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bidi w:val="1"/>
        <w:spacing w:before="0" w:after="280"/>
        <w:ind w:left="0" w:right="0" w:hanging="0"/>
        <w:jc w:val="center"/>
        <w:outlineLvl w:val="0"/>
        <w:rPr>
          <w:rFonts w:ascii="Arial" w:hAnsi="Arial" w:cs="Arial"/>
          <w:b/>
          <w:b/>
          <w:bCs/>
          <w:color w:val="008000"/>
          <w:sz w:val="56"/>
          <w:szCs w:val="56"/>
        </w:rPr>
      </w:pP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رحيم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Boutros Ads Shadow"/>
          <w:b/>
          <w:b/>
          <w:bCs/>
          <w:color w:val="008000"/>
          <w:sz w:val="56"/>
          <w:szCs w:val="56"/>
        </w:rPr>
      </w:pP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دراسي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مجاني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شامل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شبكات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Boutros Ads Shadow" w:ascii="Arial" w:hAnsi="Arial"/>
          <w:b/>
          <w:bCs/>
          <w:color w:val="008000"/>
          <w:sz w:val="56"/>
          <w:szCs w:val="56"/>
        </w:rPr>
        <w:t>40</w:t>
      </w:r>
      <w:r>
        <w:rPr>
          <w:rFonts w:cs="Boutros Ads Shadow" w:ascii="Arial" w:hAnsi="Arial"/>
          <w:b/>
          <w:bCs/>
          <w:color w:val="008000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حلقة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rabic Transparent"/>
          <w:b/>
          <w:b/>
          <w:bCs/>
          <w:color w:val="FF6600"/>
          <w:sz w:val="56"/>
          <w:szCs w:val="56"/>
          <w:lang w:bidi="ar-SA"/>
        </w:rPr>
      </w:pP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خامس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rabic Transparent"/>
          <w:b/>
          <w:b/>
          <w:bCs/>
          <w:color w:val="008000"/>
          <w:sz w:val="56"/>
          <w:szCs w:val="56"/>
        </w:rPr>
      </w:pP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سادسة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والثلاثين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اربعين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9981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عدا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لاستاذ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ب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عودة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الناشر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>موقع الحلم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</w:rPr>
        <w:t xml:space="preserve"> 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339966"/>
          <w:sz w:val="40"/>
          <w:szCs w:val="40"/>
          <w:lang w:bidi="ar-SA"/>
        </w:rPr>
      </w:pPr>
      <w:r>
        <w:rPr>
          <w:rFonts w:ascii="Arial" w:hAnsi="Arial" w:cs="Arial"/>
          <w:b/>
          <w:b/>
          <w:bCs/>
          <w:color w:val="339966"/>
          <w:sz w:val="40"/>
          <w:sz w:val="40"/>
          <w:szCs w:val="40"/>
          <w:rtl w:val="true"/>
        </w:rPr>
        <w:t>للحصول على المزيد من الكتب العربية الالكترونية المجانية في جميع مجالات المعرفة يمكنكم زيارة موقعنا على الرابط التالي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lang w:bidi="ar-SA"/>
        </w:rPr>
      </w:pPr>
      <w:hyperlink r:id="rId3">
        <w:r>
          <w:rPr>
            <w:rStyle w:val="InternetLink"/>
            <w:rFonts w:cs="Arial" w:ascii="Arial" w:hAnsi="Arial"/>
            <w:b/>
            <w:bCs/>
            <w:sz w:val="40"/>
            <w:szCs w:val="40"/>
          </w:rPr>
          <w:t>http://www.7olm.com/montda/</w:t>
        </w:r>
      </w:hyperlink>
    </w:p>
    <w:p>
      <w:pPr>
        <w:pStyle w:val="Heading1"/>
        <w:rPr/>
      </w:pP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 xml:space="preserve">--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سادس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ثلاث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مبادئ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Project 80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cs="Arial" w:ascii="Arial" w:hAnsi="Arial"/>
          <w:b/>
          <w:bCs/>
          <w:color w:val="FF0000"/>
          <w:rtl w:val="true"/>
          <w:lang w:bidi="ar-SA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ل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ject 80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وظائف الطبقات الفرعية ل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-Lin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هام و الخدمات الموكلة للطبقة الفرع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LC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مهام و الخدم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كلة للطبقة الفرع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معاي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DD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ظرو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ظرا لتعدد مصنعي الشبكات و اختلاف تصاميمها كان لابد من إيجا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قاييس و معايير تسمح للشبكات التي تستخدم تقنيات و تصاميم مختلفة بالإتصال في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هذا قامت هيئ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إصدار مشر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ject 80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وفير معاي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شبكات المحلية و شبكات نطاق المدن معتمدة على مقايي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رجع الرقم </w:t>
      </w:r>
      <w:r>
        <w:rPr>
          <w:rFonts w:cs="Arial" w:ascii="Arial" w:hAnsi="Arial"/>
          <w:b/>
          <w:bCs/>
        </w:rPr>
        <w:t>80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تاريخ إطلاق المشروع و هو شهر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عام </w:t>
      </w:r>
      <w:r>
        <w:rPr>
          <w:rFonts w:cs="Arial" w:ascii="Arial" w:hAnsi="Arial"/>
          <w:b/>
          <w:bCs/>
        </w:rPr>
        <w:t>1980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غطي مقاييس مشر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ject 80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طاقات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كونات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A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كونات شبكات الأسلاك المحورية و الأسلاك الملت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واص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ة الشبكة تحدد طريقة الوصول الى البيانات و كيفية إرسالها عبر وسط الإرسا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يتضمن تحقيق الإتصال و صيانته و قطعه بين أجهز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سم مقايي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ject 80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ئة ك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متعلق بالطبقة الفرع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-Lin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حدد مواصفات الجسور و إدار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علق بالطبقة الفرع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L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-Lin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ح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اص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شبكات إث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حدد مواصفات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Bus LA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حدد مواصفات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 LA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حدد مواصفات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7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حدد مواصفات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حدد مواصفات شبكات الألياف البصر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9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9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حدد مواصفات الشبكات المتكام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grated Voice/Data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10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1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حدد مواصفات لأمن الشبك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1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حدد مواص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اللا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802.1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هو يحدد مواصفات شبكات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lang w:bidi="ar-SA"/>
        </w:rPr>
        <w:t>BaseVG- Any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شبكات ال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mand Priority Access LA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نقسم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-Lin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بقتين فرعيت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Logical Link Control (LLC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Media Access Control (MAC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ح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L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ريقة مرور المعلومات بين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طب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ليا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دمج مهامها في البرنامج الذي يتحكم ببطاقة الشبكة، و تتلخص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هام في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قيق الإتصال الأساسي بين الأجهزة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نظيم البيانات و تقسيمها الى أجزاء أصغر يسهل نق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أك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تدفق الصحيح للبيانات في التتابع المطلو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عثور على الأخطاء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ديد طريقة معالج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ا يتم تشغيل جميع مهام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L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كل اتصال و إن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تمد ذلك على نوع الإتصال ال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L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فير ثلاث أنواع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دم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onnectionl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لا توفر ضمان لوصول البيانات و لكن توف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رعة نقل بيانات مرتفعة لعدم الحاجة للتأكد من خلو البيانات من أخطاء ، و هذا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أكثر استخداما في الشبكات المحلية نظرا لقلة احتمال حدوث أخطاء في النق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onnection-Orient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في هذا النوع لابد من طلب إجراء اتصال و حص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افقة على إجراء هذا الإتصال بين الجهازين المتصلين قبل بدء الإتصال و يتم إضا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لومات تحكم للتأكد من الخلو من الأخطاء و يستخدم هذا النوع في الشبكات التي ت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انات ضخمة و تكون معرضة لأخطاء أكث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cknowledged Connectionl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هذا النوع يعطي الجهاز المستقبل إشارة تعلم الجهاز المرسل باستلامه ل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سلي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طبقة الفرع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ي التي تقوم بالمهام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عرف كل بطاقات الشبكة بشكل فر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وم بالتأكد من تسل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انات خالية من الأخطاء بين الأجهزة المتصلة و إعادة الإرسال في حالة وجود 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وم بإنشاء الأطر التي تتسلمها من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L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كون جاهزة ل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يام بمهمة العنونة بإضافة عنوان المرسل و المستقبل لحزم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ة و يطلق على ال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 Addr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عنوان فريد لا يتكرر و يتم تخزين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نوان في 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بطاقة الشبكة و أحيانا يطلق على هذا العنوان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rned-In-Address (BIA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ر خدمة للتأكد من استلام الجهاز المست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بيانات المرسلة إل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زودا بعدد يطلق عل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rror-Detecting Frame-Check Sequence (FCS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تم حساب هذا العدد بواسطة الجهاز المرسل وفق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بيانات التي يحملها الإطار و يتم حساب هذا العدد مرة أخرى من قبل الجهاز المست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فإذا كان الناتج غير متوافق مع العدد الذي تم حسابه أولا فإن البيانات يتم التخل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ها و يطلب من الطبقات العليا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جهاز المرسل إعادة إرسال البيانات م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ما يريد جهاز ما الإتصال بآخر باستخدام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هذا الأم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كما يلي و هذا في حالة الإتصال الموج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-Oriented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 المرسل بطلب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ques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جهاز المستقب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تم تسجيل طل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دمة في الجهاز المستقبل و تظهر على شكل 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dic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 تظهر إستجا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spons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جهاز المستقبل و هذه الإستجابة قد تكون إيجاب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سلبية في حال إنشغال الجهاز المستقب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ذا كانت الإستجابة إيجاب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سيظهر تأكيد استلام من الجهاز المست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firm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في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l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عملية الإرسال تمر بالمرحلتين الأولتين فق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يست معاي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ر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ject 80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الوحيدة التي أعدت لتطو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فيما يلي بعض حز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ات التي أعدت لنفس الغرض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Manufacturing Automation Protocol (MA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د تم تطويره للشبكات المحلية من قبل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General Moto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م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Bu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Technical and Office Protocols (TO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د طورت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بل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oeing Corpor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ه المعايير تعمل بشكل مشابه ل معاي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شبكات إثرن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Fiber Distributed Data Interface (FDDI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د طورت من قبل معهد المعايير الوطنية الأمري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merican National Standards Institute (ANSI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8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تخدم هذه المعايير بكثرة في الشبكات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أسلاك الألياف البصرية و قد تم تطوير معايير مشابهة و لكن مخصصة ل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حاس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طلق على هذه المعايير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pper Distributed Data Interface (CDDI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سم معاي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DD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ysic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طبقتين فرعيت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Physical Layer Protocol (PHY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Physical Medium Dependent (PMD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طبقة الفرعية الأو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ئولة عن المهام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Encod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Decoding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Data Framing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M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ي مسئو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رسال و استقبال مستويات ال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ower Level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احتياجات واجهات الإرسال و الإستقب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ديد معدلات حدوث ال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اصفات الأسلاك و المشاب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ق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ر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ject 80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-Lin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طبقت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L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كل منهما وظائف 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نقسم مشر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ject 80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ئة مختلفة من </w:t>
      </w:r>
      <w:r>
        <w:rPr>
          <w:rFonts w:cs="Arial" w:ascii="Arial" w:hAnsi="Arial"/>
          <w:b/>
          <w:bCs/>
        </w:rPr>
        <w:t>802.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802.12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عدة حزم بروتوكولات أعدت لتطو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ضاف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ject 80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ه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 xml:space="preserve">MAP 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cs="Arial" w:ascii="Arial" w:hAnsi="Arial"/>
          <w:b/>
          <w:bCs/>
          <w:lang w:bidi="ar-SA"/>
        </w:rPr>
        <w:t>TO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DDI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سابع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ثلاث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مشغلات الشبكة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Network Drivers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cs="Arial" w:ascii="Arial" w:hAnsi="Arial"/>
          <w:b/>
          <w:bCs/>
          <w:color w:val="FF0000"/>
          <w:rtl w:val="true"/>
          <w:lang w:bidi="ar-SA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بيان عمل مشغ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عمل واجهات مشغلات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DI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D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خوا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جهة بطاقة الشبكة لميكروسوف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DI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شغل الجهاز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vice Dr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نامج الذي يسمح لنظام تشغيل الكمبيوتر بالعمل و التخاطب مع جهاز مع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جهازك قد يحتوي على أجهزة ما مثل بطاقة الشبكة و لكن نظام التشغيل لن ي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عامل مع هذه البطاقة ما لم يتوفر بريمج مشغل البطاقة ، حيث يتم التخاطب بين 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شغيل و البطاقة من خلال هذا المشغ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بالتالي فكل جهاز في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حتاج الى مشغل كي يعمل كما يج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ر كيف يعمل مشغل بطاقة الشبك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حن نعلم أن بطاقات الشبكات يتم تصنيعها من قبل شركات مختلفة ، و بالتال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ناك احتمال أن يكون لكل بطاقة خواص مختلفة و سيكون من المستحيل عمليا تزويد جم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جهزة الكمبيوتر بالبرامج اللازمة للعمل مع كل نوع من أنواع بطاقة الشبكة ، و بد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ذلك فإن كل مصنع يزود بطاقته ببرنامج للتشغيل مخزن على قرص مرن و لا يكون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قتني البطاقة سوى تحميل و تشغيل هذا البرنامج لكي يتعرف نظام التشغيل على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أحيانا يحتوي نظام التشغيل على هذه المشغلات ، و يمكن أيض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ميلها من موقع الإنترنت للشركة المنتجة للبطاقة أو أي جهاز آخر يتطلب وجود مشغ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 مشغلات الشبكة بتوفير إتصال بين بطاقة الشبكة و بين موجه برمجي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Redirec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جزء من برنامج التشبيك و مهمته استقب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لب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put/Output (I/O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لفات على جهاز آخر و تحويلها للجهاز المطلو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م تنصيب مشغل البطاقة من خلال برنامج الإعداد المتوفر على القرص المرن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تخزين هذا المشغل على القرص الصلب للجها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مل مشغلات بطاقة الشبك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ال الطبقة الفرع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-Lin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ل بطاقة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ا معينا للإتصال عبر الشبكة و حيث أن أنظمة التشغيل المختلفة تدع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ات مختلفة فإن على بطاقة الشبكة بدورها أن تدعم بروتوكولات متعددة و مختل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 إذا كان هذا هو الحال فإن على المصنعين كتابة مشغلات خاصة متوافقة مع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 أو نظام تشغيل، لهذا و للتخلي عن أي عمل إضافي تم تطوير ما يسمى وا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غل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Driver Interfac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لى مشغلات الشبكة أن تكون متواف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أحد معايير الواجه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Network Driver Interface Specification (NDIS)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Open Data-Link Interface (ODI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رن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بيك ميكروسوفت متوافق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DI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ما 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ovell NetWa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ي متوافق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D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وم هذه الواجهات بعزل بطاقة الشبكة عن تفاصيل البروتوكولات المختل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ة وعزل البروتوكولات عن الأنواع المختلفة لبطاقات الشبك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ع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اجهات أصبح لا داعي لكتابة مشغلات خاصة لكل بروتوكول أو نظام تشغيل بل أصبح يك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تابة مشغلات متوافقة مع أحد الواجهات آنفة الذكر بحيث أصبح المستخدمون قادرون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تصال عبر شبكات تستخدم بروتوكولات مختلفة باستخدام بطاقة شبكة وحيدة و مشغل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حيد متوافق مع وا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DI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D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ن الممكن عند الضرورة تحميل كلي الواجهتين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فس الجها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متع واجهة مشغلات الشبكة التي تعتمدها ميكروسوفت و 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DI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مميز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دعم إستخدام أكثر من معالج على نفس الجها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تطيع التعامل مع عدة اتصالات أو روابط شبكية في نفس الو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تطيع التعامل مع عدة بروتوكولات نقل محملة في نفس الو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ل مشغ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DI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ون مسئولا عن المهام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رسال و استقبال الحزم عبر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إدارة الفعلية لبطاقة الشبكة بما يتناسب مع نظام التشغي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شغيل 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put/Outpu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بطاقة الشبكة و تلقي طلبات المقاط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rup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علام نظام التشغيل باستقبال البيانات أو الإنتهاء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رسا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زل معلومات نظام التشغيل أو مكونات الجهاز عن مشغلات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في حالة عدم حاجة هذه المشغلات لهذه المعلوم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شغلات هي برامج تسمح للأجهزة بالإتصال و التخاطب مع نظام التشغ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جب على مشغلات الشبكات أن تكون متوافقة مع أحد الواجهت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DI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D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ستخدم ميكروسوفت الوا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DI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قدم مجموعة من المزايا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ثامن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ثلاث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أمن الشبك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رض لبعض المخاطر الأم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قد تتعرض لها الشبكة و كيفية الوقاية م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علاقة الولوج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بأم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يفية حماية الموارد بواسطة تراخيص الوص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كو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L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عملية تفحص التراخيص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ي شبكة قد تكون عرض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وصول غير المرخص لأي م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عد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مليات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وار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مد درجة أمن الشبكة على مدى حساس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متداولة عبر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يتم تنظيم الأمن وفقا لنوع الشبكة ، ف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 الند للند كل جهاز يتحكم في أمنه الخاص ، بينما يتحكم المزود في أمن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زبون المزو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ناك بعض الإجراءات التي تساعد في المحافظة على أ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دريب المتقن للمستخدمين على التعامل مع إجراءات الأم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أكد من أمن المعدات و صعوبة الوصول اليها من قبل غير المخول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ماية الأسلاك النحاسية و إخفاءها عن الأعين لأنها قد تكون عرضة للتجسس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شفير البيانات عند الحاجة أما مقاييس التشفير فتضعها وكالة الأ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طني الأمري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ational Security Agency (NSA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زويد المستخدم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جهزة لا تحتوي على محركات أقراص مرنة أو مضغوطة أو حتى أقراص صلبة ، و تتصل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 بالمزودات باستخدام رقاقة إقلا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M Boot Ch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عند تشغيل هذه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المزود بتحميل برنامج الإقلاع في 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A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جهاز ليبدأ بالعم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ستخدام برامج لتسجيل جميع العمليات التي يتم إجراؤها على الشبكة لمراجعتها عن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ضر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عطاء تصاري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ermissio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ستخدمين للوصول للبيان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دات كل حسب طبيعة عمله و في هذه الحالة يجب مشاركة البيانات و المعدات للسما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آخرين باستخدام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زويد المستخدمين بحقو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igh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دد الأنشط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مليات المسموح لهم إجراءها على النظ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نظامان أساسيان لإعط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صاريح و الحقوق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شاركة المحمية بكلمة مرو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صاري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ص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النظام الأول يتم تعيين كلمة سر لكل من الموارد المطلو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اركتها و يتم الوصول لهذه الموارد فقط من قبل من لديه كلمة الس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طيع تحديد درجة الوصول هل هي للقراءة فقط أم وصول كامل أم وفقا لكلمة الس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95675" cy="4219575"/>
            <wp:effectExtent l="0" t="0" r="0" b="0"/>
            <wp:docPr id="2" name="mcs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se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ظام الثاني يتم تعيين الحقوق و إعطاء التصاريح لكل مستخدم أو مجموعة مستخدمين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كفي أن يدخل المستخدم كلمة المرور عند الدخول الى نظام التشغيل ليتعرف ال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حقوق هذا المستخدم و التصاريح المتوفرة له، و يعتبر هذا النظام أكثر أمنا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ظام السابق و يعطي مدير الشبكة تحكما أكبر بكل 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 إدخال الإ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كلمة المرور يتم تمرير هذه المعلومات الى مدير أمن الحساب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curity Accounts Manager (SAM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ذا كان الولوج الى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orkst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المعلومات يتم مقارنتها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عدة بيانات حسابات الأمن المحلية في الجهاز، أما إذا كان الولوج الى نط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omai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المعلومات يتم إرسالها الى مز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A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يقارنها مع قاعدة بيانات حساب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طاق، فإذا كان اسم المستخدم أو كلمة المرور غير صالحين فإن المستخدم يمنع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خول الى النظام، أما إذا كانا صحيحين فإن نظام الأمن الفرعي يقوم بإصدار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لو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 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رف النظام بالمستخدم فترة ولوجه و تحتوي هذه البطاقة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عرف الأم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curity Identifier (SID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رق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ريد خاص بكل حسا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رفات المجمو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Group SID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التي تحدد المجمو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ينتمي لها ال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إمتياز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ivileg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تمثل الحقو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منوحة لحساب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أنه يتم إصد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 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محاولتك الإتصال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ك بجهاز آخر على شبكتك و يطلق على هذا الإجراء الولوج عن بع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mote Log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ن الأمور التي يجب مراعاتها عند الحديث عن أمن الشبكة هو المحافظة على أ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ارد مثل الطابعات و محركات الأقراص و الملفات و التي يقوم مدير الشبكة بتعي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اريح لإستخدام هذه الموار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من التصاريح التي قد تعطى للوصول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فات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صريح قراءة و يسمح لك بعرض و نسخ الملف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صريح تنفيذ للتطبيق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صريح كتابة و يسمح بالتعديل في محتوى الملف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منوع الإ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o Acces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التصاريح ممكن منحها لمستخدم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وعة من المستخدمين و هذا أٍسه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تلك كل مورد من الموارد قائمة تحك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وص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 Control List (ACL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كل معلومة يتم إدخالها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طلق علي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 Control Entry (ACE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تم إنش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منح التصريح لإ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رد و تحتوي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ستخدم أو مجموعته الممنوحة التصريح بالإضافة الى 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صريح، فلو افترضنا أن مدير مجموعة ما قد مُنح تصريح قراءة و تصريح كتابة لملف 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ديد يتم إنشاؤه ثم إضافته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اص بالملف و سيحتو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دير المجموعة بالإضافة الى تصريح قراءة و تصريح كتا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نوعان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E</w:t>
      </w:r>
      <w:r>
        <w:rPr>
          <w:rFonts w:cs="Arial" w:ascii="Arial" w:hAnsi="Arial"/>
          <w:b/>
          <w:bCs/>
          <w:rtl w:val="true"/>
          <w:lang w:bidi="ar-SA"/>
        </w:rPr>
        <w:t xml:space="preserve"> :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ول مسمو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Allowe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ول مم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Deni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إنشاؤها إذا كان تصريح الوصول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o Acces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هكذا عندما يحاول م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 الوصول الى مورد ما يتم مقار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اص به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D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ور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ويندوز </w:t>
      </w:r>
      <w:r>
        <w:rPr>
          <w:rFonts w:cs="Arial" w:ascii="Arial" w:hAnsi="Arial"/>
          <w:b/>
          <w:bCs/>
        </w:rPr>
        <w:t>2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ترتي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حيث ت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Denied AC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Allowed AC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إذا وج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اصتك في أي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Denied AC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ستمنع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صول الى المورد و إلا فسيبحث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Allowed AC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تأكد من الحقوق الممنوح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 فإن لم يعثر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طابق لخاصتك فستعرض رسالة تحذير تمنعك من الوصول للمور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بعض الإجراءات التي يجب اتخاذها للمحافظ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أمن الشبكة و من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دريب المستخدمين ، حماية المعدات ، تشفير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استخدام أجهزة عديمة الأقراص ، مراقبة العمليات التي تجرى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ناك نظامان أساسيان لإعطاء التصاريح و الحقوق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شا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مية بكلمة مرو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صاريح الوصول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تاسع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ثلاث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حل مشاكل الشبكة </w:t>
      </w:r>
      <w:r>
        <w:rPr>
          <w:rFonts w:cs="Arial" w:ascii="Arial" w:hAnsi="Arial"/>
          <w:b/>
          <w:bCs/>
          <w:color w:val="FF0000"/>
          <w:rtl w:val="true"/>
        </w:rPr>
        <w:t>-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أول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راقبة و التخطي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كيفية وقاية الشبكة من حدوث مشاك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مزايا استخدام بر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دارة الشبكة في التقليل من فرص حدوث مشاك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كيفية استخدام المنهج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ل مشاكل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حل مشاكل الشبكة واحدة من مهام مدير الشبكة، و ل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كما هو معروف فالوقاية خير من العلاج ، لهذا فإن التخطيط و المراقبة و الإستعدا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حدوث أي مشكلة أفضل بكثير من الإنتظار حتى تحدث المشاكل فعلي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تتلخص الوقا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حدوث مشاكل شبكية في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خطيط السلي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راقبة أد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دريب مستخدمي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الإضافة الى ما سبق فإن مد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عليه القيام ببعض الإجراءات مث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عرف على مكونات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سئولة عن حدوث حالة عنق الزجاج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إبطاء عمل الشبك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 عزل هذه المكو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أكد من توفير سعة النطاق المناسبة لحركة مرور البيانات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جراء نسخ إحتياطي دور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قام المستخدم بمهام التخطيط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قاية و المراقبة على أكمل وجه فغالبا لن يكون في حاجة لمساعدة مدير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دارة الشبكة و حل مشاكلها يجب أن تكون جزءا من خطة تتغير و تنمو مع تغير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مو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جب أن تحتوي خطط الشبكة على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رسوم توضيح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أسلاك المستخدمة و مدى كفاء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صاميم الشبكة المستخد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درة الإستيعابية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ديد للبروتوكولات المستخد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قاييس المستخدمة في المعد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جيل للتوقعات بالإحتياجات و التحديث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ية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أن سياسات و إجراءات الوقاية من المشاكل الشب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جب تضمينها في الخط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جب أن تتضمن هذه السياسات و الإجراءات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عداد نظام للنسخ احتياط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جراءات أمنية وفقا لحجم الشبك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ساسية البيانات المتداو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حيد المقاييس المستخدمة في اختيار مكو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مما يسهل إدارتها و تحديثها و إصلاحها عند الحاجة، و ذلك ينطبق على المل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برامج أيض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حديث المستمر للبرامج و المشغلات و للمكونات عن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جة لذ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وثيق الدوري لأداء الشبكة و هذا يشمل أيضا توثي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لومات المزود و خريطة توزيع البيانات و النسخ الإحتياطية بين المزودات، كما ي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فيدا للغاية تسجيل حدوث كل المشاكل و ظواهرها بالإضافة الى تواريخ حدوثها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جراءات التي تم اتباعها لحلها ثم حفظ كل هذه الوثائق بصورة منظمة للرجوع إلي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الحاج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برامج الجيدة لإدارة و مراقبة الشبكة تساعد كثيرا في التعر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ظروف المؤدية لحدوث مشاكل، بل و تساعد أيضا على إيجاد حلول لهذه المشاك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رف هيئ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مس فئات لإدارة الشبكة و التي تتعلق بتقديم حلول للمشاك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دارة المحاسبة و التي تسجل و تعد تقارير عن استخدام موارد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دارة الإعدادات و التي تعرف و تتحكم بمكونات الشبكة و إعدادا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دارة الأخطاء و التي تكتشف و تعزل مشاكل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د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داء و التي تراقب و تحلل و تتحكم بإنتاج البيانات الشب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د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ن و التي تراقب و تتحكم بالوصول الى موارد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أدوات الإد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أدوات طويلة المدى في أداء العمل و قد يستغرق الأمر وقتا و خبرة طويلة قبل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علم المستخدم الإختيار الصحيح للإحصائيات التي عليه جمعها للوقاية من حدوث مشك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للإستفادة منها في حل مشكلة حدثت فعل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غلب أنظمة التشغيل الشب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قدمة تحتوي على برنامج مدمج لمراقبة الشبكة و الذي يستخدم لمتابعة أداء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إصدار تقارير عن حالتها و يستفيد من جمع ثلاث أنواع من المعلوم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لومات تسجيل الأحدا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vent Log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سجل الأخطاء و التدقيقات الأمنية و غير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أحداث التي تساعد في تشخيص المشاك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حصائيات الإ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sage Statistic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جمع معلومات عن المستخدمين الذين يصلون الى الموارد و كيف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هم 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حصائيات الأد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erformance Statistic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ج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لومات عن استخدام المعالج و الذاكرة و كفاءة المزو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كن الإستفاد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السابقة في كل من الوقت الحقيقي و الوقت المسج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يمكن جمع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بمراقبة ليس فقط الأجهزة المحلية بل و الأجهزة المتصلة عن بعد أيض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ينصح بتسجيل و توثيق معلومات مراقبة الشبكة عند عملها بشكل سليم و خلو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أخطاء ليتم مراجعتها و مقارنتها عند حدوث أي مشكلة شبكية و يفضل جمع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في الظروف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خذ نماذج يومية عن حال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خذ نماذج في أوقات الإستخدام المزدح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خذ نماذج من ح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ور للبروتوكولات ال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فيد المعلومات السابقة في تحديد و عز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بب لحدوث حالة عنق الزجاج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00500" cy="3981450"/>
            <wp:effectExtent l="0" t="0" r="0" b="0"/>
            <wp:docPr id="3" name="mcs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se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دراسة التحاليل و المعلومات السابقة يمكن تحديد فيما إذا كان أحد الإجراء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 ضروري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سيم الشبكة الى عدة أقس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ضافة المز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مزودات الملف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ديث بطاقات الشبكة لأداء أفض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امج إدارة الشبكة المتقدمة المساعدة في منع حدوث مشاكل شبكية و من أمثلة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امج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BM's Netview si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SunNet Manager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Spectrum Enterprise Manager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iscoWork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برامج المتخصصة قراءة و تحليل أداء كل مكون من مكونات الشبكة و ذلك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 إدارة الشبكة البسي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mple Network Management Protocol (SNM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 خاص يستخدم لصيانة أجهزة الشبكة و يسمح لبرامج الإدارة المتقدمة بالتفاع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مكونات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ستطيع هذه البرامج ضمان دقة المعلومات التي توفر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حيث أنها عند إعلامها عن حدوث خطأ ما في أحد المكونات فهذا يعني أن هذا الم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ينه سبب المشكلة، و ليس ذلك و حسب بل إن هذه البرامج تستطيع اقتراح أو توفير حل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شاكل التي تبلغ ع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تتعرف هذه البرامج على حزم الرسائل المعطو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تالفة و تتخلص م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ستطيع باستخدام هذه البرامج التخطيط السل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مو الشبكة المتوقع ، و ذلك بتزويد البرنامج بمعلومات مفصلة عن احتياجاتك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زانيتك ليقوم البرنامج باقتراح الإجراءات المناسبة لتحقيق غرضك بما يتماشى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ظروف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الشبكات الكبيرة تقوم هذه البرامج بتوجيه جميع البيانات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جمعها الى كمبيوتر مركزي يستخدم في تحليل هذه المعلوم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بر 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لوب منهجي في حل مشكلة ما أنجع و أسرع من استخدام أسلوب عشوائ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وب المنهجي بخمس خطو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ديد أولوية المشكلة فعند توقف القر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لب عن العمل في أحد الأجهزة فإن هذه المشكلة تكون مقدمة على مشكلة تعطل السما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جهاز 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عرف على مظاهر المشك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مل قائمة بالأسبا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تملة للمشك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جراء إختبار لعزل سبب المشك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دراس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تائج الإختبار للوصول الى ح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 حدوث مشكلة يجب البدء بجمع بع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للتعرف على طبيعة المشكلة و يكون مفيدا مراجعة الوثائق التي تحتوي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اريخ لمشاكل سابقة و كيف تم حلها، ثم يجب توجيه بعض الأسئلة الى المستخدمين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ثال في حالة تعطل الشبكة من الممكن سؤالهم عن طبيعة المشكلة ، و تكون إجاباته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ابهة ل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شبكة أبطأ من العا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ا يستطيعون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مزو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ا يستطيعون تشغيل التطبيقات الشب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ا يستطيع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باعة باستخدام الطابعة الشب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ليك الإستفادة من ملاحظات المستخدم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تمكن من عزل المشكلة ، فهل حدثت المشكلة مثلا مع مستخدم واحد أو مع مجموع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ل حدثت المشكلة بعد تنصيب برنامج جديد أو تحديثه أو 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ذ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ل حدثت هذه المشكلة بعد إضافة معدات جديدة أو انضمام مستخدمين ج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كذا</w:t>
      </w:r>
      <w:r>
        <w:rPr>
          <w:rFonts w:cs="Arial" w:ascii="Arial" w:hAnsi="Arial"/>
          <w:b/>
          <w:bCs/>
          <w:rtl w:val="true"/>
        </w:rPr>
        <w:t>...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دير للشبكة فإنك بعد فترة ستصبح خبيرا بمشاكل شبكتك و كيف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لها في أقصر وقت ممك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فشلت بالتعرف على سبب المشكلة بعد المراجع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جيه الأسئلة فإن عليك حينها تقسيم الشبكة الى أجزاء صغيرة قدر الإمكان لتبدأ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ختبار كل قسم على حده و التأكد من عمل مكوناته على أكمل وجه ، و هذه المكونات ق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ضمن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طاقات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جم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سلاك و المشاب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زود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جهزة الزبائ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بروتوكول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كونات الإتصال مثل المكررات و الموجهات و الجسور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واب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عد التعرف على المسبب للمشكلة إبدأ باختباره أو استبداله للتأك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نه سبب المشكلة، و في أغلب الأحيان يستطيع مدير الشبكة حل المشكلة بمفرده 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 في بعض الأحيان يفشل و في هذه الحالة فإن عليه مراجعة الشركة المنتجة للجهاز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نامج سبب المشك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جب أن يتضمن برن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قاية من حدوث مشاكل شبكية ما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تخطيط ، المراقبة، التدريب و التعر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عنق الزجاجة و عز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 استخدام برامج إدارة شبكات مدمجة مع 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شغيل الشبكي أو استخدام برامج إدارة متخصصة للتعرف على المشاكل و إيجاد حل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مر الأسلوب المنهجي لحل المشاكل بخمس خطوات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ديد أول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كلة ، ثم جمع معلومات عن مظاهر المشكلة و عمل قائمة بالأسباب المحتملة ثم إجر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ختبار لعزل المشكلة ثم دراسة النتائج للوصول الى حل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أربعون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أخيرة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حل مشاكل الشبكة </w:t>
      </w:r>
      <w:r>
        <w:rPr>
          <w:rFonts w:cs="Arial" w:ascii="Arial" w:hAnsi="Arial"/>
          <w:b/>
          <w:bCs/>
          <w:color w:val="FF0000"/>
          <w:rtl w:val="true"/>
        </w:rPr>
        <w:t>-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ثاني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لول لمشاكل شائ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عرف على مشاكل الأسلاك و بطاقات الشبكات و كيفية ح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عامل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اكل عنون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ل لمشكلة عناو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ر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مشا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اك من الأسباب الشائعة لتوقف الشبكة عن العم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مثلا إذا حصل قطع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فصال لسلك إثرنت الرقيق من الأداة التي تربطه بالعمود الفقري للشبكة فإن ق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المرتبط معه سيتوقف عن العم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619250" cy="3276600"/>
            <wp:effectExtent l="0" t="0" r="0" b="0"/>
            <wp:docPr id="4" name="mcse4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cse40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شمل مشاكل الأسلاك و التشبيك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وء تركيب 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دوث قطع في 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ستخدام مشابك غير مناسبة لرب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طريقة المثلى لإكتشاف مشاكل الأسلاك هي بإحضار جهاز 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مول يحتوي على بطاقة شبكة و تركيب هذا الجهاز بدلا من الجهاز الذي أبلغ عن حدو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كلة في الشبكة، فإذا تمكن الجهاز المحمول من رؤية الشبكة و الأجهزة المتصلة ب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ذا يعني أن الأسلاك سليمة و لكن إن فشل في ذلك تعين علينا فحص 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كان من السهل فحص السلك يدويا فلا بأس بذلك بعد التوجه الى المستخدم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سؤال فيما لو حركوا شيئا ما من مكانه مؤخر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تستطيع 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rmina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حديد موقع المشكلة في السلك ك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قم بفصل جهاز يقع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تصف الشبكة بحيث تقسم الشبكة الى قسمين كما في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86150" cy="2238375"/>
            <wp:effectExtent l="0" t="0" r="0" b="0"/>
            <wp:docPr id="5" name="mcse4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cse40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قم بوصل المن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rmina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رفي كلي القسمين كما في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52825" cy="2162175"/>
            <wp:effectExtent l="0" t="0" r="0" b="0"/>
            <wp:docPr id="6" name="mcse40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cse40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سيكون القسم الذي سيفشل في العمل هو المحتوي على المشكلة في الس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عيد الخطوة السابقة مع القسم صاحب المشكلة كما في الصورة التا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33775" cy="2152650"/>
            <wp:effectExtent l="0" t="0" r="0" b="0"/>
            <wp:docPr id="7" name="mcse40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cse40-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 هكذا يصبح من السهل إكتشاف الجزء من السلك الذي يحتوي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ك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عظم مديري الشبكات المتخصصين يستخدمون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ime Domain Reflectometer (TDR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أداة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Analyz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حل مشاكل 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ما تقوم بالبحث عن مشكلة في الأسلاك هناك بعض الأسئلة التي يجب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سأل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ل الأسلاك موصلة بشكل سليم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ل الأسلاك مقطوع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آكلة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ل الأسلاك طويلة جدا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ل تم حني الأسلاك بشكل حاد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ل تمر الأسلاك قريبا من مصدر للتداخل الكهرومغناطيسي مثل مكيف للهو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محول أو محرك كهربائي كبير الحجم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ل تتوافق الأسلاك مع مواص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ات الشبكة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الإضافة الى الأسلاك فإن بطاقات الشبكة قد تكون مصدر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شاكل الشب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ول خطوة في حل مشاكل البطاقات الشبكية هو تصنيف المشكلة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ل هي مشكلة دائمة أول مشكلة متقط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إن كانت المشكلة دائمة، كأن ت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عاملة ثم تتوقف نهائيا عن العمل عند إضافة أو تغيير بطاقة الشبكة فإنه 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ك التأكد م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ل الأسلاك موصلة الى الواجهة المناسبة في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AUI, BNC</w:t>
      </w:r>
      <w:r>
        <w:rPr>
          <w:rFonts w:cs="Arial" w:ascii="Arial" w:hAnsi="Arial"/>
          <w:b/>
          <w:bCs/>
          <w:rtl w:val="true"/>
          <w:lang w:bidi="ar-SA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J-45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ل إعدادات بطاقة الشبكة تتوافق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عدادات في البرنامج الشبكي الذي تستخدمه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ل تتوافق سرعة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مع سرعة الشبكة نفسها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ل تستخدم البطاقة المناسبة لنوعي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ميم شبكتك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إذا كانت إجابة أي من الأسئلة السابقة بنعم فأنت في الطري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حيح لحل المشك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إن كانت الإجابة بلا على جميع الأسئلة السابقة فإن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أغلب أن بطاقة الشبكة لديك تحتوي على مشكلة داخلية و يجب استبدا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إن كانت المشكلة متقطعة فإن سببها قد يكون أحد الحالات أو المسبب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جود تعارض في إعدادات بطاقات الشبكة فيما لو احتوى الجهاز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ثر من بطاقة شبكة واحدة، و يكون التعارض في أحد الأمور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فذ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put/Output (I/O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رقم المقاط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rup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ذاك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ذا كانت مشغلات بطاقة الشبكة غير مناسبة أو قديمة الإصدار أو لم يت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عدادها كما يج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ما عدى مشاكل الأسلاك و بطاقات الشبكات، فإن تكر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ناوين الشبكية يعتبر من المشاكل الشائعة في الشبك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عناوين المكر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 توجد في الطبقات التالي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 Model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ysical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ic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يمكن حدوث تكرار العناوين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 من بيئات البروتوكول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NWLin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قد تحدث مع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IPX/SPX 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cs="Arial" w:ascii="Arial" w:hAnsi="Arial"/>
          <w:b/>
          <w:bCs/>
          <w:lang w:bidi="ar-SA"/>
        </w:rPr>
        <w:t>DECnet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يتطل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WLin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حيانا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و ذلك في حالة استخدام مزود تطبيقات يعمل مع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rvice Advertising Protocol (SAP)</w:t>
      </w:r>
      <w:r>
        <w:rPr>
          <w:rFonts w:cs="Arial" w:ascii="Arial" w:hAnsi="Arial"/>
          <w:b/>
          <w:bCs/>
          <w:rtl w:val="true"/>
          <w:lang w:bidi="ar-SA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أن تحدد عنوان شبكي ست عشري مكون من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رق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اص بالمزو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إذا تم تعيين عنوان واحد لمزودين على نفس الشبكة فإ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ين سيواجهون بعض المشاكل المتقطعة على الشبكة، و لكن إن كانت الشبكة مزدح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المشاكل قد تكون أكبر و أكثر خط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أداة الأفضل لحل مشكلة تكر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ناوين هي أداة محلل ال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Analyze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ندما يتم التعرف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الأداة السابق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على الجهازين اللذين يستخدمان عنوانا مكررا ، فكل ما علي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عله هو تغيير عنوان واحد من الجهاز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 استخدامك 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ئة شبكية مو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ed Networ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ون عليك إعداد البارامتر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 Addres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Subnet Mas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بوابة الإفتراض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fault Gateway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600325" cy="1114425"/>
            <wp:effectExtent l="0" t="0" r="0" b="0"/>
            <wp:docPr id="8" name="mcse40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cse40-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 على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تعريفه باستخدام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ر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كون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و يقسم الى أربع أقسام أو حقول، و يعرض كل حقل باستخدام قيم النظام العشر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فصل بين كل حقل و آخر بنقط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286000" cy="466725"/>
            <wp:effectExtent l="0" t="0" r="0" b="0"/>
            <wp:docPr id="9" name="mcse40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cse40-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و ي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سيم الحقول الأربع في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قسم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قسم 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cs="Arial" w:ascii="Arial" w:hAnsi="Arial"/>
          <w:b/>
          <w:bCs/>
          <w:lang w:bidi="ar-SA"/>
        </w:rPr>
        <w:t>The Network I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هوية الشبكة و يتمثل بالحقلين الأولين من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دءا من اليسار و يعرف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سم الشبكة المنتمي لها الجها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قسم الثاني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cs="Arial" w:ascii="Arial" w:hAnsi="Arial"/>
          <w:b/>
          <w:bCs/>
          <w:lang w:bidi="ar-SA"/>
        </w:rPr>
        <w:t>The Host I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ه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 المضيف و يتمثل بالحقلين التاليين و يعتبر هذا القسم كهوية للجهاز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كذا فإن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كل يعرف الجهاز بشكل واضح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قام مدير الشبكة بتعيين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 لجهازين على نفس الشبكة، فإن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يؤدي الى حدوث تعارض بين الجهازين و سيكون من الصعب على مستخدمي كلي الجهاز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لوج الى المزود و سيحصلون على رسالة خطأ مشابهة لما يلي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نظام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>).</w:t>
      </w:r>
      <w:r>
        <w:rPr>
          <w:rFonts w:ascii="Arial" w:hAnsi="Arial" w:cs="Arial"/>
          <w:b/>
          <w:b/>
          <w:bCs/>
          <w:rtl w:val="true"/>
        </w:rPr>
        <w:t>أنظ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62375" cy="1162050"/>
            <wp:effectExtent l="0" t="0" r="0" b="0"/>
            <wp:docPr id="10" name="mcse40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cse40-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طيع في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vent View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عرف على بطاقة الشبكة للجهاز الآخ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ترك مع جهازك في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قرر أياً من الأجهزة ستغير له عنوا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667125" cy="3962400"/>
            <wp:effectExtent l="0" t="0" r="0" b="0"/>
            <wp:docPr id="11" name="mcse40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cse40-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لتغيير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جهازك إتبع الصور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048375" cy="4362450"/>
            <wp:effectExtent l="0" t="0" r="0" b="0"/>
            <wp:docPr id="12" name="mcse40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cse40-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952750" cy="2676525"/>
            <wp:effectExtent l="0" t="0" r="0" b="0"/>
            <wp:docPr id="13" name="mcse40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cse40-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86150" cy="4086225"/>
            <wp:effectExtent l="0" t="0" r="0" b="0"/>
            <wp:docPr id="14" name="mcse40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cse40-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ختر ا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ضغط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pore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 في الصورة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86150" cy="4076700"/>
            <wp:effectExtent l="0" t="0" r="0" b="0"/>
            <wp:docPr id="15" name="mcse40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cse40-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من الصورة التالية قم بتغيير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رر الى عنوان غ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تخدم و اضغط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95675" cy="4229100"/>
            <wp:effectExtent l="0" t="0" r="0" b="0"/>
            <wp:docPr id="16" name="mcse40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cse40-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تم تقسيم الكثير من الشبكات الى شبكات فرعية صغير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ubnet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من أسباب هذا التقسيم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تخفيض حركة المرور على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بالتالي تقليل الإزدح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تحسين أداء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تبسيط مه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دا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ربط المناطق الشاسعة و المتباعدة بفعالية أكب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شارك الشبكات الفرع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ubne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فس هوية الشبك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I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عتبر تقنيع الشبكة الفرعي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ubnet Mask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نية تستخدم لتكييف عناو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 Address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شبكات الفرع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ubnet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قنا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ubnet Mas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و رقم مكون من </w:t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يستعمل مع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 Address</w:t>
      </w:r>
      <w:r>
        <w:rPr>
          <w:rFonts w:ascii="Arial" w:hAnsi="Arial" w:cs="Arial"/>
          <w:b/>
          <w:b/>
          <w:bCs/>
          <w:rtl w:val="true"/>
          <w:lang w:bidi="ar-SA"/>
        </w:rPr>
        <w:t>،</w:t>
      </w:r>
      <w:r>
        <w:rPr>
          <w:rFonts w:ascii="Arial" w:hAnsi="Arial" w:cs="Arial"/>
          <w:b/>
          <w:b/>
          <w:bCs/>
          <w:rtl w:val="true"/>
        </w:rPr>
        <w:t>و هذا مثال 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181225" cy="514350"/>
            <wp:effectExtent l="0" t="0" r="0" b="0"/>
            <wp:docPr id="17" name="mcse40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cse40-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حدد قناع الشبكة الفرعية فيما إذا كان الجهاز المستهدف ينتمي لشبكة 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شبكة بعي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مد استخدامك للأقنعة على عدد الشبكات الفرعية و على ع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 في كل شبكة فرع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كثر المشا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ية شيوعا هي مشاكل الأسلاك و البطاقات الشبكية و تكرار العناوين الشب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شمل مشاكل الأسلاك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دوث قطع في الأسلاك أو سوء تركيب لهذه 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مسببات مشاكل بطاقة الشبك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وء التركيب و وصل الأسلاك،تعارض الإعداد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ستخدام مشغلات غير مناس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إكتشاف تكرار العناوين الشبكية ي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 أداة محلل البروتوكول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و بهذا نصل الى نهاية هذه الدورة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أحسنت فمن الله و إن أسأت فمن نفسي و من الشيطان ، و بارك الله فيكم على حس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اءة و الى اللقاء مع مرحلة جديدة من هذه الدورة، و أخيرا و ليس آخرا لا تنسو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دعاء و السلام عليكم و رحمة الله و بركاته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ابو خالد عودة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-----------------------------------------------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>ولا تنسوا القائمين على موقع الحلم من الدعاء ايضا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</w:r>
    </w:p>
    <w:p>
      <w:pPr>
        <w:pStyle w:val="NormalWeb"/>
        <w:jc w:val="center"/>
        <w:rPr/>
      </w:pPr>
      <w:r>
        <w:rPr>
          <w:rFonts w:ascii="Arial" w:hAnsi="Arial" w:cs="Arial"/>
          <w:b/>
          <w:b/>
          <w:bCs/>
          <w:color w:val="339966"/>
          <w:sz w:val="40"/>
          <w:sz w:val="40"/>
          <w:szCs w:val="40"/>
          <w:rtl w:val="true"/>
        </w:rPr>
        <w:t>للحصول على المزيد من الكتب العربية الالكترونية المجانية يمكنكم زيارة موقعنا على الرابط التالي</w:t>
      </w:r>
      <w:r>
        <w:rPr>
          <w:rFonts w:ascii="Arial" w:hAnsi="Arial" w:cs="Arial"/>
          <w:b/>
          <w:b/>
          <w:bCs/>
          <w:color w:val="339966"/>
          <w:sz w:val="40"/>
          <w:sz w:val="40"/>
          <w:szCs w:val="40"/>
          <w:lang w:bidi="ar-SA"/>
        </w:rPr>
        <w:t xml:space="preserve">  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lang w:bidi="ar-SA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40"/>
            <w:szCs w:val="40"/>
          </w:rPr>
          <w:t>http://www.7olm.com/montda/</w:t>
        </w:r>
      </w:hyperlink>
    </w:p>
    <w:p>
      <w:pPr>
        <w:pStyle w:val="NormalWeb"/>
        <w:rPr>
          <w:rFonts w:ascii="Arial" w:hAnsi="Arial" w:cs="Arial"/>
          <w:b/>
          <w:b/>
          <w:bCs/>
          <w:color w:val="FF0000"/>
          <w:sz w:val="40"/>
          <w:szCs w:val="40"/>
          <w:lang w:bidi="ar-SA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lang w:bidi="ar-SA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bidi="ar-SA"/>
        </w:rPr>
        <w:t>1423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هـ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  <w:lang w:bidi="ar-SA"/>
        </w:rPr>
        <w:t xml:space="preserve">-- </w:t>
      </w:r>
      <w:r>
        <w:rPr>
          <w:rFonts w:cs="Arial" w:ascii="Arial" w:hAnsi="Arial"/>
          <w:b/>
          <w:bCs/>
          <w:color w:val="FF0000"/>
          <w:sz w:val="40"/>
          <w:szCs w:val="40"/>
          <w:lang w:bidi="ar-SA"/>
        </w:rPr>
        <w:t>2003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م</w:t>
      </w:r>
    </w:p>
    <w:p>
      <w:pPr>
        <w:pStyle w:val="Normal"/>
        <w:rPr>
          <w:color w:val="FF0000"/>
          <w:lang w:bidi="ar-SA"/>
        </w:rPr>
      </w:pPr>
      <w:r>
        <w:rPr>
          <w:color w:val="FF0000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40"/>
      <w:szCs w:val="4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F67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7olm.com/montd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://www.7olm.com/montda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0:28:00Z</dcterms:created>
  <dc:creator> </dc:creator>
  <dc:description/>
  <dc:language>en-US</dc:language>
  <cp:lastModifiedBy>Station15</cp:lastModifiedBy>
  <dcterms:modified xsi:type="dcterms:W3CDTF">2003-02-06T20:28:00Z</dcterms:modified>
  <cp:revision>2</cp:revision>
  <dc:subject/>
  <dc:title>بسم الله الرحمن الرحيم</dc:title>
</cp:coreProperties>
</file>