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28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Boutros Ads Shadow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راس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مجان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بكات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Boutros Ads Shadow" w:ascii="Arial" w:hAnsi="Arial"/>
          <w:b/>
          <w:bCs/>
          <w:color w:val="008000"/>
          <w:sz w:val="56"/>
          <w:szCs w:val="56"/>
        </w:rPr>
        <w:t>40</w:t>
      </w:r>
      <w:r>
        <w:rPr>
          <w:rFonts w:cs="Boutros Ads Shadow" w:ascii="Arial" w:hAnsi="Arial"/>
          <w:b/>
          <w:bCs/>
          <w:color w:val="008000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حلقة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/>
          <w:b/>
          <w:b/>
          <w:bCs/>
          <w:color w:val="FF66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رابع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abic Transparent"/>
          <w:b/>
          <w:b/>
          <w:bCs/>
          <w:color w:val="0080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والثلاثي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والثلاثين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9981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استا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ب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عودة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الناشر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>موقع الحلم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  <w:sz w:val="40"/>
          <w:szCs w:val="40"/>
          <w:lang w:bidi="ar-SA"/>
        </w:rPr>
      </w:pP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rtl w:val="true"/>
        </w:rPr>
        <w:t>للحصول على المزيد من الكتب العربية الالكترونية المجانية في جميع مجالات المعرفة يمكنكم زيارة موقعنا على الرابط التالي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hyperlink r:id="rId3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www.7olm.com/montda/</w:t>
        </w:r>
      </w:hyperlink>
    </w:p>
    <w:p>
      <w:pPr>
        <w:pStyle w:val="Heading1"/>
        <w:rPr/>
      </w:pP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--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واحد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تقنيات المتقدمة ل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أول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ر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خصائص الأساسية لهذه التق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ة لهذه التق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و عيوب هذه التق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grated Services Digital 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شبكة الرقمية للخدمات المتكام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شبكة تنقل الإشارات رقميا بين الأجهزة ، و توفر هذه الشبكة سرعة و كفاءة أك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شبكات الهاتف و أجهزة المو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تستطيع هذه الشبكة نقل الصوت و الصو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يديو و البيانات في وقت واحد على نفس الأسلاك و ذلك من خلال استخدام تقن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ime Division Multiplexing (TD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ح بتوفير مجموعة من الخدمات في وقت واحد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نشاء عدة قنوات عبر الأسلاك و يسمح لكل قناة بأن تستخدم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فترة محد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زمن و يتم الإنتقال من قناة الى أخرى بشكل يجعل كل قناة تبدو و كأنها نش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وال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واجهة الوصول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 Access Interf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وص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الكمبيوتر و الشبكة، و 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جه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Basic Rate Interface (BRI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Primary Rate Interface (PRI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هذه الوا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حكم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عة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د القنوات المتوف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 الإ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ركات الصغيرة و البيوت الخاصة وهي تتكون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سمى واجهة الوصول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bidi="ar-SA"/>
        </w:rPr>
        <w:t>B+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تستخدم ال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قل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صوت والفيديو ونحوه بسرعة تصل الى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 بينما تستخدم ال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حمل معلومات التحكم بالإتصال و التأكد من الخلو من الأخطاء و تعمل بسرعة تص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 ، و يمكن جمع القنا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عمل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ond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ح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سرعة كلية تصل الى </w:t>
      </w:r>
      <w:r>
        <w:rPr>
          <w:rFonts w:cs="Arial" w:ascii="Arial" w:hAnsi="Arial"/>
          <w:b/>
          <w:bCs/>
        </w:rPr>
        <w:t>1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شر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بيرة و هي تتكون من 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ن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سمى واجهة الوصول 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lang w:bidi="ar-SA"/>
        </w:rPr>
        <w:t>B+D</w:t>
      </w:r>
      <w:r>
        <w:rPr>
          <w:rFonts w:cs="Arial" w:ascii="Arial" w:hAnsi="Arial"/>
          <w:b/>
          <w:bCs/>
          <w:rtl w:val="true"/>
          <w:lang w:bidi="ar-SA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أما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روبا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تكون من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lang w:bidi="ar-SA"/>
        </w:rPr>
        <w:t>B+D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كل القنوات بما ف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عمل بسرعة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و تصل السرعة القصوى لهذه الواجهة الى </w:t>
      </w:r>
      <w:r>
        <w:rPr>
          <w:rFonts w:cs="Arial" w:ascii="Arial" w:hAnsi="Arial"/>
          <w:b/>
          <w:bCs/>
        </w:rPr>
        <w:t>1.53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 في أوروب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د تصل هذه السرعة الى </w:t>
      </w:r>
      <w:r>
        <w:rPr>
          <w:rFonts w:cs="Arial" w:ascii="Arial" w:hAnsi="Arial"/>
          <w:b/>
          <w:bCs/>
        </w:rPr>
        <w:t>1.98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توفير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شركات الهاتف و تستخدم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ستخدم خدمة الهاتف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 زوجين 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ل زوج من هذه الأسلاك يمكن تحويله الى خطين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هذا فإنه نظريا كل بيت يستطيع تحويل اتصاله التماثلي الى أربع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قمية و بينما تحتاج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طاقة كهربائية كي تعمل فإن الخطوط التماثلية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اج لها و لهذا السبب فإن أغلب المستخدمين يحولون زوج واحد 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466975" cy="1866900"/>
            <wp:effectExtent l="0" t="0" r="0" b="0"/>
            <wp:docPr id="2" name="mcse3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se31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حتاج الى معدات خاصة لتركيب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يشمل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etwork Termination Equipment Type 1 (NT1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erminal Adapters (TAs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لواجهة بين الزبون و شركة الهاتف و هي مسئولة ع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ويل سلك شركة الهاتف المزدوج ذي ال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أربع أسلاك ذات 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/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الطاقة الكهربية ل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يام بمه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plex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/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لخط الذي يصل أجهزة المستخدم ب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ون من أربع أسلاك و يدعم حتى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 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نقسم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 مثل الهواتف و الفاكسات و أجهزة الكمبيوتر الى قسم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SDN-Read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Not ISDN-Ready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-Read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أجهزة يمكن توصيلها مباشر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ion Equipment Type 1 (TE1)</w:t>
      </w:r>
      <w:r>
        <w:rPr>
          <w:rFonts w:ascii="Arial" w:hAnsi="Arial" w:cs="Arial"/>
          <w:b/>
          <w:b/>
          <w:bCs/>
          <w:rtl w:val="true"/>
        </w:rPr>
        <w:t>و من الأمثلة على هذه الأجهزة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واتف 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اكسات رق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جهزة التخاطب الفيديو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ض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وي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مجة بداخلها و مثل هذه الأجهزة لا تحتاج الى 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/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مكن وصلها مباش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عام ذات تكلفة عالية جد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 النوع الثاني فهي تحتاج الى واجهة خاصة لربطها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هذه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tion Equipment Type 2 (TE2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من الأمثلة على هذه الأجهزة 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هواتف و الفاكسات التماث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غلب أجهزة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واجهة بين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rminal Adapter (T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التحويل بين البروتوكولات لتسمح للأجهزة غير ال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إتصال ب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ن الأمثل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SDN Modem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SDN Card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SDN Routers and Bridge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تركب داخليا في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 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</w:r>
      <w:r>
        <w:rPr>
          <w:rFonts w:ascii="Arial" w:hAnsi="Arial" w:cs="Arial"/>
          <w:b/>
          <w:b/>
          <w:bCs/>
          <w:rtl w:val="true"/>
        </w:rPr>
        <w:t>و هي تشبه بطاقات الشبكة و تركب مثله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أو خارجيا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دمات التي توصل الكمبيوترات ب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دعم أغلب أنظمة التشغيل ، و تحت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مودمات على منفذين من 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1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ان ل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وصل هاتف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ك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000250" cy="1000125"/>
            <wp:effectExtent l="0" t="0" r="0" b="0"/>
            <wp:docPr id="3" name="mcse3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se31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وصل الكمبيوتر الى 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/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ا تستطيع مو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 أو التفا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المودمات التماثلية لأن المودمات الأولى تستخدم إشارات رقمية بينما المو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رى لا تتعرف إلا على الإشارات التماثلية، لهذا فمو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ستطيع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مع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موجهات و جس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ستخدم لربط شبكة محلي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كون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نقطتين منطقي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ركز ال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 لشركة الهات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lephone Company’s Local Exchang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جهزة الزب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( </w:t>
      </w:r>
      <w:r>
        <w:rPr>
          <w:rFonts w:cs="Arial" w:ascii="Arial" w:hAnsi="Arial"/>
          <w:b/>
          <w:bCs/>
          <w:lang w:bidi="ar-SA"/>
        </w:rPr>
        <w:t>TE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2</w:t>
      </w:r>
      <w:r>
        <w:rPr>
          <w:rFonts w:cs="Arial" w:ascii="Arial" w:hAnsi="Arial"/>
          <w:b/>
          <w:bCs/>
          <w:rtl w:val="true"/>
          <w:lang w:bidi="ar-SA"/>
        </w:rPr>
        <w:t xml:space="preserve">). </w:t>
        <w:br/>
        <w:br/>
      </w:r>
      <w:r>
        <w:rPr>
          <w:rFonts w:ascii="Arial" w:hAnsi="Arial" w:cs="Arial"/>
          <w:b/>
          <w:b/>
          <w:bCs/>
          <w:rtl w:val="true"/>
        </w:rPr>
        <w:t>يقوم مركز التبديل بوصل الزبون مع الشبكة العالمية الواسعة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مسئول عن 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امل مع بروتوكولات الإتصال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دارة و تشغيل الواجهة المادية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ا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الخدمات التي يطلبها أو يحتاجها المستخدمو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صيانة كاملة للنظ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لخص مميز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خدمة مرنة و مناس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حتياجات الشركات و المستخدمين المنزلي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سعة النطاق المناس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ال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ndwidth on dem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خدمة سريعة و موثوقة نظرا لخلو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مجموعة من الخدمات عبر خط واحد فبالإضافة ل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و الصوت والفيديو فهي توفر خدمات للمستخدمين تشمل الآت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تصالات الهاتف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جهزة إنذار و تنب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لل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تصالات التلفز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خدمات الفاك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ك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إجراء المكالمات الهاتفية و تحميل البرامج من الإنترنت في نف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قت و باستخدام نفس خ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عيوب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تمثل 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كلفتها ما تزال مرتفعة في كثير من الد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عتها أقل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قي تقنيات الإتصال الرقمية فهي ما تزال تستخدم الأسلاك النحاسية بينما الكثي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نيات الحديثة تستخدم أسلاك 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يست كل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وافقة مع بعضها البعض لهذا إن قمت بتركيب 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يس هناك أي ضمان بأن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ستطيع الإتصال مع مستخد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آخرين مع العلم بأن أغلب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بع 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CITT/ITU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ل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ت و الصور و الفيديو في نفس الوقت باستخدام نفس الخ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واجهات الوصول ل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من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2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ني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تقنيات المتقدمة ل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 -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ر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خصائص هذه التقنية و مهام تحكم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يفية تشغيل هذه التق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هذه التق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تقنيات تبديل ال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 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سبق شرحها ، و توفر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نية تشبيكا سريعا و مرناً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 هي تسمى بهذا الإسم لأن البيانات المرسلة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ها على شكل وحدات تسمى إط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قد طورت هذه التقنية لتحق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بر استفادة من الإتصالات الرقمية و أسلاك الألياف البصرية و لهذا فهي توفر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تصالات سريعة جد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ثوقية أعلى من وسائل تبديل ال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ماثلية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X.25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تراوح سرعات نقل البيانات في هذه التقنية بين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بت في الثانية و </w:t>
      </w:r>
      <w:r>
        <w:rPr>
          <w:rFonts w:cs="Arial" w:ascii="Arial" w:hAnsi="Arial"/>
          <w:b/>
          <w:bCs/>
        </w:rPr>
        <w:t>4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سئول عن تحديد معيارات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نية هي هيئ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CITT/IT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الى منتد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 Foru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ارة عن منتدى أبحاث يجمع بين منتجي و موزدي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تت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ظيفة الأساسية لهذه التقنية توفير سرعات عالية للربط بين الشبكات المحلية لتكو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واس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هذه التقنية خدمة م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-Orient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تم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عداد دائرة ظاهرية دائ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rmanent Virtual Circuit (PV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أجهزة المرسل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ار الذي تسلكه البيانات بين الأجهزة المرسل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ة عبر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ي تسمى ظاهرية لأن الإتصال بين الإجهزة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مباشرا بل يمر عبر نظام من التنقلات عبر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81425" cy="2143125"/>
            <wp:effectExtent l="0" t="0" r="0" b="0"/>
            <wp:docPr id="4" name="mcse3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se32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تم تعر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واجدة بين أي موقعين ع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اسطة أرق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طرفي الإتصال ، يطلق على هذه الأرقام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 Link Connection Identifiers (DLC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عمل نفس عمل العناوين في النظام البريد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29050" cy="2362200"/>
            <wp:effectExtent l="0" t="0" r="0" b="0"/>
            <wp:docPr id="5" name="mcse3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se3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ما أن أغلب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سل البيانات عبر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 فترات متفاوت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منتظمة فإنها لا تحتاج وصول ثابت و مستمر 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مما يعني أن س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طاق الشبكة من الممكن تشاركها من قبل ع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29075" cy="3476625"/>
            <wp:effectExtent l="0" t="0" r="0" b="0"/>
            <wp:docPr id="6" name="mcse3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cse32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توزيع سعة النطاق بين الشبكات النشطة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tistical Packet Multiplexing (SPM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ضمن هذه التقنية سعة نطاق محددة لكل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هذه الس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mitted Information Rate (CIR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 إذا احتاجت الشبكة س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طاق أكبر فتتستطيع الحصول عليها إذا توفرت، بمعنى إذا لم تكن الشبكة الواسعة تع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زدحام فإن أي شبكة محلية تستطيع الحصول على سعة نطاق أكبر من السعة المخصص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متع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فعالية كبيرة و ذلك نظرا ل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الآلية المبسطة لتوجيه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ظام محكم للتحكم بتدف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م الحاجة لتحكم معقد بمعالجة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م عم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ضمام 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فقا للخطو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تم الحصول على إذ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مزود ال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قوم مزود الخدمة بتعيين عناو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LC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د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يد شبكة محلية ما بإرسال البيانات الى شبكة أخرى ع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حديد الدائرة الظاه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على البيانات أن تنتقل خل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ها إضافة عناوين المرسل و المستقبل الى كل إط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إرسا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دما يصل الإطار الى أي نقطة 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يتم قراءة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LC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ستقبل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ار الذي سيسلكه ثم يتم توجيه الإطار وفقا لوجهته المناس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38575" cy="2476500"/>
            <wp:effectExtent l="0" t="0" r="0" b="0"/>
            <wp:docPr id="7" name="mcse3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cse32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سلك الإطارات نفس المسار بين المرسل و المستقبل بنفس التت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يعني أنه ليست هناك أي قرارات توجيه مناطة بنقاط التبديل فالمسار يرسم و يع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الإرسال و بالتالي ليست هناك أي مشكلة بخصوص تتابع البيانات المستقب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10000" cy="2286000"/>
            <wp:effectExtent l="0" t="0" r="0" b="0"/>
            <wp:docPr id="8" name="mcse3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cse32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 ينتج عما سبق عيب واضح لهذه التقنية و هو أنه في حال إزدحام أحد المسارات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ليست هناك أي طريقة لإعادة توجيه البيانات الى مسارات غير مزدحمة ، و لح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مشكلة تستخدم هذه التقنية آل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-Band Congestion Signal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عندما تعاني من ازدحام بتوجيه تحذيرات الى الأجهزة المرسلة تعلمها بالمس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عاني من ازدحام لكي يتم تفاد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وصلت الشبكة الى مرحلة الإشب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تقوم بالتخلص من الإطارات التي لا تستطيع نقلها أو التي تكتشف أنها معطوبة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وصول الإطارات الى الكمبيوتر المستقبل سيكتشف من تتابع الإطارات أن هناك بع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طارات المفقودة عندها يقوم الجهاز المستقبل بالطلب من الجهاز المرسل أن يع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 الإطارات التي تم التخلص منها أثناء الإزدحام الشديد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لاحظ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سبق أن الأجهزة هي المسئولة عن معالجة الأخطاء وليس الشبكة مما يخفف العبء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و يحسن أداء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خلص من الإطارات على الشبك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ذا كانت الإطارات معطوبة أو تحتوي على 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ذا كان طول الإطار يتجاوز الطول المعتم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مية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أكبر مما هو متفق عليه و هذا في حالة الإزدحام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زبائ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دارة اتصالهم بالشبكة جهازا يسمى واجهة الإدارة المحلي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 Management Interface (LM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قوم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رسل طل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إستعلام عن حال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ستقبل و يعالج الردود على هذه الطلب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ذا الجهاز هو للمراقبة و جمع المعلومات 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قسم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 واسعة عا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 واسعة خاص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نوع الأول يتم توفيره من قبل شركات الإتصال و يتم تأجير خطوط للمستخد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غبين بالإستفادة من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تحقيق الإتصال لابد من توفر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ustomer Termination Equipment (CTE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قمي مستأج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قطة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 Service Poin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جهاز 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بط بين موقع الزبون و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29075" cy="3114675"/>
            <wp:effectExtent l="0" t="0" r="0" b="0"/>
            <wp:docPr id="9" name="mcse3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cse32-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أ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عدة أشكال و هذا يتض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س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idg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هاز وصول مست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 Access Devic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أ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شكله فلا بد له أن يدعم مقاييس و شروط خاصة للوصول 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طل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هذه المقايي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ser Network Interface (UNI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خط مستأج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تراوح سرعته بين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بت و </w:t>
      </w:r>
      <w:r>
        <w:rPr>
          <w:rFonts w:cs="Arial" w:ascii="Arial" w:hAnsi="Arial"/>
          <w:b/>
          <w:bCs/>
        </w:rPr>
        <w:t>1.54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يتصل هذا الخط بدور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 من خلال منفذ وصول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 Access 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تصل بدوره بنق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 Switch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43350" cy="3028950"/>
            <wp:effectExtent l="0" t="0" r="0" b="0"/>
            <wp:docPr id="10" name="mcse3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cse32-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ك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درك أهمية استخدام هذه التقنية ، لنفترض أن لدينا شركة لها أربعة فروع في أما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باعدة، لربط هذه الفروع معا و مع المركز الرئيسي دون استخدا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سيلزمنا استئجار عشرة خطوط للربط بين جميع الفروع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19550" cy="2371725"/>
            <wp:effectExtent l="0" t="0" r="0" b="0"/>
            <wp:docPr id="11" name="mcse3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cse32-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كل ما نحتاجه هو استئجار خط قصير ل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فرع بأقرب مزود ل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29075" cy="2266950"/>
            <wp:effectExtent l="0" t="0" r="0" b="0"/>
            <wp:docPr id="12" name="mcse3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cse32-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نعرض بعض مميزات هذه التقن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ر خيارا أسرع و أقل تك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خطوط المستأ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درة على نقل أنواع مخت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وزيع الديناميكي لسعة النطا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اجة الى إد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سط و أقل تعقيدا من التقنيات ال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تصالات الرقمية و أسلاك الألياف البصرية و تتراوح سرعتها بين 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بت في الثانية و </w:t>
      </w:r>
      <w:r>
        <w:rPr>
          <w:rFonts w:cs="Arial" w:ascii="Arial" w:hAnsi="Arial"/>
          <w:b/>
          <w:bCs/>
        </w:rPr>
        <w:t>4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هي تنقسم الى نوعين شبكات عامة و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ة و لا تحتاج إلى إدارة معقدة نظرا لبساطة عمله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لث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تقنيات المتقدمة ل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ثالث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ريف 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رض لخصائص هذه التق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طريق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و عيوب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مصطل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synchronous Transfer Mod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تقنية متقدمة ذات سعة نطاق عالية و تأخير منخفض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تسمح لمجموعة من التطبيقات و الخدمات المختلفة ليتم دعمها و نقلها عبر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و قد تم تطوير هذه التقنية من قبل هي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CITT/ITU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عرف أسلو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سال في الشبكات الحديث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 ISDN (B-ISD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شبكة رقمية عالية ال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توقع أن تستبدل مقاييس الشبكات الح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تكيف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كل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ات المحلية و الواسعة و تدعم سرعات لنقل البيانات تتراوح بين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و </w:t>
      </w:r>
      <w:r>
        <w:rPr>
          <w:rFonts w:cs="Arial" w:ascii="Arial" w:hAnsi="Arial"/>
          <w:b/>
          <w:bCs/>
        </w:rPr>
        <w:t>1.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يجابت في الثانية أو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لافا لغيرها من تقنيات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ترسل البيانات على هيئة أطر مختلفة الحجم بل ترسل المعلومات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كل خلا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ell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ددة الحج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form-Siz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كل خلية لا تستطيع أن تحمل أكث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5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يت و التي تكون مقسمة الى قسم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ق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ad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تكون من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و تحمل عناو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مو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yloa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تكون من </w:t>
      </w:r>
      <w:r>
        <w:rPr>
          <w:rFonts w:cs="Arial" w:ascii="Arial" w:hAnsi="Arial"/>
          <w:b/>
          <w:bCs/>
        </w:rPr>
        <w:t>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و ت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و معلومات التطبي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يعتبر نقل البيانات على شكل خلايا صغي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 فعالية و كفاءة من نقلها على شكل حزم أو إطارات كبيرة و مختلفة الأحجام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 الخلايا تتمتع بالمميز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خدم الذواك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ff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فض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قل تعقيدا و يمكن معالجتها بشكل أسرع من الأطر كبيرة الحج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تاج الى أقل ما يمكن من خواص التحكم بتدفق البيانات و معالجة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الممكن نقلها بشكل أسرع بين مكونات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طريق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تقنية فشبيهة كثيرا بطريقة عمل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حيث ضرورة توفر مسا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ظاهر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irtual Pa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أجهزة المرسلة و المستقبلة قبل البدء بعملي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صطلحات المستخدمة في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وصف الإتصالات الظاهرية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نوات الظاه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irtual Channe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ارات الظاه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irtual Path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رف المسارات الظاهرية الوجهة التي تسلكها المعلومات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المتراسلة، و كل مسار ظاهري يتكون من عدة قنوات ظاهرية مستقلة قد يصل عدد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65.53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بهة 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وزيع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ناميكي لسعة النطاق حسب الطل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لإستفادة القصوى من إمكانيات و قد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بد أن تكون جميع الأجهزة لديك متوافقة بشكل كامل مع 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ل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يكون عليك استبدال كامل لأجهزة شبكتك إن رغبت في الإستفادة الكاملة من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سيلزمك تركيب الأجهزة التالية للإنضمام 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ou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ربط الشبكات المحلية ب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سعة و نظر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دعم المبدلات سرعات تتراوح بين </w:t>
      </w:r>
      <w:r>
        <w:rPr>
          <w:rFonts w:cs="Arial" w:ascii="Arial" w:hAnsi="Arial"/>
          <w:b/>
          <w:bCs/>
        </w:rPr>
        <w:t>1.2</w:t>
      </w:r>
      <w:r>
        <w:rPr>
          <w:rFonts w:ascii="Arial" w:hAnsi="Arial" w:cs="Arial"/>
          <w:b/>
          <w:b/>
          <w:bCs/>
          <w:rtl w:val="true"/>
        </w:rPr>
        <w:t xml:space="preserve">جيجابت في الثانية و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يجابت في الثان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رق بين المبدلات و الموجهات أن المبدلات لا تستطيع التعامل إلا مع خلا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ما الموجهات تستطيع التعامل مع كل من خلا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حزم البيانات الإعتيادية 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أيضا الترجمة بين الحزم الإعتيادية و خلا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هذا من الممكن 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موجهات للربط بين شبكات تبديل الحزم و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95725" cy="2800350"/>
            <wp:effectExtent l="0" t="0" r="0" b="0"/>
            <wp:docPr id="13" name="mcs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cs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TM Adapter Car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ربط أجهزة الكمبيوتر بشبكة محلية 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امج خاصة لتسمح للتطبيقات المتوفرة بالعمل من خلال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تقن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 Emulation (LAN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عبارة عن مجموعة من ا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لتحقيق التوافق بين مكو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هذه البروتوكولات مدمج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امج التشغيل التي تأتي مع 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تطوير مكونات تبد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 Switch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ي تستطيع التعامل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بالنسبة لأجهزة مثل الجسور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هات يكفي استبدال برنامج التحكم بآخر م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من هنا ظهر مصطل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جينة لتوفير التوافقية مع التقنيات الأقدم و لكنها على أية حال ل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فيد بشكل كامل من إمكانيات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لخص مميزات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سرعة الع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رونة و يتمثل ذلك ب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فير مدى واسع من الخدمات أكثر مما مما تستطيع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R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فيره و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را لسعة النطاق المرتفعة و أقل ما يمكن من التأخير و هذا أنسب ما يكون 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يديو الحي كمث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التكامل بين الشبكات المحلية و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سعة مما يسهل و يبسط إدار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مقياس عالمي متين بدأ بالإنتش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س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عيوب هذه التقنية فتتمثل بالآت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مقايي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الإتفاق عليها بشكل كا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م توافقها مع كثير من مكونات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طوير الشبكات الحالية لتصبح متوافقة مع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تبر مكلف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يا صغيرة ل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تسع كل منها ل </w:t>
      </w:r>
      <w:r>
        <w:rPr>
          <w:rFonts w:cs="Arial" w:ascii="Arial" w:hAnsi="Arial"/>
          <w:b/>
          <w:bCs/>
        </w:rPr>
        <w:t>5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من البيانات و تتراوح سرعة نقل البيانات بين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و </w:t>
      </w:r>
      <w:r>
        <w:rPr>
          <w:rFonts w:cs="Arial" w:ascii="Arial" w:hAnsi="Arial"/>
          <w:b/>
          <w:bCs/>
        </w:rPr>
        <w:t>1.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يجابت في الثانية و لكنها غير متوافقة مع كثير من مكونات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ي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رابع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تقنيات المتقدمة للشبكات الواسعة 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 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رابع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قن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D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DH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طريق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بروتوكولات المستخدمة مع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شبكة البصرية المتزامن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 Optical Network (SO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مجموعة من المقاييس التي تغطي نقل ال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أسلاك الألياف البصرية و قد تم تطوير هذه المقاييس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ell Communications Research (Bellcor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4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مكن نقل البيانات ب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جاوز جيجابت في الثانية مما يسمح بنقل البيانات و الصوت و الفيديو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ايي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أربع طبقا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ath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Lin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ection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Photonic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الطبقة الأولى بتحويل الإشارات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إشارات متوافقة مع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طبقة الثانية ف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ئولة عن الحفاظ على التزامن و التواقت في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ة الثالثة بمراقبة الأخطاء و نقل إط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ة الأخيرة فهي المسئولة بشكل مباشر عن تحويل الإشارات الكهربائية الى 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 Transport Signal (STS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سرعة الأساسية التي يتم نقل بها كل قطاع من 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</w:t>
      </w:r>
      <w:r>
        <w:rPr>
          <w:rFonts w:cs="Arial" w:ascii="Arial" w:hAnsi="Arial"/>
          <w:b/>
          <w:bCs/>
        </w:rPr>
        <w:t>51.8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ثانية و تعرف هذه السرعة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م حساب حجم قطاع 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دد البتات المنقولة في </w:t>
      </w:r>
      <w:r>
        <w:rPr>
          <w:rFonts w:cs="Arial" w:ascii="Arial" w:hAnsi="Arial"/>
          <w:b/>
          <w:bCs/>
        </w:rPr>
        <w:t>1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كروثانية و في هذه الحالة 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حتوي على </w:t>
      </w:r>
      <w:r>
        <w:rPr>
          <w:rFonts w:cs="Arial" w:ascii="Arial" w:hAnsi="Arial"/>
          <w:b/>
          <w:bCs/>
        </w:rPr>
        <w:t>648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أو </w:t>
      </w:r>
      <w:r>
        <w:rPr>
          <w:rFonts w:cs="Arial" w:ascii="Arial" w:hAnsi="Arial"/>
          <w:b/>
          <w:bCs/>
        </w:rPr>
        <w:t>8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يت و هي تكون على شكل جدول مكون 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فوف و 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ود و يتم تعريف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برقم الصف و العمود المتقاطعين عند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505075" cy="2047875"/>
            <wp:effectExtent l="0" t="0" r="0" b="0"/>
            <wp:docPr id="14" name="mcse3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cse34-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ل بيانات القطاع صفا فصف ابتداءا من الصف الأول، و يتم نقل محتويات كل صف كام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الإنتقال الى الصف التالي و هكذا الى أن يتم نقل القطاع كاملا و يطلق على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طاع من البيانات اسم إط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م تخصيص الأعمدة الثلاث الأولى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علومات التحكم بالشبكة حيث تكون الصفوف الثلاث الأولى من هذه الأعمدة مخصص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علومات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ما تكون الصفوف الست الباقية من هذه الأعمدة مخصص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علومات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ا باقي الإطار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فوف في </w:t>
      </w:r>
      <w:r>
        <w:rPr>
          <w:rFonts w:cs="Arial" w:ascii="Arial" w:hAnsi="Arial"/>
          <w:b/>
          <w:bCs/>
        </w:rPr>
        <w:t>8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ود و هو ما يسا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78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 Payload Envelope (SP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حتوي على البيان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سلها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يستخدم أول عمود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عرف على 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لحصول على سرعات أكبر يتم نقل أكثر من قطاع بيانات في نفس الوقت مما يع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مع أكث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 و نقلهم في وقت واحد لمضاعفة السرعة فمث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أسرع بثلاث مر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ي </w:t>
      </w:r>
      <w:r>
        <w:rPr>
          <w:rFonts w:cs="Arial" w:ascii="Arial" w:hAnsi="Arial"/>
          <w:b/>
          <w:bCs/>
        </w:rPr>
        <w:t>155.5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رعتها في نقل البيانات الى </w:t>
      </w:r>
      <w:r>
        <w:rPr>
          <w:rFonts w:cs="Arial" w:ascii="Arial" w:hAnsi="Arial"/>
          <w:b/>
          <w:bCs/>
        </w:rPr>
        <w:t>622.0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 زيادة ال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طلب معلومات تحكم أكثر لهذا يتم تخصيص عمود إضافي لأغراض التحك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كن أيضا الحصول على سرعات أقل بتقس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قنوات للحصول على سرعات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.728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2.30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3.15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كذا و تسمى هذه السر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T-1.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T-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T-3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صصا لأمريكا الشمالية و اليابان و كوريا الجنوب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أنه يدعم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ا في باقي دول العالم فيستخدم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 Digital Hierarchy (SDH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دعم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كون قطاع البيان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D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فوف و </w:t>
      </w:r>
      <w:r>
        <w:rPr>
          <w:rFonts w:cs="Arial" w:ascii="Arial" w:hAnsi="Arial"/>
          <w:b/>
          <w:bCs/>
        </w:rPr>
        <w:t>27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مود أي </w:t>
      </w:r>
      <w:r>
        <w:rPr>
          <w:rFonts w:cs="Arial" w:ascii="Arial" w:hAnsi="Arial"/>
          <w:b/>
          <w:bCs/>
        </w:rPr>
        <w:t>24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و تكون الأعمدة التسعة الأولى مخصصة لمعلومات ال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ما الأعمدة المتبقية تحمل البيانات التي يرسلها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ة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D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</w:t>
      </w:r>
      <w:r>
        <w:rPr>
          <w:rFonts w:cs="Arial" w:ascii="Arial" w:hAnsi="Arial"/>
          <w:b/>
          <w:bCs/>
        </w:rPr>
        <w:t>155.5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يطلق عليها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ynchronous Transport Module -1 (STM-1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مكن زيادة السرعة بدمج أكث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M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مث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M-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صل سرعته الى </w:t>
      </w:r>
      <w:r>
        <w:rPr>
          <w:rFonts w:cs="Arial" w:ascii="Arial" w:hAnsi="Arial"/>
          <w:b/>
          <w:bCs/>
        </w:rPr>
        <w:t>466.5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بتداءا من سرعة </w:t>
      </w:r>
      <w:r>
        <w:rPr>
          <w:rFonts w:cs="Arial" w:ascii="Arial" w:hAnsi="Arial"/>
          <w:b/>
          <w:bCs/>
        </w:rPr>
        <w:t>155.52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 فما فوق تعتبر كل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D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واف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ed Multimegabit Data Service (SMD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خدمة عالية السرعة لنقل البيانات و هي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nectionl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سبق شرحه في الدروس الأول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هذه ال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بادل التطبيقات بين الشبكات بسرعة كبيرة و لكنها غير مناسبة للتطبيقات المعتم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بث المباشر مثل الصوت أو الفيديو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عتبر هذه الخدمة من الخد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مة بمعنى أنها لا تتوفر كخدمة خاصة و هي تشب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نقلها للبيانات على 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لايا مكونة من </w:t>
      </w:r>
      <w:r>
        <w:rPr>
          <w:rFonts w:cs="Arial" w:ascii="Arial" w:hAnsi="Arial"/>
          <w:b/>
          <w:bCs/>
        </w:rPr>
        <w:t>5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لهذا فهي تعتبر متوافقة مع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أيضا 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ص ب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أنها تقدم خدمات عنونة للمجموعات مما يسه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ية إرسال الرسائل لمجموعة من المستخدمين في وقت واح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راوح السر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قد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ن </w:t>
      </w:r>
      <w:r>
        <w:rPr>
          <w:rFonts w:cs="Arial" w:ascii="Arial" w:hAnsi="Arial"/>
          <w:b/>
          <w:bCs/>
        </w:rPr>
        <w:t>1.54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بت في الثانية و </w:t>
      </w:r>
      <w:r>
        <w:rPr>
          <w:rFonts w:cs="Arial" w:ascii="Arial" w:hAnsi="Arial"/>
          <w:b/>
          <w:bCs/>
        </w:rPr>
        <w:t>155.5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توف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ة نطاق حسب الطلب و هي مناسبة للربط بين الشبكات المحلية التي تستخدم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 البصرية عالية السر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ثلاث أجزاء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هاز خاص قد يحتوي على موجه و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ustomer Premises Equipment (CPE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خط مستأج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dicated Access Lin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ublic SMDS Networ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لربط الأجزاء السابقة معا تستخدم البروتوكو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ata Exchange Interface (DXI) Protoc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سئول عن الإ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MDS Interface Protocol (SI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سمح للشبكة المحلية بالتكامل مع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QDB Access Protoc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ذي يتحكم بالوصول الى الشبكة و الذي ي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witc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قسم الى عدة منافذ و يوصل كل جهاز بمنفذ مستقل مما يمنع من حدو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ادم، و يستخدم وسيلتين للوصول 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ingle CPE Acc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خدم عندما يكون هناك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P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فقط مثل موجه أو ما شابه متصل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 Switch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81425" cy="2914650"/>
            <wp:effectExtent l="0" t="0" r="0" b="0"/>
            <wp:docPr id="15" name="mcse3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cse34-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ultiple CPE Acc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 عندما يكون هناك أكثر من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P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صل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 Switc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تم توزيع سعة النطاق بين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37965" cy="2951480"/>
            <wp:effectExtent l="0" t="0" r="0" b="0"/>
            <wp:docPr id="16" name="mcse3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cse34-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معيار لنقل البيانات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اك الألياف البصرية ويستخدم في أمريكا و اليابان و كوريا الجنوبية و تصل سرعت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ا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S-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51.8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أما في باقي دول العالم في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D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صل سرعته القياسية الى </w:t>
      </w:r>
      <w:r>
        <w:rPr>
          <w:rFonts w:cs="Arial" w:ascii="Arial" w:hAnsi="Arial"/>
          <w:b/>
          <w:bCs/>
        </w:rPr>
        <w:t>155.5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M-1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MD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ربط بين الشبكات المحلي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خامسة 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ثلاثون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</w:rPr>
        <w:t>مبادئ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OS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المبادئ الأسا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قف خلف المرج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طبقات السبعة التي يتكون منها المرج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خدمات المتوفرة بين الطبقات المختلفة و شرح لمفه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A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صنيف تصميم أنظمة الكمبيوتر ال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ظمة مفتو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ظمة مغ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الأنظمة المغلقة يكون المستخدمون مجبرين على استخدام أجهزة من منتج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كة واحدة فقط و لا تستطيع أنظمتهم التعامل مع أجهزة من مصنعين آخرين كما كان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ائعا في السبعينات و الثماني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ع تطور صناعة الكمبيوتر و انتشارها 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بد من إيجاد مقاييس تسمح للأجهزة باختلاف مصنعيها بالتفاهم و التوافق فيما بي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نقسم هذه المقاييس الى مجموعت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OSI Mode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شر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ject 80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تعديل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 Mode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م تطو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 Mod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pen Systems Interconnec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منظمة المقاييس الدو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national Standards Organization (ISO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د طور هذا المقياس العالمي ليكون منصة بالرج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ا يستطيع متنجي و مصنعي الشبكات تطوير مقاييس تسمح للأنظمة المفتوحة بالإتصا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افق فيما بينها و بالتالي أصبحت منتجات الشبكة قائمة على 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سم مقايي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تصالات الشبكة الى سبع طبق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ic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presentation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session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ransport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network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data-link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ل طبقة تقدم 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طبقات الأعلى منها بينما تستفيد من خدمات الطبقات الأسفل م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فمثلا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صل مع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خدمات الطبق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طبقات الثلاث السفلى مخصصة لنقل البتات من البيانات و تباد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شبك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طبقات الثلاث العليا فهي مخصصة لتطبيقات و 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طبقة الوسطى فتعمل كواجهة بين الطبقات السفلى و العل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بشكل عام كلما ارتفعت الطبقة كلما زاد تعقيد مهام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ة في الجهاز المرسل تقوم بالإتصال بالطبقة المماثلة لها في الجهاز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38600" cy="3400425"/>
            <wp:effectExtent l="0" t="0" r="0" b="0"/>
            <wp:docPr id="17" name="mcse3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cse35-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الإتصال لا يكون فعليا بل ظاهريا أو منطق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تم عملية الإتصال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هازين ك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إدخال البيانات المطلوب إرسالها بواسطة التطبيق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تقل هذه البيانات و يتم ترجمتها بالمرور على كل الطبقات في الجهاز المرسل ابتداء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بقة التطبيقات و انتهاءا ب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تكون البيانات قد تحولت الى بت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اهزة للنقل عبر الأسلاك بعد أن تضيف كل طبقة معلومات خاصة الى البيانات التي يرغ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إرسالها و تسمى هذه العم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ncapsul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عند وصولها الى الجهاز المستقبل ت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بطب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معكوس ابتداءا ب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نتهاءا بطبقة التطبي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عمل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-Encapsul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البيانات الناتجة هي ما يراه الم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على جهاز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فصل بين كل طبقة و أخرى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صل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fa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ذي يمرر البيانات بين الطب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038350" cy="3933825"/>
            <wp:effectExtent l="0" t="0" r="0" b="0"/>
            <wp:docPr id="18" name="mcse3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cse35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نلق نظرة مفصلة على كل طبقة من طب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ic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طبقة التي يتحكم فيها المستخدم مباشرة و هي تدعم برامج مث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امج نقل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امج قواعد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يد الإلكترو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ذه الطبقة هي المسئولة عن توفير إتصال بين عمل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طبيقات و بي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أنها تتحكم بالوصول العام للشبكة و تدفق البيانات و علا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وفر هذه الطبقة خدمات تسم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Application Service Elements (ASEs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شمل هذه الخدمات ما ي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Association Control Service Element (ACSE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File Transfer, Acess and Management (FTAM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Message Handling System (MHS)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 الث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esent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ئولة عن تشكيل البيانات بالهيئة المناسبة للطبقة المجاورة العليا أو السفلى حس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لة هل هي عملية إرسال أو إستقبال ، كما أن هذه الطبقة مسئولة عن الترجم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ات المختلفة كما تقوم بتحويل الصيغ المختلفة من الصور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C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JP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يرها الى صيغة قابلة للقراءة و المشاهدة من قبل برنامج المستخدم ، و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طبقة أيضا بضغط البيانات لتقليل عدد البتات التي يجب نق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 الثالث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ss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تي تسمح لبرنامجين على كمبيوترين مختلفين بإجر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صال و استخدام هذا الإتصال و إنهائه بين الجهازين ، كما أن هذه الطبقة مسئولة ع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رف على الأجهزة و أسمائها و إصدار تقارير عن الإتصالات التي تجريها و تقوم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ة أيضا ببعض مهام الإدارة مثل ترتيب الرسائل المرسلة حسب وقت إرسالها و م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رسال كل رسالة و من البروتوكولات التي تعمل ضمن هذه الطبقة 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File System (NFS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tructured Query Language (SQL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X Window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ما تقوم هذه الطبقة بأخذ عينة من آخر جزء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تم إرساله عند توقف الشبكة عن العمل و ذلك لكي يتم إرسال البيانات عند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ود الشبكة الى العمل من النقطة التي توقف عندها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ب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طبقة التي تفصل بين الطبقات الموجهة للم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ser-Orient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طبقات الموجهة ل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-Orient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قوم هذه ال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جزئة البيانات الى أجزاء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كما تقوم بالتأكد من وصول هذه الأجز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ون أخطاء أو نقص أو تكرار و بالترتيب المناسب و باستخدام الوجهة المناسبة و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طبقة في الجهاز المستقبل بإرسال رسالة تعلم بإستلامها ل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 الخامس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مسئولة عن عنونة الرسائل و ترجمة العناوين المنطق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ماء الى عناوين مادية تفهمها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نوان المنطقي قد يكون بر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كتروني أو عنوان إنترنت بهذا الشكل </w:t>
      </w:r>
      <w:r>
        <w:rPr>
          <w:rFonts w:cs="Arial" w:ascii="Arial" w:hAnsi="Arial"/>
          <w:b/>
          <w:bCs/>
        </w:rPr>
        <w:t>123.123.123.12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ا العنوان المادي ف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هذا الشكل </w:t>
      </w:r>
      <w:r>
        <w:rPr>
          <w:rFonts w:cs="Arial" w:ascii="Arial" w:hAnsi="Arial"/>
          <w:b/>
          <w:bCs/>
        </w:rPr>
        <w:t>02.12.3</w:t>
      </w:r>
      <w:r>
        <w:rPr>
          <w:rFonts w:cs="Arial" w:ascii="Arial" w:hAnsi="Arial"/>
          <w:b/>
          <w:bCs/>
          <w:lang w:bidi="ar-SA"/>
        </w:rPr>
        <w:t>A.D1.23.A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و تقوم هذه الطبقة باختيار أنسب مسار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المرسل و المستقبل ، لهذا فإن أجهزة الموجه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مل من ضمن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 السادس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-Lin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مسئولة عن المحافظ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زامن في إرسال و استقبال البيانات و تقوم بتقسيم البيانات الى أجزاء أصغر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ضيف إليها أجزاء الرأ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ad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i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حتوي على معلوم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كم للتأكد من خلو الإطارات من أي أخ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بقة الساب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ysic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ة المواجهة لوسط الإرسال و المسئولة عن إرسال البيانات التي تم تجهيزها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بقات العليا عبر 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تعرف هذه الطبقة الكيفية التي ست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ا بطاقة الشبكة ب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ر الآن الكيفية التي تتصل و تتفاعل بواسطت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طبقات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طلق على الهيئة القياسية التي يقوم البروتوكول بتشك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مارة بين الطبقات عليها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 Data Unit (PDU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جهة الفاصلة بين كل طبقتين بتعريف العمليات و الخدمات التي توفرها ال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فلى لجارتها العليا و تسمى هذه العمل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imitiv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لكي تقوم أي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ا بالوصول الى الطبقة المجاورة السفلى فإنها لا بد أن تستخدم عنوان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ice Access Point (SA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مكن تصور هذا العنوان كمنفذ منطقي تمر البيان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ه و يضاف الحرف الأول من اسم كل طبقة لهذا المصطلح ليصف اسم المنفذ الخاص ب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ة ، فمنفذ طب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SA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عند مرور البيانات من طبقة لأخر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من الممكن استخدام نوعين من الخدمات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onfirm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Unconfirmed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 الخد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firm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العمل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Primitive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quest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ش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Indication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spons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أك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Confir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ما في الخد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Unconfirmed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ستخ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ل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Request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dic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سم أنظمة الحاسوب الى أنظمة مفتوحة و أنظمة مغ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S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سبع طبقا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ication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2- presentation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3- session,4- transport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5- network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6- data-link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7- physica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كل طبقة عليا تستفيد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ات الطبقات السفلى ، و يفصل بين كل طبقة و التي تليها فاصل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face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40"/>
      <w:szCs w:val="4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F67BB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7olm.com/montd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23:00Z</dcterms:created>
  <dc:creator> </dc:creator>
  <dc:description/>
  <dc:language>en-US</dc:language>
  <cp:lastModifiedBy>Station15</cp:lastModifiedBy>
  <dcterms:modified xsi:type="dcterms:W3CDTF">2003-02-06T20:23:00Z</dcterms:modified>
  <cp:revision>2</cp:revision>
  <dc:subject/>
  <dc:title>بسم الله الرحمن الرحيم</dc:title>
</cp:coreProperties>
</file>