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5.jpeg" ContentType="image/jpeg"/>
  <Override PartName="/word/media/image24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bidi w:val="1"/>
        <w:spacing w:before="0" w:after="280"/>
        <w:ind w:left="0" w:right="0" w:hanging="0"/>
        <w:jc w:val="center"/>
        <w:outlineLvl w:val="0"/>
        <w:rPr>
          <w:rFonts w:ascii="Arial" w:hAnsi="Arial" w:cs="Arial"/>
          <w:b/>
          <w:b/>
          <w:bCs/>
          <w:color w:val="008000"/>
          <w:sz w:val="56"/>
          <w:szCs w:val="56"/>
        </w:rPr>
      </w:pP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رحيم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Boutros Ads Shadow"/>
          <w:b/>
          <w:b/>
          <w:bCs/>
          <w:color w:val="008000"/>
          <w:sz w:val="56"/>
          <w:szCs w:val="56"/>
        </w:rPr>
      </w:pP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دراسي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مجاني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شامل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شبكات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Boutros Ads Shadow" w:ascii="Arial" w:hAnsi="Arial"/>
          <w:b/>
          <w:bCs/>
          <w:color w:val="008000"/>
          <w:sz w:val="56"/>
          <w:szCs w:val="56"/>
        </w:rPr>
        <w:t>40</w:t>
      </w:r>
      <w:r>
        <w:rPr>
          <w:rFonts w:cs="Boutros Ads Shadow" w:ascii="Arial" w:hAnsi="Arial"/>
          <w:b/>
          <w:bCs/>
          <w:color w:val="008000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حلقة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/>
          <w:b/>
          <w:b/>
          <w:bCs/>
          <w:color w:val="FF6600"/>
          <w:sz w:val="56"/>
          <w:szCs w:val="56"/>
        </w:rPr>
      </w:pP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ثالث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abic Transparent"/>
          <w:b/>
          <w:b/>
          <w:bCs/>
          <w:color w:val="008000"/>
          <w:sz w:val="56"/>
          <w:szCs w:val="56"/>
        </w:rPr>
      </w:pP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حادية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ثلاثين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9981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عدا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لاستاذ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ب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عودة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الناشر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>موقع الحلم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</w:rPr>
        <w:t xml:space="preserve"> 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339966"/>
          <w:sz w:val="40"/>
          <w:szCs w:val="40"/>
          <w:lang w:bidi="ar-SA"/>
        </w:rPr>
      </w:pPr>
      <w:r>
        <w:rPr>
          <w:rFonts w:ascii="Arial" w:hAnsi="Arial" w:cs="Arial"/>
          <w:b/>
          <w:b/>
          <w:bCs/>
          <w:color w:val="339966"/>
          <w:sz w:val="40"/>
          <w:sz w:val="40"/>
          <w:szCs w:val="40"/>
          <w:rtl w:val="true"/>
        </w:rPr>
        <w:t>للحصول على المزيد من الكتب العربية الالكترونية المجانية في جميع مجالات المعرفة يمكنكم زيارة موقعنا على الرابط التالي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lang w:bidi="ar-SA"/>
        </w:rPr>
      </w:pPr>
      <w:hyperlink r:id="rId3">
        <w:r>
          <w:rPr>
            <w:rStyle w:val="InternetLink"/>
            <w:rFonts w:cs="Arial" w:ascii="Arial" w:hAnsi="Arial"/>
            <w:b/>
            <w:bCs/>
            <w:sz w:val="40"/>
            <w:szCs w:val="40"/>
          </w:rPr>
          <w:t>http://www.7olm.com/montda/</w:t>
        </w:r>
      </w:hyperlink>
    </w:p>
    <w:p>
      <w:pPr>
        <w:pStyle w:val="Heading1"/>
        <w:rPr/>
      </w:pP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--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Web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واحد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عشرون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حزم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عريف ال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تركيب الحز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طري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شاء الحزمة و كيفية إرسالها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أغلب المؤسسات يقوم مستخدم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باستعمالها لتبادل الملفات و البرامج و التي غالبا ما تحتوي على كثي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، و إرسال هذه الكميات الكبيرة من البيانات دفعة واحدة كفيل بإرهاق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ربما إزهاق روحها و يجعل إكتشاف الأخطاء و إصلاحها أمرا غاية في الصعو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تفادي هذه المشاكل أو تقليلها فإنه يتم تقسيم البيانات الى أجزاء صغي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إرسالها على الشبكة دون إرهاق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ذه الأجزاء الصغيرة من البيانات يطل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ا اسم 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أط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تعتبر الحزم هي الوحدات الأساس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إتصالات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مميزات تقسيم البيانات الى حزم صغيرة هو أنه حت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حالة رغبة جهاز ما بإرسال بيانات كثيرة على الشبكة فلن يؤدي ذلك الى إرغام باق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على الإنتظار طويلا حتى ينتهي الجهاز الأول من إرسال بياناته الكثيرة ، 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التناوب على إرسال الحز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بل إرسال البيانات يتم تقسيمها الى حزم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 الجهاز المرسل ، و عند الجهاز المستقبل فإن الحزم يتم التقاطها و إعادة تجميع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ترتيب معين للحصول على البيانات الأساس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ظام تشغيل الشبكات في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 هو المسئول عن تقسيم البيانات الى حزم ، كما أنه يضيف معلومات تحكم خاص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ل حزمة يرسلها ، و تسهل معلومات التحكم هذه تحقيق الأمور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 البيانات الأصلية على شكل أجزاء صغي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عادة تجميع البيانا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تيب المناسب في الكمبيوتر ال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فحص البيانات بعد تجميعها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أكد من خلوها من أي 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توي الحزم على أنواع مختلفة من ا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شم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لوم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يانات تحك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trol Data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يفرة التحكم بعملية ال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ssion Control Code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شمل مفهوم المعلومات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سائل و الملف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 بيانات التحكم من معلومات توقيت و توجيه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وجيه البيانات الى وجهتها المناس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شيفرة التحكم بعملية ال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تضمن شيفرة لتصحيح الأخط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rror Correction Cod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ه الشيفرة هي التي تح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اجة الى إعادة إرسال البيانات من عدمه نظرا لوجود أو الخلو من أخطاء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مد البنية الأساسية للحزمة على البروتوكول المستخدم بين الأجهزة المت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ما بي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لكن بشكل عام فإن هناك أمورا مشتركة بين مختلف الحزم و تتض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ان الكمبيوتر المرس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urce Addr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بيانات المرس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ان الكمبيوتر المست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stination Addr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ما أن كل 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جب أن تحتوي على معلومات توفر الأمور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عطاء تعليمات لمكو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لتبيان كيفية تمرير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خبار الجهاز المستلم بكيف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قاط الحزم و إعادة تجميعها لتكوين البيانات الأص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فحص ا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أكد من خلوها من 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ل مكونات الحزمة توزع على أقسام ثلاث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أ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e Heade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e Data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ذ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e Taile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تكون الرأس م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شارة تنبيه تبين أن الحزمة 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رسا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ان المرس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ان ال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ا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قي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كون قسم البيانات من المعلومات التي يتم إرسالها و التي يتراو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قدارها بين </w:t>
      </w:r>
      <w:r>
        <w:rPr>
          <w:rFonts w:cs="Arial" w:ascii="Arial" w:hAnsi="Arial"/>
          <w:b/>
          <w:bCs/>
        </w:rPr>
        <w:t>51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يت و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اي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حتوى الأساسي لقسم الذيل يعتم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ثيرا على البروتوكول المستخدم في الإرسال و هو عادة يحتوي على مكون للتحقق من وج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خطاء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yclical Redundancy Check (CRC)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CR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عبارة عن رقم 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ليده باستخدام حسابات رياضية محددة يتم تحميله على الحزمة من قبل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، عندما تصل الحزمة الى وجهتها يتم إعادة إجراء هذه الحسابات ، فإذا كا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تيجة هذه الحسابات عند الكمبيوتر المرسل مطابقة لنتيجة الحسابات عند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 فهذا يعني أن البيانات قد تم إرسالها بدون أخطاء ، فإذا اختلفت نتيجة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سابات فهذا يعني أن البيانات لم تصل سليمة و لابد من إعادة إرسا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عظم الحزم على الشبكة تكون موجهة الى كمبيوتر محد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رى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كل الحزم التي تمر على السلك الموصل إليها و لكنها تقاطع الإرسال فقط إ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ت الحزمة معنونة إلي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أيضا أن تكون الحزمة معنونة إلى أكث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جهاز في وقت واحد و في هذه الحالة فإن هذا العنوان يسمى عنوان إنتشاري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cast Type Addr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ندما تكون الشبكات كبيرة فإن الحزم قد تكون مضط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إنتقال عبر مجموعة من الموجهات قبل أن تصل الى وجه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كونات الإتصا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بديل تكون هي المسئولة عن اختيار الموجه الأنسب وفقا لمعلومات العنونة في ال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ة لإيصالها للوجهة المطلو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18915" cy="3514090"/>
            <wp:effectExtent l="0" t="0" r="0" b="0"/>
            <wp:docPr id="2" name="2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هناك مهمتان أساسيتان تعملان على تأكيد وصول الحزم الى وجهتها المطلوبة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اتان المهمتان هم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جيه ال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 Forward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لت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 Filter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قصد بتوجيه الحزم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نقل الحزم بين المكو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تلفة للحزمة، فبقراءة المعلومات في رأس الحزمة يتم توجيه الحزمة الى م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الأنسب والذي يقوم بدوره بإيصال الحزمة الى وجهتها مستخدما أقصر الطر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فلترة الحزمة فهي القرار الذي يتخذه الكمبيوتر بالتقاط الحزمة أو ترك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ابع طريقها و يتم ذلك باختبار عنوان المستقبل في الحزمة فإن كان مطابقا ل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الذي مرت عليه الحزمة فإنه يقوم بإلتقاطها و نسخ محتواها، و إلا فإن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ببساطة بإهما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لخص الدرس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م تقسيم البيانات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زم صغيرة قبل إرسالها عبر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 الحزمة عادة من ثلاث أقسا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رأ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بيانات و الذي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 إرسال الحزمة الى كمبيوتر واحد أو عدة كمبيوت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رة واحد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ثاني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عشر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مبادئ عمل البروتوكول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وظائف الأساسية للبروتوكول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البروتوكولات هي عبارة عن مجموعة من القوانين و الإجراءات التي تستخدم ل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 حيث أننا نعلم أن الدبلوماسية كمثال تحتاج بروتوكولات معينة تحدد كيفية قي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بلوماسيين من دول مختلفة بالتفاعل و التفاهم و الإتصال فيما بينهم، 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في شبكات الكمبيوتر لها نفس المهمة ، فهي تحدد القوانين و الإجراء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تحكم بالإتصال و التفاعل بين الكمبيوترات المختلفة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ض الأمور يجب معرفتها فيما يخص البروتوكولات 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ناك الكثي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المختلفة في عملها ووظيف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دة بروتوكولات من الممكن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مل معا لتنفيذ عمل م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كل بروتوكول مزاياه و عيوب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طلق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وعة البروتوكولات التي تعمل سويا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Stac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Suit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يمكن تخيل هذه المجموعة من البروتوكولات كبناء مكون من عدة طوابق و في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بقة يوجد بروتوكول معين يقوم بوظيفة محددة ويتكامل مع غيره من البروتوكولا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وابق ال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ملية الكاملة لنقل البيانات على الشبكة تمر بمجموع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طوات، و في كل خطوة معينة تنفذ مهام محددة لا يمكن تنفيذها في خظوة أخرى، و ل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طوة بروتوكول محدد أو مجموعة بروتوكولات تحدد كيفية تنفيذ المهام المتعلقة ب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طوة، كما أن هذه الخطوات تكون متشابهة لكل جهاز على الشبكة، كما يجب ملاحظة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 المرسل يقوم باتباع هذه الخطوات من الأعلى الى الأسفل بينما يقوم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 باتباع هذه الخطوات بشكل معكوس من الأسفل الى الأعل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 تكون البروتوكولات مسئولة عن القيام بالمهام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س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ى حز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ضافة معلومات العنونة الى الحز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ض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ل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نما تقوم البروتوكولات في الجهاز المستقبل بال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قاط حزم البيانات من وسط الإ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دخال 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ى داخل الكمبيوتر عبر بطاق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جميع كل حزم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ة و قراءة معلومات التحكم المضافة الى هذه الحز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سخ البيانات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زم الى ذاكرة مؤقتة لإعادة تجميع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مرير البيانات المعاد تجميع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لبرامج في صورة مفهومة قابلة للإستخد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حتى منتصف الثمانينات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ن السابق كانت الشبكات المحلية معزولة و غير قادرة على الإتصال معا، الى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دمت التقنيات المستخدمة في الشبكات و أصبحت هذه الشبكات قادرة على الإتصال في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ها لتكوين شبكات أكب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طلق على حركة البيانات من الشبكة المصدر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الوجهة عبر عدة مسارات اسم التوجيه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ال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دعم الإتصالات متعددة المسارات بين الشبكات المحلية فتسمى ال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ابلة للتوج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able Protocols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نظرا لأن هذه البروتوكولات تستخدم في رب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دة شبكات محلية لتكوين شبكة واسعة فإن أهميتها في ازدياد مستم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بشكل عام الى قسم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onnection-Oriente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قوم البروتوكول من النوع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-Orient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عداد اتصال مباشر يسمى دائرة ظاهرية أو افتراض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irtual Circui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صلة في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يحقق هذا الإتصال المباشر موثوقية عالية لتسل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و لكنه قد يؤدي الى بطئ في عمل و أداء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ب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mission Control Protocol(TC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الا واضحا على البروتوكولات محددة و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-Oriente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ينما البروتوكولات من النوع الث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ا لا توفر اتصالا مباشرا مع الكمبيوتر المستقبل قبل 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، مما يعني أن البيانات تنتقل بسرعة أكبر مما يحسن من أداء الشبكة، و ل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طريقة ليست تامة الموثوقية نظرا لأنه لا سبيل لمعرفة فيما إذا حدثت أخط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ثناء الإرسال أم لم تحدث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ب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net Protocol (I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ا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ضحا على البروتوكولات عديمة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جب أن ينظم 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المختلفة حتى لا يحدث أي تعارض أو نقص في عم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طلق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نظيم المهام بين البروتوكولات المختلفة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yering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كما ذكرت سابقا 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Stac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مجموعة من البروتوكولات المتكاملة في عملها معا، و كل طبق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مجموعة تحتوي على بروتوكول مختلف يقوم بوظيفة 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دد الطب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فلى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Stac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يفية التي تسمح لمصنعي الشبكات إعداد أجهزتهم ل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أجهزة مصنعين آخرين و يطلق على بروتوكولات الطبقات السفلى من المجموعة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منخفضة المستو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w-Level Protocol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ينما تحدد الطب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ي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Stac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ريقة التي تتفاهم فيها برامج الإتصال، و يطلق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ات الطبقات العليا اسم البروتوكولات مرتفعة المستو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igh-Level Protocol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لما ارتفعنا في طب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Stac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ما زاد تعقيد البروتوكولات في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بق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طلق مصطل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ind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طريقة التي يتم بها ربط البروتوكول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رتيبها معا لتكو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Stac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رتيب ربط البروتوكولات معا يح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تيب الذي يسلكه نظام التشغيل في تنفيذه لبروتوكولات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إذا كا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ناك مجموعة من البروتوكولات مرتبطة معا لتعمل مع بطاقة الشبكة ، فإن هذا الإرتبا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دد الترتيب في تشغيل هذه البروتوكولات لتحقيق اتصال ناجح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لو افترضنا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رتبط مع مجموعة من البروتوكولات الأخرى بحيث يكون هو ا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 الذي يتم تشغيله ، فإذا فشل تشغيله يتم الإنتقال تلقائيا الى البروتوكول الذ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ليه في المجموعة المرتبطة م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ملية ربط البروتوكولات معا تسمح بمقد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بير من المرونة في إعداد الشبكة، كما من الممكن إعداد عملية الربط لتتناسب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حتياجات المستخدم، و من الممكن إعادة تنظيم عملية الربط لتتناسب مع مكونات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ات جدي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لق نظرة على شبكة محلية تستخدم أجهزتها بروتوكولي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EU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IOS Extended User Interfa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كل من هذه ال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 خصائص قوة ، ف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عال في نقل المعلومات عبر شبكة الإنترنت بين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EU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أثيره فعال أكثر في نقل البيانات عبر الشبكة المحلية، ففي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شبكة إذا أراد المستخدمون الإتصال عبر الشبكة المحلية فبإمكانهم جع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EU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بروتوكول الإفتراضي ، و إذا أرادوا الإتصال بشبكة الإنتر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م يستخدمون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طلق على البروتوكولات التي تستخدم من 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صنعين و منتجين مختلفين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Standar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جهات المخولة بالإتفا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مثل هذه البروتوكولات تتضم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br/>
        <w:br/>
        <w:t xml:space="preserve">- </w:t>
      </w:r>
      <w:r>
        <w:rPr>
          <w:rFonts w:cs="Arial" w:ascii="Arial" w:hAnsi="Arial"/>
          <w:b/>
          <w:bCs/>
        </w:rPr>
        <w:t>The International Standards Organization (ISO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he Institute of Electrical and Electronic Engineers (IEEE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International Telecommunications Union (ITU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نقسم البروتوكولات حسب وظيفتها الى ثلاث أقسام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طبي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ication Protocol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وتوكولات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port Protocol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وتوكولات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Protocol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مل بروتوكولات التطبي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طبقات العلي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Stac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تلخص مهمتها في تبادل البيانات و تحقي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فاعل بين التطبيقات و من أمثلت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erver Message Block (SMB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Novell’s NetWare Core Protocols (NCPs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File Transfer Access and Management Protocol (FTAMP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من بروتوكولات التطبيقات الخاص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لإنترنت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File Transfer Protocol (FTP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elne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بروتوكولات النقل فتستخدم لتوفير جلسات الإتصال بين الكمبيوترات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و هي مسئولة عن صيانة جودة و دقة المعلومات المنقولة بين الأجهزة، و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ثلت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جزء الناقل من بروتوكول ميكروسوف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WLin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جز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اقل من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EU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Sequenced Packet Exchange (SPX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ransmission Control Protocol(TCP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ينما تقدم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خدمات رب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ink Servic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تلخص مهامها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نة و توج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بحث عن إخطاء في عملية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عامل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لبات إعادة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ديد قوانين الإتصال في بيئات محددة من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ل إثرن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ن الأمثلة على هذه البروتوكولات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nternet Protocol (IP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Internetwork Packet Exchange (IPX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قسم البروتوكولات الى موجهة و عدي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تصال و تقسم وفقا لوظيفتها ال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روتوكولات تطبيقات و بروتوكولات نق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ات شبك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ثالث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عشر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خصائص البروتوكولات الشائع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باقة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خصائ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IO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EU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X/SP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WLin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و وصف للبروتوكولات الشائعة الأخر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روتوكول التحك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رسال بروتوكول الإنترنت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mission Control Protocol/Internet Protocol (TCP/I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عبارة عن باقة من البروتوكولات التي تسمح للشبكات و الأنواع المختل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أجهزة بالإتصال فيما بي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وف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صائص تشبيك و توج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وصول لشبكة الإنترنت و الإستفادة من موارد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قد طو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ساسا في عام </w:t>
      </w:r>
      <w:r>
        <w:rPr>
          <w:rFonts w:cs="Arial" w:ascii="Arial" w:hAnsi="Arial"/>
          <w:b/>
          <w:bCs/>
        </w:rPr>
        <w:t>196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بل وكالة مشاريع البحوث المطورة للدفاع الأمريك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S Defence Advanced Research Projects Agency (DARPA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قد استخدم هذا البروتوكول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داية لبناء شبكة مشاريع البحوث المطورة للدفاع الأمريك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dvanced Research Projects Agency Network (ARPANE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هي عبارة عن شبكة كانت تربط بين أربع جام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ريكية تجري بحوث في مجال الدفاع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منذ ذلك الحين أصبح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بروتوكول القياسي المستخدم لضمان التوافق بين الأنواع المختلفة من الأجهزة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اليا فإن أغلب الشبكات المحلية و الواسعة تدعم هذا البروتوك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 ب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مجموعة من البروتوكولات ، ولكن تعتبر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المحورية في هذه الب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829435" cy="2427605"/>
            <wp:effectExtent l="0" t="0" r="0" b="0"/>
            <wp:docPr id="3" name="2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عتب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ا لل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port Protoco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و يوفر اتصالا موج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- Orient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دعم الإتصال مزدوج الإتجا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ull Duple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وفر تحكما بتدف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ن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عبارة عن بروتوكول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Protoco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و يوف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ليم للبيانات دون اتصال مسب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سلك حزم البيانات مس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ة بين الكمبيوتر المرسل و المستقبل في شبكة الإنترنت و عند و صول الحزم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جهتها فإن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مسئول عن إعادة ترتيب و تجميع الحزم للحصول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أص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لى نفس الطبقة مع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باقة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في الصورة السابقة نجد أن هناك بروتوكولا مكملا لعمل ا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net Control Message Protocol (ICM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حيث يوف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دمة عديمة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إذا حصلت أي مشاكل في الإرسال فإنه لا يوج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 طريقة 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عرف على هذه المشاكل أو حلها ، و هنا يأتي دو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CM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كون مكملا في عمله 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هو عبارة عن بروتوكول قياسي يؤمن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اسل 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إذا افترضنا أن حزمة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تم عنونت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خاطئ و أرسلت لوجهة خاطئة ، فإن دو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CM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ثل بإصدار تقرير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كلة و توجيهها للبرنامج الشبكي لحل هذه المشكلة، لهذا نجد أن عمل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CM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زيد من موثوقية عمل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إرسا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ب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يئا في عمله لهذا كان لابد من توفير بروتوكول آخر أسرع يكون عمله مكملا لهذا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فس طبقة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في الصورة السابقة نجد بروتوكولا آخر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ser Datagram Protocol (UD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وفر خدمة سريعة عديمة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نفيذ نفس وظائف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تضمن الطبقات العلي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قة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البروتوكولات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MT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FTP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SNMP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elnet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تب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mple Mail Transfer Protocol (SMT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بروتوكول المسئول عن إرسال البريد الإلكتروني و هو يستخدم بروتوكول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بادل الرسائ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نما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le Transfer Protocol (FT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ئول عن نسخ الملفات بين جهاز و آخر على الشبكة و هو يسمح بالأمور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دخول الى جهاز آخر عن بع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نقل بين المجلد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نفي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شغيل الأوام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الجة الملف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mple Network Management Protocol (SNM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طور من 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net Engineering Task Force (IETF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و مخصص لإدارة البيانات على الشبكة و يقوم بجمع معلومات الإدارة من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 متصل بالشبكة و هو أيضا الذي يستقبل التقارير عن حدوث مشاكل أو أخطاء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ة ، وهذا البروتوكول يستطيع التعامل مع عدة بروتوكولات من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PX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زمة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ECne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 وظائف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l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ابهة لوظائ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و يسمح بالدخول الى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آخر عن بعد و تشغيل التطبيقات عل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هم مميزات حزمة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وثوقية و الإنتشار و هو أيضا يوفر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الى شبكة الإنت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الى شبكة الإنترا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rane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دعم توجيه حزم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القابلية للإتصال لأنظمة التشغيل و الأجهزة ال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دعم و التفاهم مع غيره من البروتوكول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عيوب الأساسية ل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تمثل بالأمرين التالي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جم الحزمة الكبير و تعقيد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عته المتواض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النسبة لهاتين المشكلتين فقد أصبحتا أقل تأثيرا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طور الذي حصل في أنظمة التشغي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تناول الآن بروتوكولا آخر و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Basic Input/Output System (NetBIO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igh-level Application Program Interface (API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د صمم ليسمح للمبرمجين بإنشاء تطبيقات و برامج شب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ثل ويندوز </w:t>
      </w:r>
      <w:r>
        <w:rPr>
          <w:rFonts w:cs="Arial" w:ascii="Arial" w:hAnsi="Arial"/>
          <w:b/>
          <w:bCs/>
        </w:rPr>
        <w:t>9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ا أتى بعد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و حقيقة ليس بروتوكولا بالمعنى المفهوم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ه أقرب ليكون واجهة للشبكة ال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 Interfa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ستخدم لتزويد تطبي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ة بمجموعة من الأوامر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إنشاء جلسات إ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إرسا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ستقبا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تسمية مكونات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قد أصب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IO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قياس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ه كثير من الشركات تنتج تطبيقات متوافق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IO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ل ميكروسوف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ovel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العيب الأساسي لهذا المقياس هو عدم دعمه لتوجيه الحزم بين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طلق على معيار ميكروسوفت المتوافق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IO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IOS Extended User Interface (NetBEUI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عبارة عن بروتوكول نقل صغير و لذلك فهو سريع و فعا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وفر تحكم بتدفق البيانات و تفحص بحثا عن الأخطاء، و هو متوافق مع كل بروتوكول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طبيقات التشبيك من ميكروسوف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عيب الأساسي لهذا البروتوكول فهو ع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عمه لتوجيه حزم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يقصد بالتوجي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ديد المس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فضل لعبور حزم البيانات عبر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جيه الحزم عبر هذا المسار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جه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نظرا لعدم دعم التوجيه فإن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EU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ببث الرسائ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شرها عبر الشبكة الى كل الأجهزة بدلا من توجيهها الى جهاز محدد، و لهذا نجد أن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 مناسب أكثر للشبكات الصغيرة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2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من العيو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خرى لهذا البروتوكول أنه متوافق مع شبكات ميكروسوفت فق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تناول الآ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network Packet Exchange / Sequenced Packet Exchange (IPX/SPX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ارة عن حزمة من البروتوكولات المستخدمة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ovel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د طورت أساسا من 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erox Corpor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ذه الحزمة تتكون من مجموعة من البروتوكولات و ل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ين المحوريين فيها ه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PX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عبارة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 شبكة و معظم خدم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a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ئمة عليه ، و هو يقدم خدمة سريعة و عدي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دعم خاصية التوج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نما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P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ارة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 نقل محدد وجهة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-Orient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وفر تحكم بتدفق ا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قدرة على اكتشاف الأخطاء و تصحيح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لخص مميزات 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X/SP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زمة بروتوكولات سري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دعم للتوجيه و التحكم ب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هولة الإدا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عن عيوبه فتتمثل ب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نتشاره عبر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a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ا يوفر اتصال بشبكة الإنت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W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و البروتوكول الذي صممته ميكروسوفت ليكون متوافقا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X/SP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عبارة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 نقل صغير و سريع و يدعم خاصية التوجيه و ميزته الرئيسية هي أنه من الم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ه في البيئات التي تحتوي على شبكات كل من ميكروسوف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ovel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لكن يج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لاحظة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W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فرده لا يستطيع أن يسمح لجهاز يشغل نظام ويندوز بالوصول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فات أو الطابعات من خلال مز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a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عكس ، لهذا فأنت بحاج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direc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ضاف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WLink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يمكن تعري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direc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نه جزء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نامج شبكة مهمته استقبال طل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put/Outpu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ملفات ثم إعادة توجيهها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خدمة شبكية على كمبيوتر آخر بنظام آخر، و من الأمثلة علي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Microsoft Client Service for NetWare (CSNW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Novell NetWare Client for NT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دأت شركة أبل بتطوير مجموعة من بروتوكولات الإتصال في أوائل </w:t>
      </w:r>
      <w:r>
        <w:rPr>
          <w:rFonts w:cs="Arial" w:ascii="Arial" w:hAnsi="Arial"/>
          <w:b/>
          <w:bCs/>
        </w:rPr>
        <w:t>198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دف منها تحقيق اتصال بين أجهزة ماكنتوش الشخصية و أجهزة من مصنعين آخرين ع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 ، و يطلق على حزمة بروتوكولات أبل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تتضمن ال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Talk Filing Protocol (AF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مسئول عن الوصول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فات عن بع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Talk Transaction Protocol (AT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مسئول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عطاء تأكيد لوصول البيانات الى جهتها المقصو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Name Binding Protocol (NB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بروتوكول نقل و ا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AppleTalk Session Protocol (ASP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مل كزبون لبروتوك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TP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Datagram Delivery Protocol (DDP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مسئ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نق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حزمة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gital Equipment Corporation Net (DECne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د طورت في السبعينيات من القرن الماضي لتكون متوافقة مع شبكات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يجيتال و هي تدعم الشبك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بكات إث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ber Distributed Data Interface Metropolitan Area Networks (FDDI MAN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مة و الخا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دع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ضافة الى بروتوكولاتها كل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تدعم أيضا خاصية التوج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ائعة الأخرى نذكر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ئول عن النقل و الم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dvanced Program-to-Program Communication (APPC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erox Network System (XN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بروتوكول المخصص لشبكات إثرنت المحلية ل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erox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rver Message Block (SMB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من تطوير شركات ميكروسوفت و إنت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عر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لسلة من الأوامر تستخدم لتمرير المعلومات بين أجهز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 Link Control (DLC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ستخدم في الحالتين التاليت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 Mainfram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باعة باستخدام طاب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ewlett-Packard (H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صلة مباشر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 حزمة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TCP, IP, ICMP, UDP, SMTP, FTP, SNMP, Tel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من عيوبها كبر الحجم و البطئ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EU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 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كروسوفت و لا يدعم خاصية التوج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حزمة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X/SP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ة 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ovel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ا تدعم الوصول الى الإنت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 حزمة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روتوكولات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AFP, ATP, NBP, DD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مجموع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روتوكولات الأخرى المهمة و الشائعة مث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DECnet, APPC, XNS, SMB, DL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رابع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عشر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مبادئ و أساليب الوصول لوسائط الإرسا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قدمة عن وسائ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 Method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A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عض الملاحظات ح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عمل أولوية الطل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mand Priority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وسي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صول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 Metho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هي مجموعة من القواعد أو القوانين التي تحدد الطري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يتبعها جهاز الكمبيوتر ليضع البيانات على وسط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وظي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ئيسية لوسيلة الوصول هي تنسيق الدخول أو الوصول الى وسط الإرسال، و التأكد من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 الأجهزة على الشبكة تستطيع إرسال و استقبال البيانات بنجاح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كثي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تتشارك الأجهزة بسلك شبكة وحيد ، و لهذا إذا حاول جهازان أن يضعا بياناته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سلك في وقت واحد فإن هذا سيؤدي الى حصول تصادم مما يؤدي إلى إعطاب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ة من كلي الجهاز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هذا و لكي يتم إرسال البيانات على الشبكة بنجا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بد أن يتوفر للبيانات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الى السلك بدون التداخل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انات 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 يتم تسليمها الى الجهاز المستقبل دون أن تفسد نتيجة لأ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صطد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كمبيوترات على الشبكة يجب أن تستخدم نفس وسيلة الوص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نوعان من وسائل الوصو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سائل التناف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tention Method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سائل التحك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trol Method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ي النوع الأول يجب على الأجهزة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أن تتنافس للوصول الى وسط الإرسال و لكل جهاز حقوق متساوية في المحاو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رسال بياناته، و أول جهاز يستطيع أن يضع بياناته على السلك يكون له الحق بالتحك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في النوع الثاني كما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أي جهاز لا ي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رسال بياناته إلا إذا كان لديه تصريح بذلك ، و عملية الإرسال تتم وفقا لتسلسل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ابع محدد للأجهزة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ناك وسائل وصول مختلفة و من أهم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SMA/CD ( Carrier-Sense Multiple Access/Collision Detection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تحس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ناقل متعدد الوصول مع اكتشاف التصاد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CSMA/CA ( Carrier-Sense Multiple Access/Collision Avoidance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تحسس الناقل متعدد الوصول مع تجنب التصا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oken Passing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ولوية الط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emand Priority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قصد بالمصطل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تحسس الناقل متعدد الوصول أن الأجهزة على الشبكة لديها حقوق متساوية 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على وسط الإرسال لهذا هي متعددة الوصول ، كما أن هذه الأجهزة تستطيع تحس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لك لتعرف فيما إذا كان هناك أي إشارات تمر على الس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سم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SMA/CA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لا النوعان السابقان ينتمي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لنوع التنافسي من وسائل الو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tention Method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ذا أر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أن يرسل بياناته باستخدام الوسي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عليه أولا أن يتسمع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ط الإرسال ليتأكد من خلوه من الإشارات ، فإن وجد أي إشارات فإنه يدخل في نم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نتظ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fer Mod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ي أول فرصة يتحسس فيها الجهاز أن السلك فارغ من أ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شارة فإنه يقوم بإرسال بيانات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رصة حدوث إصطدام للبيانات واردة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طريقة لأنه في أي لحظة ما هناك احتمال أن يقوم جهازان بتحسس السلك ليجدا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رغا من أي إشارات فيقوما بإرسال بياناتهما معا في وقت واحد مما يسبب التصا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 اكتشاف التصادم يتوقف الجهازان عن إرسال البيانات و يرسلان بدلا من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Jam Sign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باقي الأجهزة لإعلامها بحدوث التصادم و تنبيهها الى عدم نسخ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من السلك لأن هذه البيانات قد أصبحت معطوبة بسبب التصا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آ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جب على الجهازين أن ينتظرا فترة عشوائية لكل منهما قبل أن يعيدا محاولة ا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ا يقلل من احتمال حدوث تصادم جد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ظرا للتوهين الذي يصيب الإش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ة الى مسافة بعيدة فإن آلية اكتشاف الأخطاء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مل في حدود مسافة 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زيد عن </w:t>
      </w:r>
      <w:r>
        <w:rPr>
          <w:rFonts w:cs="Arial" w:ascii="Arial" w:hAnsi="Arial"/>
          <w:b/>
          <w:bCs/>
        </w:rPr>
        <w:t>2.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يلة سريعة للوصول و لكن مع زيادة حج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فإن هذه الوسيلة تصبح غير فعالة نظرا لأن الشبكات الأكبر تكون عرضة أكث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حصول تصادم بين البيانات و ذلك راجع للأمور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أن عددا أكب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ين يحاولون الوصول الى وسط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أن بيانات أكثر يتم توليدها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بادلها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هذا فإن وسي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اسبة فقط للشبكات الصغي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وسيلة الثا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اول منع حدوث التصادم و ذلك بأن كل كمبيوتر يرس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شارة تشير الى نيته بإرسال بيانات و ذلك قبل أن يقوم فعليا بإرسال بياناته، و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بذلك بإرسال إشارة حج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servation Burs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بيانات قبل الإرسال ، تخبر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ة باقي الأجهزة أن هناك إرسال للبيانات على وشك الحدوث لألا يقوم جهاز آخ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رسال بياناته في نفس الوقت و هذا الأمر يقلل من احتمال حدوث تصادم و لكنه 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منعه بشكل كامل لأنه إذا لاحظتم معي فإن هناك احتمال أن يقوم جهازان بإرسال 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جز في نفس الوقت مما يؤدي من جديد لحصول تصادم بين الإشارتين و يكون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ين محاولة الإرسال من جديد فيما بع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ظرا لأن كل جهاز يحتاج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رسال إشارة قبل الإرسال الفعلي للبيانات فإن هذه الوسيلة تعتبر بطيئة و لهذا فإ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قل استخداما من غيرها من الوسائ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وسي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كل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رسل مرة واحدة ثم ينتظر دوره من جديد في تسلسل معين بحيث يتمكن جميع الأجهز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رسال بياناتها دون أي احتمال لحدوث تصادم ، وهذه الوسيلة تنتمي الى وسائل 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د سبق أن شرحت طريقة عمل هذه الوسيلة في الدرس الخامس و الدرس الثاني عش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ليرجع إليهما عند الحاج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حب أن أضيف فيما يخص وسي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ممكن استخدامها في كل من الشبكات ذات تصميم الناقل و تصميم الحل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إستخدام هذه الوسيلة في شبكات الناقل فإن كل جهاز على الشبكة يخصص له رق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دد و ترتب أرقام الأجهزة بشكل تنازلي ، و يتم تمرير الإشارة من الرقم الكبير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صغر منه بالترتيب أما الجهاز صاحب الرقم الأصغر من بين الأجهزة فإنه يمر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ة الى الجهاز صاحب أكبر رق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ل جهاز يحتوي على جدول بعناوين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سبقه و الأجهزة التي تل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في شبكات الحلقة فإن الإشارة تنتقل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 الى آخر على مدار الحل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وسيلة الأخيرة وهي أولوية الطلب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mand Priori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تبر وسيلة جديدة نسبيا و تستخدم مع شبكات إثرنت السريعة من 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0VG-Any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تتوافق مع المع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 802.12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 هذه الوسيل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ائل التنافس ، فالإجهزة تتنافس للوصول الى الوسط و هناك احتمال أن يقوم أكث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هاز بإرسال بياناته على السلك و لكن دون حدوث تصاد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0VG-Any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ررات الإشارة أو المجمعات للمساعدة في توجيه البيانات الى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ي جهاز يريد الإرسال يقدم طلبا للمجمع ليقوم بتوجيهه الى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طلوب و كل طلب يكون له أولوية محددة بحيث إذا تسلم المجمع طلبين من جهاز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ين فإنه يقوم بخدمة الطلب صاحب الأولوية الأعلى فإذا تساوى الطلبان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وية فإنه يقوم بخدمة الجهازين معا بالتبديل بينهما بشكل متواز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وسيلة أكثر فاعلية من غيرها نظرا ل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ظام التشبيك الم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ريد من نوع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ستخدامها المجمعات لتوجيه عمليات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استخدام هذه الوسيلة تستطيع الأجهزة أن ترسل و تستقبل البيانات في نف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قت و لتحقيق ذلك فإن كل جهاز يستخدم حزمة مكونة من أربع أزواج من الأسلاك ليت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417955" cy="1505585"/>
            <wp:effectExtent l="0" t="0" r="0" b="0"/>
            <wp:docPr id="4" name="2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4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كل زوج من الأسلاك يستطيع إرسال الإشارات بتردد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هيرت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ناك نوعان من وسائل الوصول هم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سائل التنافس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ائل 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أنواع الأربعة لوسائل الإتصال ه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صادم محت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CSMA/C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صادم أقل احتما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يحدث تصا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Demand Priori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يحدث تصاد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خامس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عشر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كونات الشبكة الواسعة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 –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أول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ودمات و مكررات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كيفية توسيع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كوين شبكات النطاق الواس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طريقة عمل المودم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مودمات المتزام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ynchrono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دمات غير المتزام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synchronou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ماهية مكررات الإشارة و ذك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يزاتها و عيوب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 باستخدام مكونات اتصال خاصة توسيع الشبكات ال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حصول على شبكة تدعم إيصال البيانات عبر مسافات بعيدة، و هذا ما يطلق عليه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طاق الواس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de Area Networks (WAN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و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دة بالربط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فصل بينها مسافات شاسعة ، و هذه الروابط تتضم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سلاك أليا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ص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ات ميكرووي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تصالات عبر الأقمار الصناع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 المحو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ع نمو الشركات و توسعها تنمو معها شبكاتها المحلية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ناك بعض المظاهر التي تشير الى أن شبكتك المحلية أصبحت على حافة الإنهيار و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رة استيعابها شارفت على الإنتهاء ، و من هذه المظاهر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 سلك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صبح مزدحما بحركة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هام الطباعة تحتاج الى و قت إنتظار طوي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تاج التطبيقات الى وقت طويل للإستجا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يس من الممكن توس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أو تحسين أداءها بمجرد إضافة بعض الكمبيوترات أو الأسلاك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بعض المكونات التي تستطيع زيادة حجم الشبكة و توسيع قدراتها و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مل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سيم الشبكات المحلية الموجودة لدينا الى عدة أقسام بحي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صبح لكل قسم شبكة محلية خاصة ب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ربط شبكتين محليتين منفصلتين م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ربط شبكة محلية مستقلة بمجموعة من الشبكات المحلية المرتبطة معا لتكوين شبكة كبي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ام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ضمن مكونات توسيع الشبكة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ودم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odem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كررات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جس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idge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وجه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er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وجهات متعددة ال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u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rotocol Router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بوا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Gateway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ندما تكون الكمبيوترات أو الشبكات بعيدة عن بعض لدرج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عب معها ربطها معا باستخدام أسلاك الشبكة الإعتيادية فإنه من الممكن تحقيق ا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ها باستخدام أسلاك الهات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مى هذه الأجهزة أو المكونات التي تحقق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odems</w:t>
      </w:r>
      <w:r>
        <w:rPr>
          <w:rFonts w:cs="Arial" w:ascii="Arial" w:hAnsi="Arial"/>
          <w:b/>
          <w:bCs/>
          <w:rtl w:val="true"/>
          <w:lang w:bidi="ar-SA"/>
        </w:rPr>
        <w:t xml:space="preserve"> ( </w:t>
      </w:r>
      <w:r>
        <w:rPr>
          <w:rFonts w:ascii="Arial" w:hAnsi="Arial" w:cs="Arial"/>
          <w:b/>
          <w:b/>
          <w:bCs/>
          <w:rtl w:val="true"/>
        </w:rPr>
        <w:t>وهذا الإسم مأخوذ من كلمتين ه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Odula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Modulator</w:t>
      </w:r>
      <w:r>
        <w:rPr>
          <w:rFonts w:cs="Arial" w:ascii="Arial" w:hAnsi="Arial"/>
          <w:b/>
          <w:bCs/>
          <w:rtl w:val="true"/>
          <w:lang w:bidi="ar-SA"/>
        </w:rPr>
        <w:t xml:space="preserve"> )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الكمبيوترات بمفردها لا تستطيع بمفردها أن تتبادل البيانات عبر خطوط الهاتف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لكمبيوترات تتعامل مع البيانات كنبضات إلكترونية رقمية بينما خطوط الهاتف لا تح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وى النبضات التماث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نبضات الرقمية لها قيمتان فقط صفر أو واحد بين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ات التماثلية هي عبارة عن منحنى يمكن أن يمثل عددا لا منتهي من القي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نر كيف يعمل المود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د الجهاز المرسل يقوم المودم بتحو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شارات الكمبيوتر الرقمية الى إشارات تماث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نتقل هذه الإشارات التماث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ر خطوط الهات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د الجهاز المستقبل يقوم المودم بعملية عكسية فيح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ات التماثلية الى إشارات رقمية يفهمها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00500" cy="3180715"/>
            <wp:effectExtent l="0" t="0" r="0" b="0"/>
            <wp:docPr id="5" name="2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5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نقسم المودمات الى قسم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ntern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اخلي و يركب داخل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Extern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ارجي و يتصل مع الكمبيوتر باستخدام سلك تسلسل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S-232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تصل المودمات بخط الهاتف باستخدام مشب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J-11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771015" cy="1132840"/>
            <wp:effectExtent l="0" t="0" r="0" b="0"/>
            <wp:docPr id="6" name="2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5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99" r="-6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هناك نوعان من خطوط الهاتف يمكن استخدامها مع المودم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ial-up network lin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خطوط الهاتف الإعتياد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leased lin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طوط المؤج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ع النوع الأول أي خطوط الهاتف الإعتيادية فإن على المستخدم أن يجري إتصا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كل مرة يريد فيها استخدام المودم، و تعتبر هذه الطريقة بطيئة و غير فعال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رسال البيانات و أكبر سرعة ممكن الحصول عليها لا تتجاوز </w:t>
      </w:r>
      <w:r>
        <w:rPr>
          <w:rFonts w:cs="Arial" w:ascii="Arial" w:hAnsi="Arial"/>
          <w:b/>
          <w:bCs/>
        </w:rPr>
        <w:t>5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بينما النوع الثاني أو الخطوط المؤجرة فهي جاهزة طوال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اعة و لا تحتا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جراء أي اتصال مع كل استخدام للمودم ، كما أن جودة هذه الخطوط أكبر من جودة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هاتف المخصصة لنقل الصوت ، أما سرعتها فهي تتراوح ما بين 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 الثاني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4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أو أكث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اس سرعة المودم بالبت في الثاني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قياس آخر يسمى با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u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ثانية ، يمكن فهم الباود بأنه سرعة تذبذب موج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ت التي تحمل البت من البيانات عبر خطوط الهاتف ، في بداية الثمانينات كان معد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ت في الثانية و معدل الباود في الثانية متساويين فكل قمة موجة أو قاعها كا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درة على حمل بت واحد من البيانات ، أما الآن و مع تطورات تقنية ضغط البيانات 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 قمة أو قاع موجة تستطيع حمل أكثر من بت واحد فمثلا حاليا إذا كانت سرعة المو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ساوي </w:t>
      </w:r>
      <w:r>
        <w:rPr>
          <w:rFonts w:cs="Arial" w:ascii="Arial" w:hAnsi="Arial"/>
          <w:b/>
          <w:bCs/>
        </w:rPr>
        <w:t>28.8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ود في الثانية فإنه يستطيع إرسال البيانات بسرعة قد تصل الى </w:t>
      </w:r>
      <w:r>
        <w:rPr>
          <w:rFonts w:cs="Arial" w:ascii="Arial" w:hAnsi="Arial"/>
          <w:b/>
          <w:bCs/>
        </w:rPr>
        <w:t>115.20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نهاية الثمانينات قام الإتحاد الدولي للإ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e International Telecommunications Union (ITU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طوير معايير لضغط البيانات ل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عمها من قبل مصنعي المودمات ، و تعرف هذه المواصفات بسلس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تكون من رقم يح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يار المطلوب، و تتضمن هذه المعايير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V.22bis - 2400 bp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V.32 - 9600 bp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V.32bis - 14,400 bp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V.32terbo - 19,000 bp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V.34 - 28,800 bp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V.34bis - 33.600 bp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V.90 - 57,000 bp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طريقتان لإرسال البيانات تستخدمهما المودمات وفقا لبيئة الإتصال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عمل في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غير متزام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synchronou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تزام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ynchronou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ي الإتصالات غير المتزامنة ترسل البيانات على شكل تيار متتابع و مستم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ات و يتم تحويل كل رمز أو حرف أو رقم الى سلسلة من البتات و يتم الفصل بين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لسلة والتي تليها ببت يشير الى بداية السلس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t Bi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ت يشير الى نها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لس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op Bi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يجب على كل من المودم المرسل و المستقبل أن يتفقا على تتاب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البداية و النهاية، و هذه الإتصالات تسمى غير متزامنة لأنها لا تستخدم أي 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وقيت لتنسيق الإرسال بين الجهاز المرسل و الجهاز المستقبل، فالجهاز الأول ببساط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رسل البيانات و الجهاز الثاني بنفس البساطة يستقبلها ثم يجري عليها اختبارا ليتأك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تطابق البيانات المرسلة و المستقبلة و يكون ربع البيانات المرسلة عبارة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لومات تحكم و نظرا لإحتمال حدوث أخطاء فإن البيانات المرسلة تكون تحتوي على ب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اص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rity Bi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خدم لغرض فحص البيانات و التأكد من خلوها من أخطاء و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تأكد من تساوي عدد البتات المرسلة والمستقب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صل سرعة إرسا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ستخدام الإتصالات اللامتزامنة الى </w:t>
      </w:r>
      <w:r>
        <w:rPr>
          <w:rFonts w:cs="Arial" w:ascii="Arial" w:hAnsi="Arial"/>
          <w:b/>
          <w:bCs/>
        </w:rPr>
        <w:t>33.4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في الثانية و باستخدام تقنيات الضغ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صل السرعة الى </w:t>
      </w:r>
      <w:r>
        <w:rPr>
          <w:rFonts w:cs="Arial" w:ascii="Arial" w:hAnsi="Arial"/>
          <w:b/>
          <w:bCs/>
        </w:rPr>
        <w:t>115.2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مد أداء الإتصالات اللامتزام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عامل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hannel Spe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سرعة القناة و هو العامل الذي يصف مد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رعة وضع البتات من البيانات علىقناة الإ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hroughpu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مقياس لمقد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المفيدة التي تعبر قناة الإتصال و من الممكن زيادة هذا المقدار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ات الضغط و التي تعمل على إزالة العناصر العاطلة و غير المفيدة أو الأجز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ارغة من البيانات المرس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بالتحكم الجيد بالعاملين السابقين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مكن تحسين الأداء بشكل ملحوظ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إتصالات المتزامنة فتستخدم 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قيت لتنسيق الإتصال بين الجهازين المرسل و المستقبل، في هذا النوع من الإ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مجموعات من البتات تسمى إط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فصلها و إرسالها عبر الأسلاك ، و حي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البتات ترسل و تستقبل في نظام زمني محدد فليس هناك حاجة لإستخدام بت بداية و ب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قف فالإرسال يتوقف مع نهاية الإطار و يبدأ من جديد مع بداية إطار جديد ، و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الة حدوث أخطاء يتم ببساطة إعادة إرسال البيانات و هذا النظام يعتبر أكثر فعا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نظام الساب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بروتوكولات الأساسية المستخدمة في هذا النو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تصالات فه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ynchronous Data Link Control (SDLC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High-level Data Link Control (HDLC)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Binary Synchronous Communications Protocol (Bisync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وم بروتوكولات الإتصالات المتزامنة بالقيام بمجمو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المهام لا تستخدم في الإتصالات اللامتزامنة وه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سيم البيانات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ط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ضافة معلومات 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حص للمعلومات لتوفير تحكم ب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المودمات المتزامنة أغلى و أكثر تكلفة من المودمات اللامتزامنة و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نها تحتوي على مكونات خاصة لتحقيق التزامن، و تعتبر المودمات غير المتزام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كثر إنتشار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ذكرنا في دروس سابقة فإن مكررات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لمعالجة مشكلة توهين الإشارة عند انتقالها الى مسافة طويلة فتقوم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ررات باستقبال هذه الإشارات ثم تعيد توليدها و تقويتها ثم ترسلها مرة أخرى م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مح لهذه الإشارات بالوصول الى مسافات بعيدة دون أن تضعف أو تتلاشى ، و ي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مكررات الإشارة وسيلة لتوسيع الشبكات المحلية و لكن مع اشتراط لإستخدام نف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على كلي الشبكتين الموصولتين بواسطة مكرر الإشارة لهذا فمكرر الإش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يستطيع توفير إتصال بين شبكات إثرنت و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كما أن مكررات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تستطيع ترجمة أو فلترة الإشارات كما أن كلي أقسام الشبكة المتصلة بواسطة مكر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ة يجب أن تستخدم نفس وسيلة الوصول لوسط ا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 Method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لك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الوصل بين أنواع مختلفة من وسائط الإتصال مثل الأسلاك المحورية مع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لياف البص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مكررات الإشارة وسيلة غير مكلفة لتوسيع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لية و لكنها قد تعاني من بعض المشاكل فهي لا تفلتر و لا تمنع تدفق مر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معطوبة أو المسببة للمشاكل و بالتالي فإن حدثت مشكلة ما في أحد أقس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فإنها تنتقل الى باقي الأقسام ، كما أنها ستمرر عاصفة إنتشا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cast Stor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جميع الأقسام و التي تحدث عندما تنتشر على الشبكة الكثير من الرسائ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هة الى جميع المستخدمين بحيث يصبح عددها مقاربا للقدرة الإستيعابية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قسم المودمات الى داخلية و خارجية ، و وفقا 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تصال فإنها تنقسم الى متزامنة و غير متزامن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مكررات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يلة غير مكلفة لتوسيع الشبكات المحلية و لكنها تعاني من بعض المشاكل نظرا لأ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تقوم بفلترة البيانات التي تمر من خلالها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سادس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عشرون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كونات الشبكة الواسعة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 –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ثاني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جس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اهية الجسور و كيفية عم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جسور المحلية و بعيدة المد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يفية قيام الجسور بإنشاء و استخدام جداول التوج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تصميم الجسور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فية تعاملها مع مشكلة الحلقات النشط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جسر هو جهاز يمكن استخدامه للرب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عناصر على الشبكة المحلية ، و يمكن تلخيص أهداف عمله في نقطت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سيع الشبكة المح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سيم الشبكة المحلية الى أكثر من قسم و توزيع ح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ور بين هذه الأقس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جسر يتمتع بكل مزايا مكررات الإشارة مث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بط بين أسلاك الشبكة المتشابهة و ال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عادة تول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و يتفوق على مكرر الإشارة في الأمور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جاوز قواعد المعيار </w:t>
      </w:r>
      <w:r>
        <w:rPr>
          <w:rFonts w:cs="Arial" w:ascii="Arial" w:hAnsi="Arial"/>
          <w:b/>
          <w:bCs/>
        </w:rPr>
        <w:t>802.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ما يخص الحد الأعلى لعدد الأجهزة المسموح لها ب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بكة المح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عادة توليد البيانات و لكن على مستوى الحز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أداء أفضل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ل بين شبكات من تصاميم مختلفة مثل إثرنت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و جيه حزم البيانات بي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04165" cy="304165"/>
            <wp:effectExtent l="0" t="0" r="0" b="0"/>
            <wp:docPr id="7" name="2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6-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مكن تفادي حدوث أزمة عنق الزجاجة في الشبكات المزدحمة باستخدام جسر لتقس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الى قسمين مما يوزع حركة المرور بينهما و يخفض من الإزدحام على كل قسم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تكون مهمة الجسر السماح بمرور حزم البيانات الموجهة من قسم الى آخر بشرط أن 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وان الوجهة في الحزم ينتمي الى القسم الذي ستمرر إليه بمعنى أنه لا سيمح بمر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زم البيانات المنتقلة من القسم الأول و لكن عنوان وجهتها يشير أيضا الى ال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 مما يعني أنه لا حاجة لتمرير مثل هذه الحزم الى القسم الثاني و بالتالي 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سر بمنعها من المرور بعكس مكرر الإشارة الذي سيقوم بكل بساطة بتمرير هذه ال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ا يؤدي الى شغل القسم الثاني دون حاجة إلى ذلك، و هنا نجد أن الجسر يعمل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سين و زيادة فعالية الشبكة لأن كل قسم من أقسام الشبكة سوف يحقق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عامل مع عدد أقل من الحز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دد أقل من التصادم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عمل بفاع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ب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الجسور الربط بين شبكات تعمل مع بروتوكولات مختلفة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ا تستطيع الجسور التمييز بين البروتوكولات المختلفة و ل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لا تقوم بالتحويل أو الترجمة من بروتوكول الى آخر أثناء تمرير حزم البيانات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المختلفة بل تقوم بالتعرف على الكمبيوتر الموجهة اليه الحزم بقراءة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 في رأس الحزمة و تترك مهمة التعرف على البروتوكول للجهاز المستقبل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رف الآخر من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قسم الجسور الى نوع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داخلية و ترك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اخل جهاز المزود ، و بعض أنظمة التشغيل تدعم استخدام أكثر من جسر داخلي في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زو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خارجية و تكون عبارة عن أجهزة مستق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قسم الجسور حس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لها الى قسمين هم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جسور 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</w:rPr>
        <w:t>جسور بعيدة المد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mot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وم الجسور المحلية بالربط بين الأسلاك المحورية الثخينة للأقسام المختل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شبكة ، و تكون هذه الأقسام متصلة بشكل مباش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04165" cy="304165"/>
            <wp:effectExtent l="0" t="0" r="0" b="0"/>
            <wp:docPr id="8" name="2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6-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ينما الجسور بعيدة المدى فإنها تقوم بالربط بين الأسلاك المحلية الثخين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 بعيدة المدى مثل أسلاك الهاتف المؤج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سخدم هذا النوع من الجس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وصيل بين عدة شبكات محلية تفصلها مسافات شاسعة، و في هذه الحالة فإن الجسر بع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دى لا يعمل و حده بل يجب أن يعمل جسران معا كزوج و كل جسر يجب أن يتصل بمو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زامن و الذي يتصل بدوره بخطوط الهاتف المؤج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57015" cy="2515235"/>
            <wp:effectExtent l="0" t="0" r="0" b="0"/>
            <wp:docPr id="9" name="2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6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عمل الجسور على مبدأ أن كل جهاز على الشبكة له عنوان فريد يتم توجيه ال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فقا لهذا العنوا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متلك الجسور بعض السمات الذكية فهي تستطيع ج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عن الأجهزة على الشبكة ، و يتم تحديث هذه المعلومات في كل مرة يتم في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ل الأجهزة أو إضافتها للشبكة ، ويطلق على هذه الخاصية اسم تعلم الجس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idge Learn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تعرف الجسور على الأجهزة على الشبكة بأن تقوم بإرسال رسائ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جهة الى كل الأجهزة على الشبكة و عندما تقوم هذه الأجهزة بالرد فإن الجسور تتعر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عناوينها و مواقعها، و تقوم بعد جمع هذه المعلومات باستخدامها لإنشاء جدا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ج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ing Tabl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هناك طريقة أخرى تتعلم بها الجسور و هي الإستماع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شف على حزم البيانات المارة من خلالها، فعندما يتسلم الجسر حزمة ما فإنه 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قارنة عنوان الكمبيوتر المرسل للحزمة و الذي يقرأه من رأس الحزمة مع العناو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زنة مسبقا في جدول التوجيه ، فإذا لم يعثر الجسر على هذا العنوان ضمن جد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وجيه فإنه يقوم بإضافته للجدول و هكذا يقوم الجسر بالتحديث المستمر لجد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وج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يقوم الجسر بمعاينة عنوان الكمبيوتر المستقبل و الذي يقرأ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ضا من رأس الحزمة التي يتسلمها و الآن لنر ماذا سيفعل في الحال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ول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فترض أن الجسر قد وجد عنوان المستقبل ضمن جدول التوجيه ، في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لة هناك احتمالا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 يوجه الجسر الحزمة الى عنوانها المطلوب و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حالة أن كان عنوان المستقبل لا ينتمي الى نفس القسم الذي ينتمي إليه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 أي أن الجهازين المرسل و المستقبل ينتميان الى أقسام 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 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سر يتجاهل هذه الحزمة و تدميرها و ذلك في حالة أن كان عنوان المستقبل ينتمي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فس القسم الذي ينتمي إليه عنوان المرسل ففي هذه الحالة لا داعي لإستخدام الجسر حي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ه يصل بين أقسام مختلفة بينما الحزمة يجب أن تبقى في نفس القسم و لا تنتقل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سم آخر ،و هذا يعني أن الجسر يقوم بفلترة حزم البيانات التي تمر من خلا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اني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فترض أن الجسر لم يجد عنوان المستقبل ضمن جدول التوجيه ، في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لة يقوم الجسر بتوجيه هذه الحزمة الى كل أقسام الشبكة ما عدى القسم الذي ينتم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ه الجهاز المرسل للحز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مل الشبكات الموسعة باستخدام جسر واحد بمستو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بير من البساطة و لكن تعقيدها يزيد مع استخدام عدة جس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 تنظ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التي ترتبط معا باستخدام عدة جسور من خلال ثلاث تصاميم أساسية 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عمود الفق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ckbone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18915" cy="2447925"/>
            <wp:effectExtent l="0" t="0" r="0" b="0"/>
            <wp:docPr id="10" name="26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6-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تال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ascade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609340" cy="2552700"/>
            <wp:effectExtent l="0" t="0" r="0" b="0"/>
            <wp:docPr id="11" name="26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6-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ج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857625" cy="2333625"/>
            <wp:effectExtent l="0" t="0" r="0" b="0"/>
            <wp:docPr id="12" name="26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6-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في التصميم الأول من نوع العمود الفقري تكون الجسور مرتبطة معا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لك منفصل بما يشبه العمود الفقري كما في الصورةالتا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381125" cy="933450"/>
            <wp:effectExtent l="0" t="0" r="0" b="0"/>
            <wp:docPr id="13" name="26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6-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20" r="-8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غالبا يكون سلك العمود الفقري من الألياف البصرية لتوفير سرعة كبي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سافات بعي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سمح هذا التصميم للجسور بالتمييز بين الأنواع المختلف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ركة المرور الموجهة الى الأقسام المختلفة و هذا يقلل من إزدحام المرور على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كل لأن حزم البيانات التي تريد الإنتقال من قسم الى آخر ليست مجبرة بالمرور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قسام أخرى قبل أن تصل الىمراد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في تصميم التتالي فإن أقسام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لية و الجسور تكون متصلة معا واحدا تلو الآخر لتكوين خط مستمر و متتالي ، و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صميم يحتاج الى معدات توصيل أقل من التصميم السابق و لكن حزم البيانات المنتق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سم الى آخر يجب أن تمر بأي أقسام أو جسور تفصل بينهما مما يزيد من الإزدحام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81400" cy="2447925"/>
            <wp:effectExtent l="0" t="0" r="0" b="0"/>
            <wp:docPr id="14" name="26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6-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أما في التصميم الأخير و هو تصميم النجمة فيستخدم جسر متعدد المناف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ort Bridg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ربط بين عدة أسلاك و هو يستخدم إذا كانت حركة المرور خفي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إضافة الجسور للشبكات الموسعة ، فإن هناك احتمال لحدوث حلقات نشطة لتدو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زم البيانات عبر الشبكة مما يسبب في تعطل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فترض الجسور وجود مس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حيد بين أي جهازين على الشبكة و لكن إذا توفر أكثر من مسار فإن هذا سيؤدي الى حدو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زدواج في حزم البيانات و هذا قد يؤدي الى إعادة تدوير لا نهائية للحزم على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ا قد يؤدي الى حدو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cast Stor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شرحناها سابق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942715" cy="2381250"/>
            <wp:effectExtent l="0" t="0" r="0" b="0"/>
            <wp:docPr id="15" name="26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6-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 لحل هذه المشكلة تستخدم الجسور خوارزميات ذكية تقوم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كتشاف حدوث حلقات تدور فيها فيها الحز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غلاق أي مسارات إضاف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تنتقل عبرها الحزم بحيث لا يبقى سوى مسار وح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حد الخوارزم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ة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panning Tree Algorithm (STA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استخدامها يصبح برنامج الجسر قادر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شعور بوجود أكثر من مسار ثم تحديد المسار الأفضل و إعداد الجسر لإستخدام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ار و جعله المسار الأساسي أما باقي المسارات فيتم فصلها ، و لكن من الم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عادة وصلها عند عدم توفر المسار الأساس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37965" cy="2781300"/>
            <wp:effectExtent l="0" t="0" r="0" b="0"/>
            <wp:docPr id="16" name="26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6-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فوق الجسور على مكررات الإشارة فهي تسمح بالربط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 تستخدم تصاميم و بروتوكولات 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قسم الجسور الى محلية و بعي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د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ثلاث أنواع لتصاميم الجسور ه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عمود الفقري و التتالي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ج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الجسور خوارزميات ذكية لحل مشكلة حلقات تدوير حزم البيانا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سابع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عشر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كونات الشبكة الواسعة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 –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ثالث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وجهات و البوا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عمل الموجه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er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لإختلافات بين الجسور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هات و الحالات التي يستخدم فيها كل منهم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عمل البوا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Gateway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سرد ميزاتها و عيوب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وج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جهاز يستخدم لتوسيع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لية و يحقق اتصالا في البيئات التي تتكون من أقسام شبكات ذوات تصاميم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ات 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الموجهات بأعمال مشابهة للجسور من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لترة حركة المرور بين أقسام الشبكة ال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ربط أقسام الشبكة م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لكنها و بعكس الجسور لا تسمح بمرور الرسائل الموجهة لجميع المستخدم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cast Message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شكل عام توفر الموجهات تحكما أفضل بحركة المرور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الموجهات قراءة المعلومات المعقدة لعنونة الشبكة و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ملها حزم البيانات ، كما تستطيع أن تو جه هذه الحزم عبر عدة شبكات و تقوم ب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بادل معلومات محددة للبروتوكولات بين الشبكات ال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ت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هات بمشاركة معلومات التوجيه مع الموجهات الأخرى على الشبكة، وذلك يتيح ل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هذه المعلومات لإعادة التوجيه حول روابط الشبكة الواسعة التي تفشل في تحقي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تصال، كما تستخدم هذه المعلومات لإختيار المنفذ و المسار الأنسب لتوجيه 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تي تتلقا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الموجهات الربط بين الشبكات المحلي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الواسعة بالقيام بترجمة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بمعنى أدق ترجمة عنوان الو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حزمة البيانات من صيغة يفهمها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شبكة المحلية الى صيغ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فهمها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شبكة الواس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قوم الموجه بمراق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ارات على الشبكة و تحديد أقلها إزدحاما لتوجيه حزم البيانات عبرها ، و في حا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أصبح هذا المسار الذي تم اختياره مزدحما في المستقبل فإنه من الممكن اختيار مس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الموجهات جداول التوجيه لتحديد عنوان وجهة الحزم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قب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حتوي جدول التوجيه على المعلوم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جم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اوين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يفية الإتصال بالشبكات ال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سارات المتوف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موجهات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كلفة إرسال البيانات عبر هذه المسار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عر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هات على أرقام الشبكات التي تسمح لها بالتحدث مع غيرها من الموجهات على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 تتعرف كذلك على عناوين الشبكات التي تنتمي لها كل بطاقة 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مه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نلاحظ أن جداول التوجيه التي تستخدمها الموجهات تختلف عن تلك التي تستخدم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سور، و يكمن الإختلاف في أن جداول التوجيه في الجسور تحتوي على عناوين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ل جهاز على الشبكة، بينما تحتوي جداول التوجيه للموجهات على عناوين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تبطة معا و ليس على عنوان كل جهاز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الموجه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وارزم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lgorithm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جيه مختلفة مع جداول التوجيه ، و هذه الخوارزميات تتضم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OSPF (Open Shortest Path Firs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RIP (Routing Information Protocol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LSP (NetWare Link Services Protocol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خوارز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P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نوع المسمى حالة الربط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ink-Sta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ا النوع من الخوارزميات 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حكم بعملية التوج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سماح للموجهات بالإستجا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ريعة لأي تغيير يحدث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ظرا لإحتوائها على قاعدة بيانات كبي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عقدة لتصاميم الشبكات فإنها توفر معرفة كاملة للموجهات بكيفية الإتصال بغيره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هات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خوارز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P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عومة من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وم هذه الخوارزمية بالتعرف على عدد المسارات أو الوجهات التي ستمر خلال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زم و اختيار أنسبها من خلال معرف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دد القفز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op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أقس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تبطة م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عة المسا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ركة المرور على كل مسار في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كلفة استخدام كل مسار و مقدارها يحدد من قبل مدير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وارز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تنتمي للنوع المسمى الخوارزميات موجهة المسا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stance-Vector Algorithm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مدعومة من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كما هو واضح من اسم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تمد على حساب المسا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خوارز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LS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تنتمي للنوع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ink-Sta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مدعومة من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PX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 خوارزم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ink-Sta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ث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عالية و تحقق إزدحاما أقل على الشبكة من خوارزم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stance-Vecto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هات أبطأ من أغلب الجسور و ذلك لأن الموجهات يجب أن تقوم بعمليات معقدة على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زمة بيانات تتلقا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ما تتسلم الموجهات حزم البيانات و التي تكون مو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شبكة بعيدة فإن الموجه الأول يقوم بتوجيه الحزمة الى الموجه الذي يدير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عيدة المطلوب تسليم الحزمة إلي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نما تقوم حزم البيانات بالمرو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جه الى آخر يقوم الموجه باستخراج عنوان المرسل و المستقبل في الحزمة ويقوم بتغي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ئتهما بشكل يستطيع بروتوكول الشبكة المستقبلة فهمه و التوافق معه، و لكن عم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وجيه لا تتم و فقا لهذه العناوين و إنما تعتمد فقط على عنوان الشبكة المرسل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ضمن عملية تحكم الموجه بالحزم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معطوبة من المرور عبر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ليل إزدحام حركة المرور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ستخدام أكثر كفاءة للوصلات بين الشبكات بالمقارنة مع الجس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استخدام نظام عنونة الموجه لتقسيم شبكة كبيرة إلى أقسام أصغ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طلق عليها عا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ubnet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حيث أن الموجهات تمنع من مرور الرسائل المو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كل المستخدم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cast Messag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ا بالتالي تمنع من حدوث عوا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cast Storm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ا تستطيع جميع البروتوكولات العمل مع الموجه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بروتوكولات التي تعمل الموجهات تتضم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E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P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X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بروتوكولات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تعمل مع الموجهات فمن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Local Area Transport (LA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يجيت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NetBIO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NetBEU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ناك نوعان رئيسيان للموجهات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هات ساك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ti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هات دينامي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ynami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تطل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هات الساكنة من مدير الشبكة القيام ب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عداد جداول التوجيه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حكم ب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ديد الوجهات و المسارات المتوفرة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نظر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ن هذه المهام موكلة لمدير الشبكة فإن مقدار الأمن يكون أكب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أما الموجه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يناميكية فهي تتعرف بنفسها على الوجهات و المسارات على الشبكة، و لهذا فهي تحتا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مقدار ضئيل من الإعداد و لكنها تعتبر أكثر تعقيدا من الموجهات الساكنة، و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وم بإختبار المعلومات من الموجهات الأخرى على الشبكة لتتخذ القرار الأنسب لتوج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زم عبر الشبكة و يعتمد هذا القرار على عدة عوامل من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ك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قدار الإزدحام عبر المسارات ال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صفات و وظائف مشت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جسور و الموجهات ، و من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جيه الحزم بين الشبك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عبر وصلات الشبكات الواس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 أحيانا قد يخلط المرء بين الجهازين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 يكمن سر التفريق بينهما في حزم البيانات و التي تساعد على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ه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هية الجسور و الموجه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مييز بين الجسور و الموجه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تخا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ار المناسب في اختيار الجسور أو الموجهات لتحقيق الغرض المطلو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ؤية الفرق الأساسي إذا عرفنا أن الجسر لا يرى سوى عنوان الجهاز المرسل و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 المستقبل و إذا لم يتعرف على عنوان الجهاز المستقبل فإنه يقوم بتمرير ال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لى كل الأقسام ما عدى القسم الذي انطلقت منه ، الآن إذا كانت الشبكة صغير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قسامها قليلة فلا مشكلة و لكن إذا كانت الشبكة كبيرة و أقسامها كثيرة فإن 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ل هذه الحزمة الى كل الأقسام و الأجهزة على الشبكة سيؤدي الى إبطائها بشكل ملحوظ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ل ربما أدى ذلك توقف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بالنسبة للموجهات فهي لا تعرف بالتحديد أ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ع كل جهاز على الشبكة و لكنها بدلا من ذلك تعرف عنوان الشبكة المختلفة المكو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شبكة الواسعة كما تعرف كذلك عناوين الموجهات الأخرى المتصلة بهذه الشبكات لتوج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زم المناسبة إليها ، كما أنها لا تمرر أبدا الرسائل الى كل المستخدمين و تمن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ذلك حدو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cast Stor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ا تتعرف الجسور إلا على مسار وحيد بين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ا الموجهات فتتعرف على جميع المسارات المتوفرة و تختبرها لإختيار الأفضل بينها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كن نظرا لتعقيد عمل الموجهات فإنها تمرر البيانات بشكل أبطأ من الجس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نطلاقا من جميع العوامل السابقة فإنك لست بحاجة لإستخدام الموجهات إلا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ل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حتوي أقسام الشبكة لديك على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ا أو أكث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ل الأقسام أو بعضها تستخدم بروتوكولات معقدة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تاج الى توص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ناك جهاز يجمع بين ميزات كل من الجسور و الموجه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u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rotocol Router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هو يستطيع أن يعمل كموجه مع بروتوكو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جسر مع باقي البروتوكولات عندما لا تكون هناك حاجة لإستخدام الموج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u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مهام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جيه بروتوكولات مختارة و قابلة للتوج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عمل كجسر للسماح بمرور البروتوكولات غير المتوافقة مع الموجه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حقق تكلفة أقل و كفاءة أكبر من استخدام جسر و موجه م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بواب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Gatew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جهاز يربط بين نظامين يستخدما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وتوكولات 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صميم متباين لحزم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غات 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صاميم 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نأخذ مثالا على البوابات و ليكن بوابة البريد الإلكترون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ول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قبل البوابة الرسالة في شكل مع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اني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ترجم الرسالة الى شكل جد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طيع المستقبل استخدام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الث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وجه الرسالة الى مستقب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البوابات ربط الشبكات التي تعمل في بيئات متباينة مثل مزود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شبكة 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تفعل ذلك بأن تقوم بتسلم حزم البيانات من الشبكة الأو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تقوم بإزالة كل معلومات البروتوكول منها ثم تعيد تشكيل الحزمة و تضيف إلي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لومات البروتوكول المستخدم في الشبكة المستقبلة ، إذاً ما تقوم البوابة به حقا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لية تحويل كاملة من بروتوكول الى بروتوكول 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البوابات ذوات مه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ددة ، وغالبا يتم توفير مزود خاص في الشبكات الواسعة للعب دور البوابة و نظرا ل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ليات التي تقوم بها البوابة من تحويل بين البروتوكولات يعتبر من الأم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هلكة لذاكرة و موارد الجهاز فإنه يستحسن أن يكون الجهاز القائم بدور البوا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 فقط لهذه المهمة و أن لا توكل إليه مهام 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مثل مزايا البوا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وم البوابات بمهمتها المحددة بكفاءة و فعا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خف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حمل على باقي الأجهز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عيوب فتتمثل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هامها محدودة للغا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طئ عم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كلفة الثم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قوم الموجهات بتوجيه البيانات بين عدة شبكات و هي نوع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اكن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يناميكية وهي لا تتعرف إلا على عنوان الشبكة و ليس عنوان الجهاز و تمنع من حدو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واصف انتشار الرسائل و لكنها أقل سرعة من الجسو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جهاز الذي يجمع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زايا الجسور و الموجهات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ute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وم البوابات بالتحويل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المختلف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ثامن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عشر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بادئ الإرسال في الشبكات الواسعة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 –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أول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إتصالات التماث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روابط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al-u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قنوات لإ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لخطوط المؤج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قنوات لإ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مميزات و عيوب لكل من المحاسبة المتصلة بش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تم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nli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محاسبة غير المتصلة بشكل مستم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ffline</w:t>
      </w:r>
      <w:r>
        <w:rPr>
          <w:rFonts w:cs="Arial" w:ascii="Arial" w:hAnsi="Arial"/>
          <w:b/>
          <w:bCs/>
          <w:rtl w:val="true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ت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ات استخدام خطوط الهاتف المتوفرة حاليا لأغراض التشبي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يطلق ع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اتف العالمية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ublic Switched Telephone Network (PSTN)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لأن هذه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أنشأت أصلا لنقل الصوت فإنها بشكل أساسي تستخدم خطوطا و اتصالات تماثلية ، ل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أنت بحاجة الى مودم ليقوم بتحويل إشارات الكمبيوتر الرقمية الى إشارات تماث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الإنتقال عبر خطوط شبكة الهات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طلق على الإتصال الذي تجر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المودم الى رقم هاتف متصل بدوره بمودم آخر للدخول الى شبكة الكمبيوتر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al-u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استخدام ا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al-u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إشارات التماثلية فإن سرعات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يانات تكون محدودة بسرعة المودم المستخدم و الذي لا تتجاوز سرعته </w:t>
      </w:r>
      <w:r>
        <w:rPr>
          <w:rFonts w:cs="Arial" w:ascii="Arial" w:hAnsi="Arial"/>
          <w:b/>
          <w:bCs/>
        </w:rPr>
        <w:t>5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ST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شبكات الدوائر التبدي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ircuit-Switched Networ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تم تحقيق الإتصال بواسطة مركز التبد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witching Cen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بالربط بين طرفي الإتصال و يحافظ على هذا الإتصال مادام هناك حاجة 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648075" cy="3067050"/>
            <wp:effectExtent l="0" t="0" r="0" b="0"/>
            <wp:docPr id="17" name="mcs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cs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ت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كلة في الإتصال عبر هذا النوع من الشبكات هو عدم الثبات في جودة الإتصال ف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ون متغيرة و متذبذبة طوال فترة الإتصال مما يؤثر سلبا على سرعة و جودة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عبر خطوط شبكة الهات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دم الشركة المزودة لخدمات الهاتف تشكي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نواع و جودات مختلفة لخطوط الهاتف تشمل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وع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قدم خدمة صوت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وع الث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وفر خدمة صوتية مع بع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حكم بالجو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وع الثال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قل الصوت و موجات الراديو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وع الراب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نقل البيانات بسرعة تقل عن </w:t>
      </w:r>
      <w:r>
        <w:rPr>
          <w:rFonts w:cs="Arial" w:ascii="Arial" w:hAnsi="Arial"/>
          <w:b/>
          <w:bCs/>
        </w:rPr>
        <w:t>12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وع الخام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خدمة لنقل البيانات فقط بسرعات أكبر من </w:t>
      </w:r>
      <w:r>
        <w:rPr>
          <w:rFonts w:cs="Arial" w:ascii="Arial" w:hAnsi="Arial"/>
          <w:b/>
          <w:bCs/>
        </w:rPr>
        <w:t>12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وع الساد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دمة لنقل الصوت و البيانات عبر المسا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عي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وع الساب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7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مح بنقل البيانات و الصوت عبر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ا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وع الثا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قل البيانات و الصوت بين أجهزة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9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وع التاس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9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قل الصوت و الفيديو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0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ش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1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ة لإستخدام برامج و تطبيقات خا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خطوط المؤج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ST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ائمة تربط بين موقعين و يتم عادة تأجيرها من مقدم خدمة الهاتف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يوفر أيضا أدوات و أجهزة خاصة للمحافظة على الإشارات المنقولة عبر هذه ال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توهين و الضوضاء و التداخل، و تكون هذه الخطوط مخصصة فقط للمستخدم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أجرين و لا يستطيع غيرهم استخدام هذه الخطوط، و هذه الخطوط تكون مكلفة نظر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ن مقدم الخدمة يخصص موارد خاصة لهذه الخطوط سواء تم استخدامها أو لم يتم، و ل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تكلفة تكون غير ذات قيمة إذا كانت المؤسسة المستأجرة تنقل كميات كبير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أو تحتاج الى اتصال مستمر بقواعد بياناتها في مكاتبها ال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حقيق الإتصال باستخدام الخطوط المؤجرة ليس هناك حاجة لإجراء اتصال لفتح الخط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رفين كما في ا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al-u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في الخطوط المؤجرة تكون الخطوط مفتوحة طو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وفر الخطوط المؤجرة سرعات اتصال أكبر من خطوط ا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al-u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ظر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رتفاع و ثبات جودتها و لكن تبقى هذه السرعات محدودة بسرعة المودم 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وفر أغلب شبكات الهاتف خيار بتأجير شبكة خاصة ظاه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irtual Private Network (VPN)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الدوائر المستخدمة في شبكة ا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PN Dial-u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بدو و كأ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طوط مؤجرة و لكنها في الحقيقة خطوط عادية ولكن يتم تحقيق استفادة قصوى من 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 الهاتف التبديلية لتوفير خدمة مشابهة لخدمة الخطوط المؤج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م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يارك للخطوط المؤجرة أو الإكتفاء بخطوط ا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al-u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عاملين هم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ك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ثافة استخدام الخد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قد تختار ال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ؤجرة إذا كنت تحتاج الى اتصال على مدار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اعة ، أما إذا كان احتياجك ل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قطعا أو على فترات متباعدة فيكون اخت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al-u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في بالغرض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ؤجرة التماثلية أصبحت أقل استخداما و حل محلها الخطوط المؤجرة الرق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ناك نوعان لإتصالات المحاسبة هم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تصالات مستم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nli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اتصالات غ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تمرة وهي تعمل مع انقطاع الخط أو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fflin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نفترض وجود مصر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rtl w:val="true"/>
        </w:rPr>
        <w:t>إسلام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لديه فروع حول الدولة ، يقوم الزبائن بإجراء تحويلات الى حساباتهم أثن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هار و يتم تخزين البيانات المتعلقة بهذه التحويلات في أجهزة محلية في فر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نك، و إذا عرفنا أن المحاسبة غير المستم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ffli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تقوم بتحديث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وريا ، ففي حالة بنكنا فإنه في نهاية دوام البنك يتم نقل بيانات التحويلات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المركزي في الفرع الرئيسي للبنك ليتم تحديث بيانات حسابات الزبائن و ل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غاية يكفي استخدام خطوط ا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al-u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تمام عملية نق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تا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سائل و تخزينها ثم نقلها عبر الإنترنت هو مثال آخر على ا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ffli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عند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تب رسائل البريد الإلكتروني لا حاجة لأن تكتبها أثناء اتصالك بالإنترنت بل ت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تابتها و تخزينها على جهازك و يكفي أن تجري الإتصال فقط عندما تريد إرسال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سائل ، و بنفس الطريقة لن تتسلم رسائل البريد الإلكتروني التي أرسلت إليك إ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د أن تتصل بالشبكة و تدخل الى حساب بريدك الإلكترون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لق نظرة الآن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صالات المحاسبة المستم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nlin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نستخدم نفس مثال المصرف السابق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لاف بسيط أن بيانات تحويلات الزبائن يتم نقلها مباشرة الى الكمبيوتر المركز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تم تحديث بيانات الحسابات بشكل فوري ، فإذا قام زبون ما بإيداع أو سحب مبلغ 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معلومات رصيده يتم تحديثها فورا و لتحقيق ذلك تستخدم خطوط مؤجرة أو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بيوتر منفص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د تستخدم بعض المؤسسات كلي النوعين من المحاس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nli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ffli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فقا لإحتياجات أقسام المؤسس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خيار آخر لإ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طلق عل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lex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ذي يسمح بإعداد خط بيانات واحد ثم مشاركة مجموع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لاستخدام هذا الخ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ذا يختلف عن مصطل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link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ع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عدة خطوط تماثلية يتم تجميعها معا لزيادة سعة النطاق لتوفير اتصال أسرع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نوعان رئيسيان لإتصالات خطوط الهات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ماثلية و ه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cs="Arial" w:ascii="Arial" w:hAnsi="Arial"/>
          <w:b/>
          <w:bCs/>
          <w:lang w:bidi="ar-SA"/>
        </w:rPr>
        <w:t>Dial-u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خطوط المؤج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قسم اتصالات المحاسب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nli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خدم الخطوط المؤجرة بينما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fflin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alu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ن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صطلحان يستخدمان لتوفير خيارات إضافية للإتصال التماثلي 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lex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linking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تاسع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عشر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بادئ الإرسال في الشبكات الواسعة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 –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ثاني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إتصالات الرق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قدمة عن الشبكات الرق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مفه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ulse Code Modul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خدم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, E1, T3, Switched 56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-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-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أجزاء من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د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ع أن بعض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ما زالت تستخدم التقنية التماثلية ، فإنه من الممكن القول أن ال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قمية بدأت مرحلة واسعة من الإنتشا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تقدم الخطوط الرقمية نقلا أسرع و أكث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منا و خلواً من الأخطاء من الخطوط التماثل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مد الخطوط الرقمية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oint to Poi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عبارة عن خطوط رقمية يتم استئجارها من شركات الإتصال و تصل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قع الشبكة المرسلة و الشبكة المستقبلة و يكون الإرسال في الإتجاهين في نفس الوق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ullduplex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تصالات الرقمية لا تحتاج الى مودم لتوفير الإتصال و بدل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لك فإن البيانات ترسل من جسر أو موجه من خلال جهاز يسمى وحدة خدمة القناة وح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دمة البيانات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hannel Service Unit/Data Service Unit (CSU/DSU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همة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 تحويل الإشارت الرقمية القياسية للكمبيوتر الى إشارات رقمية متزام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ynchrono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ثنائية القطب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ipolar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838325" cy="1504950"/>
            <wp:effectExtent l="0" t="0" r="0" b="0"/>
            <wp:docPr id="18" name="mcse2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cse29-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ق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رغب بأن تحمل شبكتك الصوت و البيانات باستخدام نفس الخطوط الرقمية، و حيث أن الصو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تبر إشارات تماثلية فلا بد أولا من تحويلها الى إشارات رقمية ليتسنى نقلها ع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طوط الرق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ذا التحويل من الإشارات التماثلية الى الرقمية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ulse Code Modulation (PCM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مر بثلاث مراح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خذ عي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ampl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ثبيت الق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Quantiz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رمي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ncod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حلة الأولى يتم أخذ عينات من الإشارة التماثلية علىفترات منتظمة ، و كلما 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دل أخذ العينات أكبر كلما كان تمثيل الإشارة التماثلية أفض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52850" cy="2181225"/>
            <wp:effectExtent l="0" t="0" r="0" b="0"/>
            <wp:docPr id="19" name="mcse2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cse29-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في المرحلة الثانية يتم تقريب قيم العينات المأخوذة من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ماثلية الى أقرب عدد صحيح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95675" cy="2276475"/>
            <wp:effectExtent l="0" t="0" r="0" b="0"/>
            <wp:docPr id="20" name="mcse29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cse29-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حلة الأخيرة يتم تحويل القيم العددية الصحيحة من النظام العشري الى ال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نائ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متكون من صفر و واح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يتم بثها كإشارات رق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638550" cy="2428875"/>
            <wp:effectExtent l="0" t="0" r="0" b="0"/>
            <wp:docPr id="21" name="mcse29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cse29-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كل بت من البيانات يحتوي إما على القيمة صفر أو القيمة واح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323975" cy="1133475"/>
            <wp:effectExtent l="0" t="0" r="0" b="0"/>
            <wp:docPr id="22" name="mcse29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cse29-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لتمثيل كل قيمة من قيم العينات المأخوذة و المقربة الى أقرب عدد صحي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ستخدم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يساوي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لق نظرة على الخدمة الرق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ستخدم زوجين من الأسلاك لتوفير اتصال باتجاهين في نفس الوقت ، فأحد الأزوا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 للإرسال و الزوج الآخر للإستقب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38600" cy="3267075"/>
            <wp:effectExtent l="0" t="0" r="0" b="0"/>
            <wp:docPr id="23" name="mcse29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cse29-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عتبر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الأكثر شيوعا بين الخطوط الرقمية المستخدمة و هي ت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ل الصوت و الفيديو إضافة ل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صل سعة النطاق في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.54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يجابت في الثانية و هي مقسمة الى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ة ظاهرية و كل قناة تستطيع نق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سرعة تصل الى 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ولايات المتحد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يابان و جنوب أفريقيا فقط أما في غير هذه الدول فتستخدم خدمة مشابه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كونة من 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ناة و تصل سعة النطاق الكاملة لها الى </w:t>
      </w:r>
      <w:r>
        <w:rPr>
          <w:rFonts w:cs="Arial" w:ascii="Arial" w:hAnsi="Arial"/>
          <w:b/>
          <w:bCs/>
        </w:rPr>
        <w:t>2.04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، و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خطوط تستخدم قناتان لحمل معلومات التحكم بينما تستخدم الخطوط الأخرى ل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استئجار خ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مل أو جزء منه ، يسمى كل جز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ctional T1 (FT1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كون سعة نطاقه 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 الثانية أو مضاعفات لهذا الرق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وفر خطوط رقمية لنقل الصوت والبيانات بسرعة تتراوح بين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4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، و من الممكن استخدام خ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حل محل عدة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witched 5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وفر سرعة اتصال تصل الى </w:t>
      </w:r>
      <w:r>
        <w:rPr>
          <w:rFonts w:cs="Arial" w:ascii="Arial" w:hAnsi="Arial"/>
          <w:b/>
          <w:bCs/>
        </w:rPr>
        <w:t>5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 الثانية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أقل تكلفة و تستخدم عند الطلب و لا داعي لإستئجارها ، و كل جهاز يستخدم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دمة يحتاج الى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U/DS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ستخدم للإتصال بالمواقع الأخرى ل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witched 56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ند استخدام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قل الصوت فإن سعة نط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قسم الى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ة صوتية و معدل النقل لكل من هذه القنوات يطلق عل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-0 Lin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-0 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أخذ ما معدله </w:t>
      </w:r>
      <w:r>
        <w:rPr>
          <w:rFonts w:cs="Arial" w:ascii="Arial" w:hAnsi="Arial"/>
          <w:b/>
          <w:bCs/>
        </w:rPr>
        <w:t>8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ينة من الإشارة الصوتية في الثانية الواحدة أي بتر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يلوهيرتز و نحن نعلم أن كل عينة يتم تمثيلها باستخدام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إذاً يكون معدل ال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كل قناة صوتية </w:t>
      </w:r>
      <w:r>
        <w:rPr>
          <w:rFonts w:cs="Arial" w:ascii="Arial" w:hAnsi="Arial"/>
          <w:b/>
          <w:bCs/>
        </w:rPr>
        <w:t>64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أو 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 الثانية ، في الولايات المتحدة كل قن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وتية تنقل </w:t>
      </w:r>
      <w:r>
        <w:rPr>
          <w:rFonts w:cs="Arial" w:ascii="Arial" w:hAnsi="Arial"/>
          <w:b/>
          <w:bCs/>
        </w:rPr>
        <w:t>5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يلو بت من البيانات في الثانية بينما المقدار المتبقي من 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 ب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ي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ستخدم لنقل معلومات التحكم بالقنا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gital Signal level 1 (DS-1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-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ي </w:t>
      </w:r>
      <w:r>
        <w:rPr>
          <w:rFonts w:cs="Arial" w:ascii="Arial" w:hAnsi="Arial"/>
          <w:b/>
          <w:bCs/>
        </w:rPr>
        <w:t>1.54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هذه هي سعة النط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لية لخ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تم التحكم بتوزيع سعة نطاق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جهاز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Resource Manager (NRM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قوم بتوفير سعة النطاق التي تتطلبها البر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lex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سمح لمقدمي الخدمة بح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ثر من مكالمة عبر سلك واح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lex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جمع عدة إشارات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صادر مختلفة داخل جهاز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lex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قوم بتجميعها معا لتبث خلال 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 و في الطرف المستقبل يتم الأمر بشكل معكو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48125" cy="2438400"/>
            <wp:effectExtent l="0" t="0" r="0" b="0"/>
            <wp:docPr id="24" name="mcse29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cse29-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مكن تجميع عدة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حصول على معدلات إرسال عالية و هناك أربع أنواع ل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خطوط المجمعة مع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igital Signal Level 1C (DS-1C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igital Signal Level 2-Facility (DS-2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igital Signal Level 3-Facility (DS-3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igital Signal Level 4-Facility (DS-4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عرفة خصائص كل نوع أنظر الى الجدول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886075" cy="1828800"/>
            <wp:effectExtent l="0" t="0" r="0" b="0"/>
            <wp:docPr id="25" name="mcse29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cse29-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فالنوع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-1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خدم نظام الح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تكون من قنا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ادر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مل </w:t>
      </w:r>
      <w:r>
        <w:rPr>
          <w:rFonts w:cs="Arial" w:ascii="Arial" w:hAnsi="Arial"/>
          <w:b/>
          <w:bCs/>
        </w:rPr>
        <w:t>4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ناة صوتية ويستطيع نقل البيانات بسرعة </w:t>
      </w:r>
      <w:r>
        <w:rPr>
          <w:rFonts w:cs="Arial" w:ascii="Arial" w:hAnsi="Arial"/>
          <w:b/>
          <w:bCs/>
        </w:rPr>
        <w:t>3.15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نوع الث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-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ستخدم نظام الح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يتكون من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و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اد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حمل </w:t>
      </w:r>
      <w:r>
        <w:rPr>
          <w:rFonts w:cs="Arial" w:ascii="Arial" w:hAnsi="Arial"/>
          <w:b/>
          <w:bCs/>
        </w:rPr>
        <w:t>9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ناة صوتية و يستطيع نقل البيانات بسرعة </w:t>
      </w:r>
      <w:r>
        <w:rPr>
          <w:rFonts w:cs="Arial" w:ascii="Arial" w:hAnsi="Arial"/>
          <w:b/>
          <w:bCs/>
        </w:rPr>
        <w:t>6,31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نوع الثال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-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ستخدم نظام الح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يتكون من </w:t>
      </w:r>
      <w:r>
        <w:rPr>
          <w:rFonts w:cs="Arial" w:ascii="Arial" w:hAnsi="Arial"/>
          <w:b/>
          <w:bCs/>
        </w:rPr>
        <w:t>2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اد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حمل </w:t>
      </w:r>
      <w:r>
        <w:rPr>
          <w:rFonts w:cs="Arial" w:ascii="Arial" w:hAnsi="Arial"/>
          <w:b/>
          <w:bCs/>
        </w:rPr>
        <w:t>67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ناة صوتية ويستطيع نقل البيانات بسرعة </w:t>
      </w:r>
      <w:r>
        <w:rPr>
          <w:rFonts w:cs="Arial" w:ascii="Arial" w:hAnsi="Arial"/>
          <w:b/>
          <w:bCs/>
        </w:rPr>
        <w:t>44,73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نوع الراب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-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ستخدم نظام الح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يتكون من </w:t>
      </w:r>
      <w:r>
        <w:rPr>
          <w:rFonts w:cs="Arial" w:ascii="Arial" w:hAnsi="Arial"/>
          <w:b/>
          <w:bCs/>
        </w:rPr>
        <w:t>16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ادر على حمل </w:t>
      </w:r>
      <w:r>
        <w:rPr>
          <w:rFonts w:cs="Arial" w:ascii="Arial" w:hAnsi="Arial"/>
          <w:b/>
          <w:bCs/>
        </w:rPr>
        <w:t>40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ناة صوتية و يستطيع نقل البيانات بسرعة </w:t>
      </w:r>
      <w:r>
        <w:rPr>
          <w:rFonts w:cs="Arial" w:ascii="Arial" w:hAnsi="Arial"/>
          <w:b/>
          <w:bCs/>
        </w:rPr>
        <w:t>274,76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بل بث إشارات الكمبيوتر الرقمية على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جب أن تمر على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lex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x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تنتقل إشارات الكمبيوتر الرقمية أحادية القطب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nipol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S-232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lex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تم تحويلها الى إشارات ثنائية القطب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ipol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ذلك باستخدام مكون داخ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lex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gital Service Unit (DSU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إش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-1 Signal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hannel Service Unit (CSU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قدم وا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S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قدم ال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rvice Provide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تبر مقدم الخدمة هو المسئول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يانة أجهزة و معدات الإتصالات الرق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إختبار الإرسال الرقمي و التأك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خلوه من أي مشاكل يتم إجراء بضعة اختب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opbac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يتم خلالها 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شارة كهربائية عبر الخط الى جميع المكونات بشكل متسلسل فإذا استجاب الجهاز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ون لهذه الإشارة فهو يعمل بشكل جيد و يتم الإنتقال الى الجهاز الذي يليه الى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ثر على جهاز لا يستجيب للإشارة فيعرف أنه هو المسبب للمشك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نواع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ى كان عليها المرور عبر مبدلات تماث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nalog Switch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 أن تصل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المستقبلة لهذا كان لابد من استخدام جهاز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pressor/Decompressor (Codec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طرفي كل وصلة رقمية ليقوم بالتحويل بين الإشارات الرقمية و التماث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38600" cy="2419350"/>
            <wp:effectExtent l="0" t="0" r="0" b="0"/>
            <wp:docPr id="26" name="mcse29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cse29-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الحديثة فتكون رقمية من أولها الى آخر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رقمية لنقل البيانات و الصوت و الفيديو بسرعة </w:t>
      </w:r>
      <w:r>
        <w:rPr>
          <w:rFonts w:cs="Arial" w:ascii="Arial" w:hAnsi="Arial"/>
          <w:b/>
          <w:bCs/>
        </w:rPr>
        <w:t>1,54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يجابت في الثان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خدمة الشبيهة بها و المستخدمة خارج الولا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حدة و اليابان و جنوب أفريقيا ف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1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ناك عدة خدمات رقمية ناتجة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جميع عدة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-1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4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ثلاثون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بادئ الإرسال في الشبكات الواسعة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 –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ثالث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دوائر التبد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ircuit-Switch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essage-Switch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-Switch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عمل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.2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شبكات تبديل ال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-Switch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وم أنظمة الإتصال على مبدأ توفير إتصال بين المرس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 و هذا ينطبق على الإتصالات الصوتية كما ينطبق على إتصالات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مهما كان وسط الإرسال المستخدم ، فإن الشبكة عليها أن توفر نوعا من الربط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 المستخدمين لتوفير مكالمات مختلفة بينهم و يتم هذا باستخدام مفاتيح تبديل عن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اط الإلتق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ثلاث وسائل لتبدي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witching Dat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ircuit-Switch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Message-Switching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Packet-Switching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وسيلة الأولى شبيهة بشبكة الهاتف ، فعندما تجري اتصا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اتفيا فإن الشبكة تخصص قناة خاصة للمكالمة تستخدم حصريا من قب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ircuit-Switch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قل البيانات فإن على كلي الجهازين المرسل و المست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يكونا متفرغين لنقل البيانات بينهما فقط، ثم يتم إنشاء تتابع مؤقت من الدوائ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طة الى أخرى بين الجهازين و يتم الربط بين هذه الدوائر معا باستخدام مفاتي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بديل، ويتم تحقيق الإتصال فور الإنتهاء من فترة صغيرة للإعداد، و تكون سرعة ال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جهازين ثابت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924300" cy="2162175"/>
            <wp:effectExtent l="0" t="0" r="0" b="0"/>
            <wp:docPr id="27" name="mcs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cs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وف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ircuit-Switch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صائص و المميز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غريم العك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verse Charg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تحويل قيمة المكالمة على الطرف ال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و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ال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all Redirec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كالمات واردة فق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coming Calls only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كالمات صادرة فق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utgoing Calls Only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غلاق مجمو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ستخدمين عند الطلب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تصال عند التفرغ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 when fre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عيوب هذا النظام فتتمثل في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 زيادة حركة المرور ع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فإن معدلات نقل البيانات تصبح منخفضة أي تقل سرعة نق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ذا كان الكمبيوتر المستقبل مشغولا أو كانت دوائر التبديل مزدحمة فإن على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 الإنتظار ربما طويلا الى أن يفرغ الكمبيوتر المستقبل أو دوائر التبدي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 يعتبر العيب الأساسي هو أن هذا النظام يخصص قناة للإتصال بين الجهاز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غض النظر عن كمية البيانات التي يتم إرسالها عبر القناة مما يعني سوء استخدام لس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طاق فقد يتم الإتصال بين الجهازين و لكن دون إرسال أي بيانات بينهم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لى الجهازين المرسل و المستقبل استخدام نفس البروتوكولات لتحقيق الإتصال بينهم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في 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essage-Switch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إنه ليس من الضرورة على الجهاز المرس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 أن يكونا متصلين في نفس الوقت و بدلا من ذلك فإن الرسائل تنتقل بينهما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قت المناسب لكليهما ، كما أنه ليست هناك حاجة لتخصيص قناة إتصال بين الجهاز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كي نفهم طريقة عمل هذا النظام لنفترض أنك ترسل رسالة ما الى الكلية ، 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اية إرسال الرسالة كوحدة كاملة من جهازك الى أقرب نقطة مفتاح تبديل ، يقوم مفتا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بديل بقراءة عنوان المستقبل في الرسالة و من ثم يقوم بتوجيه الرسالة عبر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نقطة التبديل التالية فإذا كان المسار الى النقطة التالية مشغولا فإن الرسا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تخزينها في الذاكرة الى أن يفرغ المسار و يتمكن من إرسال الرسالة و يطلق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عم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ore-and-Forward Message-Switching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باستخدام هذا النظام فإنه عن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دوث أي مشكلة أثناء إرسال الرسالة فإنه ليس على الكمبيوتر المرسل إعادة 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سالة ، فكل نقطة تبديل تمر بها الرسالة يتم الإحتفاظ فيها بنسخة من الرسالة بحي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 حصلت أي مشكلة فإن أقرب نقطة لموقع حصول المشكلة تقوم بإعادة إرسال الرسال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قطة التا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ضمن هذا النظام استخداما أمثل لسعة النطاق و يعتبر مناسب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شبكات التي تستخدم تطبيقات لا تحتاج الى اتصال مباشر أو تسليم فوري ل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عيب هذا النظام فيتمثل في أن المستخدم ليس له أي تحكم في موعد تسل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سا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ملية الإرسال في هذا النظام لا تمر بفترة إعداد و لكن هناك وق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دنى لنقل الرسالة عبر الشبكة و يعتمد هذا الوقت على سرعة الوصلات بين نقاط التبد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على الوقت الذي يمر عند كل نقطة و الذي يتم خلاله قراءة الرسالة من و الى ال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 نقل الرسالة الى النقطة التا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من مميزات هذا النظام أنه في حا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توفر أكثر من مسار بين نقطتين و كان أحد هذين المسارين مشغولا فإنه من الم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جيه الرسالة عبر المسار ال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من الممكن إعطاء درجة لأهمية و أول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سالة لكي يتم إرسالها قبل رسالة أخرى أقل أهمية و أولو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خير و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-Switch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عتبر أسرع بكثير من النظامين السابقين، و في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ظام لا ترسل الرسالة كوحدة متكاملة بل يتم تقسيمها الى حزم صغيرة و إرسالها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الجهاز المستقبل بإعادة تجميعها لتكوين الرسالة الأصلية ، و يضاف الى كل 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وان المرسل و المستقبل و معلومات 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طلق على مفاتيح التبديل في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ظام اسم معدات اتصا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 Communication Equipment(DCE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حيث أن 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يتم إرسالها بشكل منفصل فإن كل حزمة قد تسلك مسارا مختلفا قبل أن تصل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جهتها و بالتالي قد تصل بعض الحزم قبل حزم أخرى أرسلت قبلها ، و لكن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 يقوم بإعادة ترتيبها وفقا لمعلومات التحكم التي تحملها هذه الحزم و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برامج خا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مميزات هذا النظام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ه ليس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ين المرسل و المستقبل استخدام نفس السرعة و البروتوكولات ليتصلا م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ما أن حجم الحزم صغير فعند حدوث مشكلة ما فإن إعادة إرسال الحزمة أسه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كثير من إعادة إرسال رسالة بأكم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حزم تشغل المسارات أو نقا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بديل لفترة زمنية قصيرة نظرا لصغر حجم هذه الحز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العديد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 هذا النظام دوائر ظاه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witched Virtual Circuits (SVC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كون من سلسل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صلات المنطقية بين الجهازين المرسل و المستقبل و تبقى هذه الدوائر فعالة ما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ناك تحاور بين الجهازين ، وهناك نوع آخر من هذه الدوائر الظاهرية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ermanent Virtaul Circuits (PVC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تشبه الخطوط المؤجرة و لكن هنا الزبون يدفع فقط مقا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قت الذي يتم فيه استخدام الخ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بل أن يتم الإرسال بين الجهاز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هذا النظام هناك مجموعة من الأمور التي يجب الإتفاق عليها أولا من جان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حجم الأقصى للرسالة التي يتم تقسيمها الى حز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سار الذي ستسلكه حزم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لومات التحكم بتدفق ا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الجة 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.2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بروتوكول أو المعيار الذي يقنن تدف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عبر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-Switch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مثل الواجهة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 Communication Equipment (DCE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سبق أن ذكرنا أنها تمثل مفاتيح التبديل ، و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 Terminal Equipment (DTE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مثل أجهزة كمبيوتر متوافقة مع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.2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ون عبارة عن موجه أو بوا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.2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ى كانت تستخدم خطوط الهات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قل البيانات ، و لكنها لم تكن فعالة و كانت عرضة لكثير من الأخطاء و المشاكل ل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 لا بد من إجراء العديد من عمليات معالجة الأخطاء مما كان يؤدي الى بطئ في 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.25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تكون حزمة 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.2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ثلاث طبق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واجهة الما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ysical Layer ( Physical Interface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طبقة وص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Data-Link Lay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مى أيض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Link Control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Link Access Protocol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طبقة الشب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Network Layer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مى أيض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acket Level Protocol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وفر الطبقة الأولى سيلا من البتات المتسلسلة مع توفير اتصال مزوج الإتجا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ull Duple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ه الطبقة تتعامل مباشرة مع وسط الإرسال و هي تتحكم بنق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وسط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طبقة الثانية فهي المسئولة عن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التزامن في البيانات المرس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تأكد من خلو إطارات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على شكل حزم في طبقة الشبكة ثم تتحول الى إطارات في هذه الطبق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ة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حكم بتدفق الإطارات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C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بروتوكول الأساسي المستخدم في هذه الطبقة من حز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.2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igh-Level Data Link Control (HDLC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الطبقة الثالثة ف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ئولة ع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عداد الدوائر الظاهرية بين الأجهزة المتص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سيم البيانات الى حز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نة و توجيه البيانات بين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ر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الجة الأخطاء في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يام بمهمة تقس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ة واحدة الى عدة قنوات منطقية و هذا ما يطلق عل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lex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ثلاث وسائل لتبدي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witching Dat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شبك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ircuit-Switch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Message-Switching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Packet-Switching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.2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بروتوكول أو المعيار الذ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نن تدفق البيانات عبر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-Switch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نقسم الى ثلاث طبق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Physical Lay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-Link Lay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Layer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40"/>
      <w:szCs w:val="4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F67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7olm.com/montd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0:57:00Z</dcterms:created>
  <dc:creator> </dc:creator>
  <dc:description/>
  <dc:language>en-US</dc:language>
  <cp:lastModifiedBy> </cp:lastModifiedBy>
  <dcterms:modified xsi:type="dcterms:W3CDTF">2003-02-06T01:11:00Z</dcterms:modified>
  <cp:revision>3</cp:revision>
  <dc:subject/>
  <dc:title>بسم الله الرحمن الرحيم</dc:title>
</cp:coreProperties>
</file>