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Arial" w:hAnsi="Arial" w:cs="Arial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Boutros Ads Inline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Boutros Ads Shadow"/>
          <w:b/>
          <w:b/>
          <w:bCs/>
          <w:color w:val="008000"/>
          <w:sz w:val="56"/>
          <w:szCs w:val="56"/>
        </w:rPr>
      </w:pP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دراس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مجاني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شبكات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Boutros Ads Shadow" w:ascii="Arial" w:hAnsi="Arial"/>
          <w:b/>
          <w:bCs/>
          <w:color w:val="008000"/>
          <w:sz w:val="56"/>
          <w:szCs w:val="56"/>
        </w:rPr>
        <w:t>40</w:t>
      </w:r>
      <w:r>
        <w:rPr>
          <w:rFonts w:cs="Boutros Ads Shadow" w:ascii="Arial" w:hAnsi="Arial"/>
          <w:b/>
          <w:bCs/>
          <w:color w:val="008000"/>
          <w:sz w:val="56"/>
          <w:szCs w:val="56"/>
          <w:rtl w:val="true"/>
        </w:rPr>
        <w:t xml:space="preserve"> </w:t>
      </w:r>
      <w:r>
        <w:rPr>
          <w:rFonts w:ascii="Arial" w:hAnsi="Arial" w:cs="Boutros Ads Shadow"/>
          <w:b/>
          <w:b/>
          <w:bCs/>
          <w:color w:val="008000"/>
          <w:sz w:val="56"/>
          <w:sz w:val="56"/>
          <w:szCs w:val="56"/>
          <w:rtl w:val="true"/>
        </w:rPr>
        <w:t>حلقة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/>
          <w:b/>
          <w:b/>
          <w:bCs/>
          <w:color w:val="FF66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ثاني</w:t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Arial" w:hAnsi="Arial" w:cs="Arabic Transparent"/>
          <w:b/>
          <w:b/>
          <w:bCs/>
          <w:color w:val="008000"/>
          <w:sz w:val="56"/>
          <w:szCs w:val="56"/>
        </w:rPr>
      </w:pP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6600"/>
          <w:sz w:val="56"/>
          <w:sz w:val="56"/>
          <w:szCs w:val="56"/>
          <w:rtl w:val="true"/>
        </w:rPr>
        <w:t>العشرين</w:t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998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عدا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استاذ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ب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خال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عودة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80"/>
          <w:sz w:val="40"/>
          <w:szCs w:val="40"/>
        </w:rPr>
      </w:pP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 xml:space="preserve">الناشر </w:t>
      </w:r>
      <w:r>
        <w:rPr>
          <w:rFonts w:cs="Arial" w:ascii="Arial" w:hAnsi="Arial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  <w:rtl w:val="true"/>
        </w:rPr>
        <w:t>موقع الحلم</w:t>
      </w:r>
      <w:r>
        <w:rPr>
          <w:rFonts w:ascii="Arial" w:hAnsi="Arial" w:cs="Arial"/>
          <w:b/>
          <w:b/>
          <w:bCs/>
          <w:color w:val="000080"/>
          <w:sz w:val="40"/>
          <w:sz w:val="40"/>
          <w:szCs w:val="40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  <w:sz w:val="40"/>
          <w:szCs w:val="40"/>
          <w:lang w:bidi="ar-SA"/>
        </w:rPr>
      </w:pPr>
      <w:r>
        <w:rPr>
          <w:rFonts w:ascii="Arial" w:hAnsi="Arial" w:cs="Arial"/>
          <w:b/>
          <w:b/>
          <w:bCs/>
          <w:color w:val="339966"/>
          <w:sz w:val="40"/>
          <w:sz w:val="40"/>
          <w:szCs w:val="40"/>
          <w:rtl w:val="true"/>
        </w:rPr>
        <w:t>للحصول على المزيد من الكتب العربية الالكترونية المجانية في جميع مجالات المعرفة يمكنكم زيارة موقعنا على الرابط التالي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lang w:bidi="ar-SA"/>
        </w:rPr>
      </w:pPr>
      <w:hyperlink r:id="rId3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http://www.7olm.com/montda/</w:t>
        </w:r>
      </w:hyperlink>
    </w:p>
    <w:p>
      <w:pPr>
        <w:pStyle w:val="Heading1"/>
        <w:rPr/>
      </w:pP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--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حادية عش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المعيار </w:t>
      </w:r>
      <w:r>
        <w:rPr>
          <w:rFonts w:cs="Arial" w:ascii="Arial" w:hAnsi="Arial"/>
          <w:b/>
          <w:bCs/>
          <w:color w:val="FF0000"/>
        </w:rPr>
        <w:t>100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Mbps IEEE Standard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color w:val="FF0000"/>
          <w:rtl w:val="true"/>
        </w:rPr>
        <w:t>و تقنية البث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Bro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لقة الدراس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ول المعيار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bps IEEE Standard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نية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 xml:space="preserve">حاليا أصبحت شبكات إثرنت ذات السرعة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تحل مح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ات إثرنت ذات ال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، و نشأت الحاجة عن مثل هذه السر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غبة بتبادل البيانات و التطبيقات التي تحتاج الى سرعات كبيرة لنقلها مث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 التصميم الكمبيوت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puter Aided Design (CAD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امج التصن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puter Aided Manufacturing (CAM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راسل الفيدي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ideo Conferenc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هذا فقد تم تطوير مقياسين لإثرنت يدعمان سرعة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ثان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VG – AnyLAN Ethernet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0BaseX Ethernet (Fast Ethernet)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كلا النوعين السابقين متوافقان مع نظام تشبي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مما يسمح بتحديث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سهو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نتمي هذان النوعان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ى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1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الذي يدعم شبكات إثرنت و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مل بسرعات كب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lang w:bidi="ar-SA"/>
        </w:rPr>
        <w:t>BaseVG(Voice Grade) – Any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دمج عناصر ك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شبكات إثرنت و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قد تم تطويرها من قبل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wlett-Packard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طلق على هذه الشبكات أيا من الأسماء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VG-AnyLA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00BaseV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VG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AnyLAN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دع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0BaseVG(Voice Grade) – Any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ميم الشبكة من النوع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ئات 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تستخدم أسلاك الألياف البصرية</w:t>
      </w:r>
      <w:r>
        <w:rPr>
          <w:rFonts w:cs="Arial" w:ascii="Arial" w:hAnsi="Arial"/>
          <w:b/>
          <w:bCs/>
          <w:rtl w:val="true"/>
        </w:rPr>
        <w:t>. (</w:t>
      </w:r>
      <w:r>
        <w:rPr>
          <w:rFonts w:ascii="Arial" w:hAnsi="Arial" w:cs="Arial"/>
          <w:b/>
          <w:b/>
          <w:bCs/>
          <w:rtl w:val="true"/>
        </w:rPr>
        <w:t>فئ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teg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أشرح الفروق بينها لاحقا إن شاء الله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ascii="Arial" w:hAnsi="Arial" w:cs="Arial"/>
          <w:b/>
          <w:b/>
          <w:bCs/>
          <w:rtl w:val="true"/>
        </w:rPr>
        <w:t>و هذه الشبكات تحتاج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عات و بطاقات شبكة خاصة بها و متوافقة مع سرع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ا شبكات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lang w:bidi="ar-SA"/>
        </w:rPr>
        <w:t>BaseX Ethernet (Fast Ether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دعم أسلاك الفئة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دعم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 تستخدم نظام ال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شبكات من 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ندرج تحت شبكات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lang w:bidi="ar-SA"/>
        </w:rPr>
        <w:t>BaseX Ethernet (Fast Ether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لاث أنواع أساس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T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تخدم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زواج من الأسلاك من فئات 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4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T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تخدم زوجين من الأسلاك من فئة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F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سلكان من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دعم معيار إثر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يا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تا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البث الرقمي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يمة نسبيا و هي تستخدم موجات الراديو و لا تعمل إلا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المحو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axial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مثال على الشبكات التي تدع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road3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تصل السرعة في هذه الشبكة الى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يصل مدى البث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36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كونات الشبك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road3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ختلف عن مكونات الشبكات التي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أمر وحيد أساسي هو أن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بطاقة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ضع داخل أجهزة كمبيوتر الشبكة بينما 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دم ترددات الرادي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dio–Frequency Modem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83794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أن تمتلك عدة قنوات للبث باستخدام سلك واحد أو سلكين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لكن الإشارات المرسلة تنتقل في اتجاه واحد في أي من هذه القنو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road3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ل سعة ال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ndwid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كل اتجاه بث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رسال أو إستقبا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هيرتز ، و إذا عرفنا أن سعة النطاق لموجات التلفاز هي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HZ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Broad3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حتاج الى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نوات بث في كل اتجا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دى التردد الذي تبث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لاله هذه الشبكات هو بين </w:t>
      </w:r>
      <w:r>
        <w:rPr>
          <w:rFonts w:cs="Arial" w:ascii="Arial" w:hAnsi="Arial"/>
          <w:b/>
          <w:bCs/>
        </w:rPr>
        <w:t>30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4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HZ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munity Antenna Television (CATV) Coaxial 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مح لنفس السلك بنقل الصورة و الصوت الى جان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اسبةفي الحالات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لمؤسس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بيرة التي تحتوي على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T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ريد الإستفادة منها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لمؤسسات التي تريد الحصول على مجموعة من الخدمات بالإضاف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نفس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شبكات إثرنت التي 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رعة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نوعا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VG – AnyLAN Ether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وع يستخدم الفئات 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4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 أسلاك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X Ethernet (Fast Ether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ندرج تحته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واع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T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تخدم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زواج من الأسلاك من فئات </w:t>
      </w:r>
      <w:r>
        <w:rPr>
          <w:rFonts w:cs="Arial" w:ascii="Arial" w:hAnsi="Arial"/>
          <w:b/>
          <w:bCs/>
        </w:rPr>
        <w:t>3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4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T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ستخدم زوجين من الأسلاك من فئة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00BaseFX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كان من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ديمة نسبيا و هي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دم راديوي بدلا عن بطاقة الشبكة و تنتقل البيانات في عدة قنوات للبث في اتج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لكل قنا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ثانية عش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Token Ring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سنتناول في هذه الحلقة البنود التال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خصائص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طريقة عمل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خطوات التي يمر بها جهاز الكمبيوتر عند إنضمامه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قسام الإ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نقل البيانات على الشبكة وبيان عمل كل قس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كونات و احتياج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فكرة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ظهرت أول 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أوائل الستينات من القرن الماضي ، ولكنها لم تنفذ إلا بعد الإتفاق على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يصف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خلال تصميم الح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ان ذلك ع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985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وهي تمثل المنافس الأقوى لشبكات إثرنت ذات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3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شبكات 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جمع بين خاصيت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مرير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صميم الهجين للحلقة و النج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ybrid Star/Ring Topolog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امت اللجنة المسئولة عن 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طو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يلة للتحكم بالوصول الى وسط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edia Access Control (MA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تسمى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سيلة تمرير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تي طورت لتحقيق هدفين هم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صول على طريقة للتفاهم بين أجهزة الكمبيوتر على الشبكة وتحديد طريقة متفق ع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رسال و إستقبا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فادي حصول التصادم بين الإشارات ، الحا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قيام جهازين بإرسال بيانتهما في الوقت نفس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توي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لسلة فريدة من البتات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دور على مدار الحلقة ، ويصل 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حر أو الفارغ الى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طريقة تمرير الإشارة بين الأجهز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لية إرسال و إستقبال البيانات على شبكات الحلقة تم شرحها في الدرس الخامس فالرج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جوع إليه عند الحاج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بدأ تصمي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لقة تصل بين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، و لكن التصميم المادي الفعلي هو نظام تشبيك نجمي ، فكل جهاز متصل بالح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فعليا متصل بسلك يصله الى نقطة مركزية هي المج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ub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الكمبيوترات هي جزء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لقة و لكنهم يتصلون بها عن طريق مجمع، هذا ما يطلق عليه شبكة هجينة نجمة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أغلب شبكات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ئمة على 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في مصطلحات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ى المجمع اسم وحدة الوصول متعدد المحط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ultistation Access Unit (MAU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ستخدم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شبك حتى </w:t>
      </w:r>
      <w:r>
        <w:rPr>
          <w:rFonts w:cs="Arial" w:ascii="Arial" w:hAnsi="Arial"/>
          <w:b/>
          <w:bCs/>
        </w:rPr>
        <w:t>25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ز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يز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خصائص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الأسلاك المح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عدل نقل بيانات يتراوح بي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نية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ق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عندما ينضم أول جهاز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قوم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وليد إشار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دأ بالسفر حول الحلقة تعرض نفسها على كل جهاز الى أن يقر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ما إرسال بياناته فيعطي إشارة بذلك و يبدأ التحكم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قوم بأخذه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و يرسل بدلا منه إطار يحتوي على البيانات التي يود أن يبثها الى الشبك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قي العملية سبق شرحها في الدرس الخامس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 يكون أول جهاز يتم تشغيله على الشبكة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سئول عن مراقبة أنشطة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م مراقبة أنشطة الشبكة بفحص الأطر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أكد من تسليمها بشكل صحيح و يتحقق ذلك بعمل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فحص الأطر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الت الحلقة أكثر من م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قق م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فقط يتواجد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في أي 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عندما يرغب جهاز ما بالإنضمام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مر بخمس مراحل أي فشل في أي منها يتسبب باستبعاد الجهاز عن الشبك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رحلة الأو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ase 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be Tes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قوم بها بطاقة الشبكة ب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طارات من البيانات الى السلك المتصل بها ، هذه الإطارات يجب أن تعود مباشر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 دون أن يتغير محتواها ، فإذا مرت هذه المرحلة بنجاح علمت بطاقة الشبكة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 الشبكة و وصلاتها تعمل بشكل جي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مرحلة الثا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ase 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صد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إشارة ضرورية لإدخال جهازها الى شبكة الحلقة، ويكون في هذه المرح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ضمام الفعلي للشبكة ، و لكن بسبب الضوضاء أو التشويش الحاصل بسبب هذه المرح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أي بيانات يتم بثها على الحلقة في هذا الوقت سوف تفقد ، و لكن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 عن مراقبة الشبكة يقوم بمعالجة هذا الخطأ و يض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يد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ها تنتظر بطاقة الشبكة أن يمر عليها أي إطار لكي تتأكد أن الشبكة نشطة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لم تحصل على أي إطار فستفترض بطاقة الشبكة أن جهازها هو أول جهاز ينض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بكة و تقوم بنفسها بإرسال إطارات و تنتظر عودتها إلي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مرح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لث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ase 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طاقة الشبكة بإجراء اختبار العنوان المكر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uplicate Address Tes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نا تقوم بطاقة الشبكة بإرسال إطار يكون فيه عنوان المرسل هو نفسه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و هو نفسه عنوان البطاقة ذاتها و تقوم بذلك لتتفحص فيما إذا كان هناك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آخر على الشبكة له نفس عنوان جهازها ، فإذا تبين أن هناك جهازا آخر له ن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نوان ، فإن البطاقة ستفصل نفسها عن الحلقة و تعيد المحاولة مرة أخرى مرو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لمراحل السابقة مع توليد عنوان جدي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مرحلة الراب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ase 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طاقة الشبكة بالتعرف على أقرب جار نشط أعلى على الشبك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arest Active Upstream Neighbor (NAU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كما ستعرف نفسها لجارها الأسفل على 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كل جهاز بمتابعة جيرانه الأسفل منه على الحلقة ، و هذا م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حالة انضمام أو مغادرة جهاز ما على الحلقة فإن جاره الأعلى سيقوم بإرسال تقر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ذلك الى الجهاز النشط المسئول عن مراقبة الحل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مرحلة الخامس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ase 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طاقة الشبكة بالإتصال بمزود بارامترات الح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ng Parameter Server (RP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قوم ب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زود الأجهزة المنضمة حديثا للحلقة بالق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زمة لإعداد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itialization Value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اقبة أجهزة الحلقة بالح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بارامترات تشغيلها و التي تتضم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نوان، مستوى الترمي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de Lev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AUN Addres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تكون إطار البيانات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عشر أقسام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ل العمليات التي تجري على الشبكة تكون محددة في إعدادات الإطا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سام التي يتكون منها هذا الإ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أول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t Delimi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ذي يحدد بداية الإط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ثاني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cess Contr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تحكم بالوصول و طول هذا القسم بايت واحد و مهمته تحديد أولوية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 في المعالجة من قبل الجهاز المستقبل قبل أو بعد غيره من الإطارات ، كما أ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دد فيما إذا كان هذا الإطار هو أط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رغ أو إطار 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لث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Contro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ذا القسم يحدد فيما إذا كان هذا الإطار ينتمي إ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edia Access Control (MA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gical Link Control (LL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ين المصطلحين سأؤج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حهما الى درس مستقل لتعلقهما بأمور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رابع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stination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فيه يحدد عنوان الجهاز المستقبل للإطا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امس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urce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ه يحدد عنوان الجهاز المرسل للإط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سادس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uting Inform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معلومات التوجيه ، و يتراوح طوله بين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، و مهمته توجيه المعلومات بين حلقات مختلفة متصلة م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16179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سابع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form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القسم يحتوي إما على معلوم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انات المستخدم أو يحتوي على معلومات التحك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ثامن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Check Sequenc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ختبار التتابع و هذا القسم يسمح للجهاز المستقبل بإجراء اختب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تأكد من خلو الأقسام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ي أخطاء فإذا تم العثور على أي خطأ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 سيزال و سيتم إرسال إطار جديد بدلا 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سم التاسع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nd Delimi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القسم يحدد نهاية الإط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0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القسم العاشر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ame Stat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ذي يحدد فيما إذا قد تم استلام الإطار من قبل الجهاز المستقبل و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جحت عملية نسخ البيانات ، و طبعا هذه المعلومات يحتاجها الجهاز المرسل عندما يع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 الإطار فيتأكد من وصوله و يضع على الشبكة أطار جديد فارغ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لخص مه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جمع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ضافة الى شبك الأجهزة معا فإنه يقوم بفصل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تي تفشل في العمل أو تصدر أخطاء ، فيفصلها عن الشبكة لكي تتمكن الحلق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مل لأنه كما شرحنا سابقا فإن فشل جهاز ما على الحلقة يؤدي الى فشل الشبكة كك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دد نوع السلك المستخدم في الحلقة المسافة القصوى التي من الممكن أن تف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عن المجمع فمثل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جهزة الموصلة باستخدام النوع الأول 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1 (STP for Computer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ممكن أن تبعد عن المجمع مسافة تصل الى </w:t>
      </w:r>
      <w:r>
        <w:rPr>
          <w:rFonts w:cs="Arial" w:ascii="Arial" w:hAnsi="Arial"/>
          <w:b/>
          <w:bCs/>
        </w:rPr>
        <w:t>10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جهزة الموصلة باستخدام النوع الثاني 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2 (Voice And Data S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ممكن أن تبعد عن المجمع مسافة تصل الى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جهزة الموصلة باستخدام النوع الثالث م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ype 3 (Voice Grade U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ممكن أن تبعد عن المجمع مسافة تصل الى 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 مرتفعة الكلفة ممكن زيادة المسافة الى مئات الأمتار أو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ي من الأنواع السابقة من الممكن زيادة المسافة باستخدام مكرر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171190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نواع التالية من المشاب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edia Interface Connectors (MI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ستخدم لشبك الأنواع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أسلاك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ظ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J-45 Telephone Connectors (8 pi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لشبك النوع الثالث من الأسلاك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J-11 Telephone Connectors (4 pi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لشبك النوع الثالث أيضا من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تتوفر بطاقات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رعت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1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التي تستخدم إطارات أطول و تحمل بيانات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مد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 802.5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مر الجهاز الذي يرغب بالإنضمام الى الحلقة بخمس مراح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طار في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عشر أقسا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ألياف البصرية عند الحاجة لسرعة كب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بطاقات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الحلقة بسرعتي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ثالثة عش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شبكات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AppleTalk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إن شاء الله في هذا الدرس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بيئة عمل و خصائص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بيئة عمل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صائص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 منتصف الثمانينات من القرن السابق قامت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 Comput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قديم معمارية لشبكة خاصة لربط مجموعة صغيرة من المستخد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قدرات التشبيك مدمجة داخل الكمبيوتر الشخص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 Macintosh (Mac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يجعل معمارية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بسط من غيرها من معماريات الشبك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ض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ئلة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ا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LocalTal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AppleShar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EtherTalk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okenTal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تج الذي طورته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صيصا لكمبيوتر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يدعم الشبكات بش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كا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و عبارة عن بروتوكول يدعم الشبكات الموزعة الند للند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tributed Peer to Pee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لنسخة الأولى من هذا البروتوكول أصدرت ع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98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مي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 Phase 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عد فترة أصدرت النسخة المحسنة من هذا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مي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 Phase 2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في البداية ك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فقط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طابعات الليز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serWriter prin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 فيما بعد أصبح ي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ات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حيث أن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المنفذ المتسل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S-422 Serial 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واجهة للشبكة فليس هناك حاجة لإستخدام بطاقات شبكة للإنضمام الى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شتهر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م آخر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هذا التعبير ل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ام التشبيك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تضمن مكونات التشبيك 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شاب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لات أو ممددات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ble Extender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دع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, STP, Optic 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غالبا ي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قصى طول للسلك هو </w:t>
      </w:r>
      <w:r>
        <w:rPr>
          <w:rFonts w:cs="Arial" w:ascii="Arial" w:hAnsi="Arial"/>
          <w:b/>
          <w:bCs/>
        </w:rPr>
        <w:t>3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و لكن لا يسمح بوصل أكثر من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ل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gme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شابك التي من الممكن استخدامها تتض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مشابك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in DIN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09725" cy="1085215"/>
            <wp:effectExtent l="0" t="0" r="0" b="0"/>
            <wp:docPr id="5" name="1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3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4" r="-7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in (DB9)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37665" cy="1123315"/>
            <wp:effectExtent l="0" t="0" r="0" b="0"/>
            <wp:docPr id="6" name="1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3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J-11 (Telephone Jack)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771015" cy="1132840"/>
            <wp:effectExtent l="0" t="0" r="0" b="0"/>
            <wp:docPr id="7" name="1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9" r="-6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تم توصيل المشابك الى المنافذ التالية في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CSI Port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913890" cy="1256665"/>
            <wp:effectExtent l="0" t="0" r="0" b="0"/>
            <wp:docPr id="8" name="1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DB Port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5760" cy="487680"/>
            <wp:effectExtent l="0" t="0" r="0" b="0"/>
            <wp:docPr id="9" name="1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3-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74" r="-9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odem Port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036320" cy="1456055"/>
            <wp:effectExtent l="0" t="0" r="0" b="0"/>
            <wp:docPr id="10" name="1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3-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77" r="-10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rinter Port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181735" cy="1494790"/>
            <wp:effectExtent l="0" t="0" r="0" b="0"/>
            <wp:docPr id="11" name="1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-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pBdr>
          <w:bottom w:val="single" w:sz="6" w:space="1" w:color="000000"/>
        </w:pBdr>
        <w:bidi w:val="1"/>
        <w:ind w:left="0" w:right="0" w:hanging="0"/>
        <w:jc w:val="left"/>
        <w:rPr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ام الوصول الى الوسط 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SMA/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ذلك بغض النظر ه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ميم من نوع الناقل أو النج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 منافس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hone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ذي طورته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arallon Communication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ستخدم أسلاك و مشابك الهاتف العا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هي تعمل على الناقل أو النجمة و تسمح بتوصيل حتى </w:t>
      </w:r>
      <w:r>
        <w:rPr>
          <w:rFonts w:cs="Arial" w:ascii="Arial" w:hAnsi="Arial"/>
          <w:b/>
          <w:bCs/>
        </w:rPr>
        <w:t>25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AppleSh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برنامج مزود المل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le Server Sof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ما 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بون فهو مدمج ب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شغيلي، و الذي يأتي مزودا أيضا ببرنامج مزود طب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Share Print Server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ستطيع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غيرة أن تجتمع مع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كون شبكة كبيرة و ذلك باستعمال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Zo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نطاقات ، فكل شبكة مفردة مت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غرها من الشبكات تكون معرفة باسم نطاق خاص ب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Zone Name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و بالتالي أي مستخدم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 الوصول الى خدمات شبكة أخرى بتحديد النطاق التي تنتم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حتى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الإنضمام الى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ي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أيضا تقسيم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ة الى عدة أقسام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Zo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ا مفيد لتقليل الزحام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أجهزة أخرى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عمل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ا في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BM P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أجهزة المتوافقة مع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BM Mainframe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Digital Equipment Corporation VAX Computer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عض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x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يلة أسرع و أك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لفة لتشبيك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معظم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حتاج الى بطاقات شبكة للإنضم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عمل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ا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axial (Thick and Thin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تسمح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تصل بشبكة إثرن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مضافا للبطاقة وهو 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 Phase 2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أما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سمح 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 تتصل ب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أيضا مضافا للبطاقة و 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 Phase 2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كل جهاز ع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تاج الى عنوان الكتروني ، و 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خصيص عنوان لكل جهاز عندما ينضم الى الشبكة أول مرة و يتم ذلك ك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ولا يخصص الجهاز المنضم للشبكة عنوانا يختاره لنفسه عشوائيا من مجمو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عناوين المتا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ثانيا يقوم هذا الجهاز بنشر عنوانه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تأكد أن العنوان غير مكر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ثالثا إذا لم يكن العنوان مكررا فإن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تخزين هذا العنوان ليستخدمه في المرات القادمة عندما يدخل ا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الآن على بعض البروتوكولات المستخدمة في بيئ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عرف عمل كل من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atagram Delivery Protocol (DD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ئول عن إيصال حزم البيانات الى الأجهزة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ame Binding Protocol (NM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ئول عن توليد و صيانة خدمات قاعدة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زع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tributed Databas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يطلق ع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ames Direct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ي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وي على أسماء المستخدمين و مواردهم بعد تحويلها الى عناوين رق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umerical Addresse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Zone Information Protocol (Z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ئ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إدارة معلومات النطاقات في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Transaction Protocol (A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ئول عن إعطاء تأكيد لوصول البيانات الى جهتها المقصو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Session Protocol (AS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تخدم للوص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زود الملف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rinter Access Protocol (PA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بروتوكول الم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وصول الى طابعة شب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Filing Protocol (AF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روتوكول الذي يصف المجلدات و تركيبة الملفات في مزود الملف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8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Data Stream Protocol (ADS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بروتوكول اتصالات مخصص لإ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رمج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9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AppleTalk Echo Protocol (AE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لمراقبة الشبك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ساب أي تأخير في وصول البيانات الى وجهاتها ، كما أن له وظيفة مشابهة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جهزة الشخصية و الذي يستخدم لمعرفة توفر أو وجود جهاز ما على الشبكة من عدم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tached Resource Computer Network (ARCNe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سيطة غير المكلفة الموجهة لشبكات مجموعات العم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قد طور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atapoint Corpor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7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 أول بطاقة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ت متوف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3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Pass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شبكات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ar Bus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يقوم مدير الشبكة بتخصيص عنوان مستقل لكل جهاز على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 يستطيع كل جهاز التعرف على عنوانه أو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ource Identifier (SI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ك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عنوان جاره التالي على الشبكة أو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xt Identifier (NI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عندما يض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هاز جديد الى الشبكة أو يزال منها فإن عناوين الأجهزة ستحتاج الى إعادة تجهيز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تيب و لكن هذا الأمر يتم بشكل تلقائ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شارات أو ما سميناه سابق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سمى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م آخر هو دعوة للإرسال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vitation TO Transmit (ITT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وتتم عملية الإرسال و الإستقبال بشكل مختلف ك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افترضنا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ور قد جاء لجهاز ما يريد أن يرسل بياناته الى جهاز آخر ب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T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ه،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 الأول يرسل إطار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e Buffer Enquiry (FB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جهاز الثاني يستفس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وجود متسع لمعالجة بيانات الجهاز الأول ، فإن تبين أن الجهاز الثاني مست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ستقبال البيانات فإنه يقوم بإرسال إطار آخر الى الجهاز الأول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knowledgment Frame (ACK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بره أنه جاهز لإستقبال البيانات ، أما إن لم يكن مستعدا لإستقب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فإنه سيرسل إطار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gative Acknowledgment Frame (NAK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بره أنه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عد لإستقبا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آن إن تلقى الجهاز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يقوم ب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زمة واحدة من البيانات الى الجهاز الثاني ثم ينتظر حتى يحصل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C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يد 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ة التالية من البيانات و هكذا حتى ينتهي من إرسال بياناته و عندها يقوم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 بتمرير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T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جهاز الذي يلي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حزمة البيان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أقس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50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من البيانات ، أما النسخة المحدث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 Pl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حمل كل حزمة </w:t>
      </w:r>
      <w:r>
        <w:rPr>
          <w:rFonts w:cs="Arial" w:ascii="Arial" w:hAnsi="Arial"/>
          <w:b/>
          <w:bCs/>
        </w:rPr>
        <w:t>409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يت من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ل سرع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 Pl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دعم 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2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لك القياسي المستخدم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حوري الرقيق </w:t>
      </w:r>
      <w:r>
        <w:rPr>
          <w:rFonts w:cs="Arial" w:ascii="Arial" w:hAnsi="Arial"/>
          <w:b/>
          <w:bCs/>
        </w:rPr>
        <w:t>9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hm RG-62 A/U Coaxial 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كنها أيضا تدعم السلك الملت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سلك الألياف الضوئ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استخدام السلك المحوري و 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صل ال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قصى للسلك في شبكات من تصميم النجمة الى </w:t>
      </w:r>
      <w:r>
        <w:rPr>
          <w:rFonts w:cs="Arial" w:ascii="Arial" w:hAnsi="Arial"/>
          <w:b/>
          <w:bCs/>
        </w:rPr>
        <w:t>6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تر ، بينما يصل الى </w:t>
      </w:r>
      <w:r>
        <w:rPr>
          <w:rFonts w:cs="Arial" w:ascii="Arial" w:hAnsi="Arial"/>
          <w:b/>
          <w:bCs/>
        </w:rPr>
        <w:t>30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نفس السلك و لكن مع تصميم النا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باستخدام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J-4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صل طول السلك الى </w:t>
      </w:r>
      <w:r>
        <w:rPr>
          <w:rFonts w:cs="Arial" w:ascii="Arial" w:hAnsi="Arial"/>
          <w:b/>
          <w:bCs/>
        </w:rPr>
        <w:t>24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سواء كان التصميم نجمة أو نا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شبكة متكاملة موجهة أساسا 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تضمن عائلت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 xml:space="preserve">AppleTalk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 xml:space="preserve">LocalTalk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 xml:space="preserve">AppleShare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Tal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ther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رع و أكثر تك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cal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ح بالإنضمام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ث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سمح بالإنضمام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ken 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كثيرة تعمل في ب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ppleTal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ل منها عمل منفص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بكة مرنة و غير مكلفة و تدعم تصميم الناقل و تصميم النجمةالناق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ل سرعة نقل البيانات على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2.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ايت في الثانية و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سخة المحس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 Plu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صل السرعة الى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اي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ياسي المستخدم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سلك المحوري و لكن من الممكن استخدام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توي و سلك الألياف البصري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Web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رابعة عشر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قدمة حول بطاقات الشبكة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lang w:bidi="ar-SA"/>
        </w:rPr>
        <w:t>Network Adapter Cards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. </w:t>
        <w:br/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عريف بطاقة الشبكة و وصف لمها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دور بطاقة الشبكة في تحضير البيانات لبث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ما تقوم ب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من تنظيم إرسال البيانات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كي يتمكن 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من الإتصال بالشبكة لابد له من بطاقة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Adapter Car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طلق عليها أيضا الأسماء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Network Interface Card (NI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LAN Card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LAN Interface Card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LAN Adapt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بطاقة الشبكة هي الواجهة التي تصل بين جهاز الكمبيوتر و سلك الشبكة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بدونها لا تستطيع الكمبيوترات الإتصال فيما بينها من خلال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رك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في شق توسع فارغ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xpansion Slo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جهاز الكمبيوتر ، ثم يتم وصل 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ى البطاقة ليصبح الكمبيوتر متصل فعليا بالشبكة من الناحية المادية و يبق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عداد البرمجي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لخص دور بطاقة الشبكة ب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حضير البيانات لبث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البيانات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تحكم بتدفق البيانات بين الكمبيوتر و وسط الإرسا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رجمة الإشارات الكهربية من سلك الشبكة الى بايتات يفهمها معال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، و عندما تريد إرسال بيانات فإنها تترجم إشارات الكمبيوتر الرقمي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بضات كهربية يستطيع سلك الشبكة ح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 بطاقة شبكة تمتلك عنوان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ريد ، و هذا العنوان تحدده لج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EEE</w:t>
      </w:r>
      <w:r>
        <w:rPr>
          <w:rFonts w:cs="Arial" w:ascii="Arial" w:hAnsi="Arial"/>
          <w:b/>
          <w:bCs/>
          <w:rtl w:val="true"/>
          <w:lang w:bidi="ar-SA"/>
        </w:rPr>
        <w:t xml:space="preserve"> ( </w:t>
      </w:r>
      <w:r>
        <w:rPr>
          <w:rFonts w:ascii="Arial" w:hAnsi="Arial" w:cs="Arial"/>
          <w:b/>
          <w:b/>
          <w:bCs/>
          <w:rtl w:val="true"/>
        </w:rPr>
        <w:t>و هذا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stitute of Electrical and Electronic Engineers</w:t>
      </w:r>
      <w:r>
        <w:rPr>
          <w:rFonts w:cs="Arial" w:ascii="Arial" w:hAnsi="Arial"/>
          <w:b/>
          <w:bCs/>
          <w:rtl w:val="true"/>
          <w:lang w:bidi="ar-SA"/>
        </w:rPr>
        <w:t xml:space="preserve"> )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ذه اللجنة تخصص مجموعة من العناوين لكل مصن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صنعي بطاقات الشبك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كون هذا العنوان مكونا من </w:t>
      </w:r>
      <w:r>
        <w:rPr>
          <w:rFonts w:cs="Arial" w:ascii="Arial" w:hAnsi="Arial"/>
          <w:b/>
          <w:bCs/>
        </w:rPr>
        <w:t>4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و يكون مخزن 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اكرة القراءة فق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M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مزيد من المعلومات حول هذا النوع من الذاكرة الرجاء مراج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ضوعي حول الذاكرة المنشور في المجلة الإلكترون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ي كل بطاقة شبكة يتم إنتاجها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يحتوي أول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على تعريف للمصنع بينما تحتوي 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الأخرى على الرقم المتسل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البطاقة بنشر عنوانها على الشبكة ، مما يسمح ل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تخاطب فيما بينها و توجيه البيانات الى وجهتها الصحي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توي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على كل من أجزاء ما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ard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جزاء برمج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rmware Softwa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زء البرمجي يكون مخزنا داخل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O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كون مسئول عن توجيه و تنفيذ ال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كلة ب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تقل البيانات في الكمبيوتر في ممرات كهربية تسمى نو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es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52875" cy="2970530"/>
            <wp:effectExtent l="0" t="0" r="0" b="0"/>
            <wp:docPr id="12" name="1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كل ناقل يتكون من عدة ممرات متوضعة جنبا الى جنب ، و باستخدام هذه المم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ممكن نقل كمية كبيرة من البيانات على ناقل واحد في نفس الوقت ، في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كمبيوتر القديمة كانت نواقل البيانات قادرة على نقل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من البيانات في الوق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واحد ثم تطورت الى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ثم الى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و أخيرا وصلت بعض الشركات لإنشاء نواقل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أي أنها تستطيع نقل 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مرة الواح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أن الناقل قادر على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زاء عديدة من البيانات في نفس الوقت نقول أن البيانات تنتقل بشكل متواز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rall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 xml:space="preserve">و كلما كان الناقل أوسع كان معدل نقل البيانات أسرع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تطيع سلك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ل بت واحد من البيانات في المرة الواحدة و هذا يطلق عليه البث المتسل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ial Transmission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كما أن البيانات تنتقل في اتجاه واحد على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هي المسئولة عن تحويل البيانات من الجريان بشكل متوازي على نا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جريان بشكل متسلسل على سلك الشبكة و الذي يقوم بهذه المهمة في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رسل – ال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238500" cy="1866265"/>
            <wp:effectExtent l="0" t="0" r="0" b="0"/>
            <wp:docPr id="13" name="1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4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قوم بطاقة الشبكة بتنظيم عملية بث البيانات على الشبكة و ذلك بالقي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خطو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قل البيانات من الكمبيوتر الى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خزين البيانات مؤقتا على البطاقة تمهيدا لبثها الى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جراء تفاه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شروط نقل البيانات بين البطاقة المرسلة و البطاقة المستقبل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كم بتدفق البيانات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ولا تقوم بطاقة الشبكة بإرسال 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كمبيوتر طالبة منه بيانات معينة ثم يقوم ناقل البيانات في الكمبيوتر ب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مطلوبة من ذاكرة الكمبيوتر الى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غالبا ما تكون سرع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من الناقل الى البطاقة أكبر من سرعة نقل البيانات من البطاقة الى السلك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ذا فإن جزءا من هذه البيانات يجب تخزينها مؤقتا على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بطاقة الى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مكن البطاقة من بثها الى السلك ، هذه التقن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ffe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هناك أ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خر يجب أن يؤخذ بعين الإعتبار عند تبادل البيانات ألا و هو التوافق بين 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المتصلة معا ، فإذا كانت إحدى البطاقات قديمة و البطاقة الأخرى جديدة و أسر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قديمة ، فإنهما لكي تتمكنا من الإتصال معا عليهما الإتفاق على سرعة واحدة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سرعة البطاقة الأبطأ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ي يتم التوافق بين بطاقات الشبكة المتصلة مع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كل بطاقة تطلق إشارة الى باقي البطاقات معلنة عن بارامتراتها لكي يتم تعدي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ا يتوافق مع غيرها من البطا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قضايا التي يجب أن تتفق عليها ال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ي يتم الإتصال بينها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جم الأقصى لمجموعات البيانات التي سيت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ار البيانات التي سيتم إرسالها قبل الحصول على تأكي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صو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ترة الزمن التي تفصل بين إرسال حزم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ت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زمن التي يجب إنتظارها قبل الحصول على تأكيد وصو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تي تستطيع كل بطاقة استقباله قبل أن تفي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verflow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ع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مجرد الإتفاق على القضايا السابقة تبدأ عملية تباد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بطا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بطاقة الشبكة بعدد من مهام التحكم تشم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راقبة وسط الإتص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لب حزم البيانات و التعرف عليها بالتأكد من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 الوجهة الموجود في الحزمة هو نفسه عنوان البطاقة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تسلم الحز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اكتشاف الأخطاء و ح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طاقة الشبكة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جهة بين الكمبيوتر و وسط الإتصال و تقوم بتحضير البيانات و تخزينها مؤقتا ث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ثها و تتحكم بتدفق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بطاقة الشبكة بتحويل بث البيانات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ث المتوازي الى البث المتسلسل و من الصيغة الرقمية الى نبضات كهربية في ح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و بالعكس في حال ا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أن تتفاهم بطاقات الشبكة معا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 القضايا قبل أن تتمكن من تباد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بطاقة الشبكة ببعض 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 على الشبك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خامسة عش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تركيب و إعداد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ه الحلقة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عمل بطاقة الشبكة بتوصيل الكمبيوتر ا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أنو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ربع من تصاميم ناقل البيانات في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شرح لكيفية تركيب و إع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إعداد بطاقة الشبكة في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 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حل مشاكل التعار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rupt Conflic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بطاقة الشبكة من أهم مكون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 ، فهي تعتبر الواجهة بين ناقل البيانات الداخلي للكمبيوتر الشخصي و 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البطاقة من جانبين مهمين ، أحد الجوانب يتصل بنا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كمبيوتر و الجانب الآخر يتصل بسلك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اقل البيانات هو المسئ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 نقل البيانات بين المعالج و الذاك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كي تعمل البطاقة كما يجب ، فإ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بد أن تكون متوافقة مع نوعية ناقل البيانات في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بيئة 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جهزة الشخصية هناك أربع أنواع لتصميم ناقل البيانات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S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CA</w:t>
      </w:r>
      <w:r>
        <w:rPr>
          <w:rFonts w:cs="Arial" w:ascii="Arial" w:hAnsi="Arial"/>
          <w:b/>
          <w:bCs/>
          <w:rtl w:val="true"/>
        </w:rPr>
        <w:t xml:space="preserve"> 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EISA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PCI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صميم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dustry Standard Architecture (IS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نوع القياسي الذي كان يستخدم في 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 PC XT, A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أجهزة المتوافقة مع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طاقات و ناقل سعة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أو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تنقل البيانات بسرعة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 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icro Channel Architecture (MC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د طورت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8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ستخدم ناقل سعة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أو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و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ميم غير متوافق مع التصميم السابق بمعنى أن البطاقات المتوافقة مع أ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صميمين تكون غير متوافقة مع التصميم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xtended Industry Standard Architecture (EIS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م تقديمه عام </w:t>
      </w:r>
      <w:r>
        <w:rPr>
          <w:rFonts w:cs="Arial" w:ascii="Arial" w:hAnsi="Arial"/>
          <w:b/>
          <w:bCs/>
        </w:rPr>
        <w:t>198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ثماني شركات كبير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ضمنها شر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 xml:space="preserve">Compaq 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H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هذا التصميم يستخدم ناقل بيانات سعة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و 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قل بيانات تصل إلى </w:t>
      </w:r>
      <w:r>
        <w:rPr>
          <w:rFonts w:cs="Arial" w:ascii="Arial" w:hAnsi="Arial"/>
          <w:b/>
          <w:bCs/>
        </w:rPr>
        <w:t>3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 بت في الثانية و هي متوافقة مع الت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تصميم الأخ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ipheral Component Interconnect (PCI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 تطويره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ام </w:t>
      </w:r>
      <w:r>
        <w:rPr>
          <w:rFonts w:cs="Arial" w:ascii="Arial" w:hAnsi="Arial"/>
          <w:b/>
          <w:bCs/>
        </w:rPr>
        <w:t>1992</w:t>
      </w:r>
      <w:r>
        <w:rPr>
          <w:rFonts w:ascii="Arial" w:hAnsi="Arial" w:cs="Arial"/>
          <w:b/>
          <w:b/>
          <w:bCs/>
          <w:rtl w:val="true"/>
        </w:rPr>
        <w:t xml:space="preserve">، و هي سعة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ت وتصل سرعة نقل البيانات الى </w:t>
      </w:r>
      <w:r>
        <w:rPr>
          <w:rFonts w:cs="Arial" w:ascii="Arial" w:hAnsi="Arial"/>
          <w:b/>
          <w:bCs/>
        </w:rPr>
        <w:t>1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 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هذا التصميم الأسرع و الأكثر تطورا و مرونة ، و هي تحق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غلب الإحتياجات لتحقيق وظي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ug and P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ركب و شغل و هي عبارة عن مجمو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صفات تسمح بالإعداد التلقائي للأجهزة و البطاقات بمجرد تركيبها و ذلك دون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دخل من المستخدم ، و لتحقيق ذلك لابد من توفير ا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جب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ic Input-Output System (BIO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كمبيوتر متوافق مع 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ug and Play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جب أن يكون نظام التشغيل متوافق أيضا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ug and P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ندوز </w:t>
      </w:r>
      <w:r>
        <w:rPr>
          <w:rFonts w:cs="Arial" w:ascii="Arial" w:hAnsi="Arial"/>
          <w:b/>
          <w:bCs/>
        </w:rPr>
        <w:t>9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ا بعد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تكون البطاقة أو الجهاز متواف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ug and Play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لتركيب الفعلي للبطاقة في الكمبيوتر يجب أن يتم بحذر ، فالكهرب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اكنة مثلا قد تعطب الرقائق الدقيقة على البطاقة ، لهذا يجب التأكد من تفريغ 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حنات ساكنة في جسمك قبل أن تبدأ بتركيب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زل سلك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مقبس الكهرباء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ني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سك بالغطاء المعدني الخارجي للكمبيوتر بك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ديك لتفريغ أي شحنات كهربية في جسمك ثم قم بإزالة الغط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الث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ز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من الكيس البلاستيكي العاز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tistatic Plastic Ba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رابع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كب البطاقة بحذر في أي شق توسع فارغ متوافق معها، و تأكد من أن حافتها قد دخل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محكم في الش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امس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كم ربط البرغي الذي يشبك البطاقة الى مؤخ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ه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سادس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عد الغطاء وأغلق الجهاز ثم أعد توصيل سلك الكمبيوتر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بس الكهرب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آن و بعد تركيب البطاقة و وصلها بسلك الشبكة ، هناك 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ور التي لا بد من إعدادها و خاصة إذا كانت البطاقة أو نظام التشغيل لا يدعم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اصف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ug and Play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هذه الأمور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nterrup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قاط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ase I/O Port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 منفذ المدخلالمخر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DMA Channe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 الوصول المباشر للذاك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ase Memory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وان ال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ئيس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Interrup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عبارة عن إشارة توجهها الأجهزة الى المعالج تخبره بها أنها تحتاج أن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عالجة بياناتها، و عندها يتوقف المعالج عن القيام بمهامه مؤقتا الى أن يتم معال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اطعة ثم يعود لمعالجة وظائف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طوط طلب المعالج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terrupt Request (IRQ) Lin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مدمجة في الكمبيوتر و مرقمة و لهذا يطلق عليها أحيان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وي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eve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كل جهاز يجب ان يستخدم خط طلب مقاطعة مختلف عن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طوط طلب المقاطعة تتوزع ك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مخصصة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GA/VGA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1, COM3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متحكم القر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loppy Disk Controll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لمنفذ المتواز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rallel Por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ساعة الوقت الحقيق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al -Time Cloc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لفأ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ز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لمعالج الرياض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ath Coprocesso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ح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كون مخصصة لمتحكم القرص الصل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رقام تشير الى أولوية المعالجة بحيث اذا تلقى المعالج طلبي مقاطعة من 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ين و لكل منهما رقم مختلف فسيقوم بخدمة الجهاز ذي الألوية الأكبر و يكون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احب رقم طلب المقاطعة الأصغ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غلب الأحوال تستخدم بطاقة الشبكة خط 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اطعة رق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RQ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RQ5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ذا كان كلاهما مشغول فمن الممكن استخدام أي خط 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ارغ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 Input Output I/O 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الذي يقوم بتحديد قناة يتم تدف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لومات من خلالها بين أجزاء الكمبيوتر و معالج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المن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ظه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عالج كعنوان مكتوب بالنظام الست عش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xadecimal forma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كل جهاز يجب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ون له رقم منف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 I/O Por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 عن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أرقام التالية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غالبا لبطاقة الشبك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 30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1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o 31F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على كل فأ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قم منفذ فارغ من الممكن استعماله ل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 Memory Access (DM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قناة تنقل البيانات بين أي جهاز مثل بطاقة الشبكة مثلا و ذاكرة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هذا الأمر يتم دون أي تدخل من المعال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ا يستطيع جهازان استخدام نف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ناة ، لهذا يجب تخصيص قناة منفصلة ل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 Memory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قع محدد في ذاكرة الكمبيوت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بالنسبة لبطاقة الشبكة فهي تستخدم هذا الموق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خزين المؤقت للبيانات المرسلة و المستقبلة، و يكون عنوان هذا الموقع المستخدم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بطاقة الشبكة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80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حيانا يكت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8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من الممكن استخدام أي موقع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خدم من قبل جهاز آخر، و بعض البطاقات تسمح لك بتحديد مقدار الذاكرة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طاقة الشبكة قد تحتوي على أحد الأنواع التالي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أحيان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كثر من نوع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On-Board BN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On-Board RJ-45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On-Board AUI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إذا كان على البطاقة أكثر من نوع و بالتالي تدعم أكث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ع من الأسلاك فإنها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bo Car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لتحديد النوع الذي سيتم استخدامه يج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ختياره من خلال استعم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ump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وجد في الأنواع الأقدم من البطاقات 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نواع الأحدث التي تدعم مواصفات ركب و شغل فتتم هذه العملية تلقائ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وص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ump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شابك صغيرة تقوم بربط دبوسين معا لتحدد الدائرة الكهربية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بطاقة استخدام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12775" cy="411480"/>
            <wp:effectExtent l="0" t="0" r="0" b="0"/>
            <wp:docPr id="14" name="1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7" r="-5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يانا تتوفر بالإضاف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Jump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صغيرة من المفاتيح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ual In-Line Package (DI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للتحكم بإعدادات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685925" cy="1762125"/>
            <wp:effectExtent l="0" t="0" r="0" b="0"/>
            <wp:docPr id="15" name="1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-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نلق نظرة الآن على إعداد بطاقة الشبكة في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المتوافق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واصفات ركب و شغ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عد تركيب البطاقة و إعادة تشغيل الجهاز اذهب الى لوح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حكم وهناك انقر مرتين على أيقو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76650" cy="1238250"/>
            <wp:effectExtent l="0" t="0" r="0" b="0"/>
            <wp:docPr id="16" name="1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5-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ثم اذهب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apters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57575" cy="2333625"/>
            <wp:effectExtent l="0" t="0" r="0" b="0"/>
            <wp:docPr id="17" name="1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-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ك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D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466465" cy="3343275"/>
            <wp:effectExtent l="0" t="0" r="0" b="0"/>
            <wp:docPr id="18" name="1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-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ها اختر اسم البطاقة المتوفرة 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99840" cy="2875915"/>
            <wp:effectExtent l="0" t="0" r="0" b="0"/>
            <wp:docPr id="19" name="1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5-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ذا لم يكن الإسم متوفرا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ave Dis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إلا ف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عدها ستظهر لك نافذة أخرى لتحدد فيها الأمور التالية وفقا لنوع بطاقت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/O Port Addr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Interrupt Numbe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ransceiver Typ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ثم اضغ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K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24250" cy="4286250"/>
            <wp:effectExtent l="0" t="0" r="0" b="0"/>
            <wp:docPr id="20" name="1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5-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عدها ستظهر نافذة لتحدد فيها نوع ناقل البيانات لديك الموصل إليه ال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ل 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C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غير ذلك و رقم هذا الناقل المركبة عليه البطاقة في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9550" cy="1866900"/>
            <wp:effectExtent l="0" t="0" r="0" b="0"/>
            <wp:docPr id="21" name="1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5-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ضغ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OK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بعدها سيطلب منك إدخال القرص المضغوط لل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سخ 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فات اللازمة لتثبيت مشغلات البطاقة التي لد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كي تعمل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تحتاج الى بروتوكول ، عند تنصيب البطاقة ستجد ا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BEUI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لإض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وتوكولات أخرى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ذي تحتاجه بالتأكيد إن رغبت بالإتصال بالإنترنت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ذهب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tocol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ختر البروتوكول اللاز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00500" cy="4342765"/>
            <wp:effectExtent l="0" t="0" r="0" b="0"/>
            <wp:docPr id="22" name="1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5-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عد الإنتهاء اضغط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los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عد تشغيل الجهاز عندما يطلب من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فترض أنك بعد إعادة تشغيل الجهاز لم تعمل البطاقة لديك ، سنفترض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كلة سببها التعار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nflic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طلب المقاطعة بمعنى أن لديك جهاز آخر بالإض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بطاقة الشبكة مشتركان في نفس رقم طلب المقاط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RQ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إذا أولا كيف نتحقق من ذ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ذهب الى ال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ndows NT Diagnostic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هو موضح ب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075680" cy="2457450"/>
            <wp:effectExtent l="0" t="0" r="0" b="0"/>
            <wp:docPr id="23" name="1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5-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في البرنامج اذهب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sourc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و هناك ستجد جهازين لهما نفس رقم طل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اط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362450" cy="3923665"/>
            <wp:effectExtent l="0" t="0" r="0" b="0"/>
            <wp:docPr id="24" name="1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5-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لحل المشكلة يجب العودة الى لوحة التحك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dap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ثم يجب النقر مرتين على اسم بطاقة الشبكة ثم تغيير رقم طلب المقاطعة الى رقم غ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غ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524250" cy="3724275"/>
            <wp:effectExtent l="0" t="0" r="0" b="0"/>
            <wp:docPr id="25" name="1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5-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لا تنس تغيير إعدادات طلب المقاطع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 وجدت في نفس البطاقة و ب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ل المشكلة إن شاء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أربع أنوا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واقل البيانات 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A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MCA</w:t>
      </w:r>
      <w:r>
        <w:rPr>
          <w:rFonts w:ascii="Arial" w:hAnsi="Arial" w:cs="Arial"/>
          <w:b/>
          <w:b/>
          <w:bCs/>
          <w:lang w:bidi="ar-SA"/>
        </w:rPr>
        <w:t>،</w:t>
      </w:r>
      <w:r>
        <w:rPr>
          <w:rFonts w:cs="Arial" w:ascii="Arial" w:hAnsi="Arial"/>
          <w:b/>
          <w:bCs/>
          <w:lang w:bidi="ar-SA"/>
        </w:rPr>
        <w:t>EIS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C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جب تركيب البطاقة بحذر و الإنتبا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جموعة من الأمور و خاصة إذا كانت البطاقة أو نظام التشغيل لا يدعمان مواصفات رك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شغ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إعداد البطاقة في ويندو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إضافة البروتوكولات الضرو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عملها و عند اشتباه حدوث تعارض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RQ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يمكن التأكد باستخدام برنا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ndows NT Diagnostics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</w:p>
    <w:p>
      <w:pPr>
        <w:pStyle w:val="NormalWeb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دسة عشر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عوامل المؤثرة في عمل بطاقة الشبكة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في هذا الدرس سنتناول إن ش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لعوامل المؤثرة في أداء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ضيح كيف أن أجهزة الكمبيوتر المختلفة لها احتياجات مختلفة فيما يخص 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كيفية استخدام بطاقة الشبكة في الشبكات المحلية اللاسلك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الأجهزة عديمة الأقراص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ما أن بطاقة الشبكة تتحكم بتدفق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الكمبيوتر و سلك الشبكة ،فإن لها تأثيرا كبيرا على أداء الشبكة، فإذا ك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 بطيئة فإنها ستؤدي الى بطئ عام في الشبكة ، و هذا الأمر يكون واضحا خاص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من تصميم الناقل ، فهناك لا يستطيع أي أحد استخدام الشبكة ما لم يكن السل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را من أي إشارة ، و بالتالي إذا كانت البطاقة بطيئة فإن الشبكة ككل سيكون عل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نتظار طويلا الى أن تنهي البطاقة عمل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وامل المؤثرة على 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سلوب المستخدم في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شغلات البرمجية المست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river Softwar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عة ناقل البيان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وة المعالج الموجود على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قدار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خزين المؤقت على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عوامل المهمة في التأثير على 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 هو الأسلوب المستخدم في تبادل البيانات بين الكمبيوتر و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أربع طرق لتبادل البيانات بين الكمبيوتر و بطاقة الشبكة سنسردها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بطأ الى الأسرع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دخلالمخرج المبرم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grammed I/O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ذاكرة البطاقة المشت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ared Adapter Memor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مباشر لل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 Memory Access (DMA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كم ب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 Maste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rogrammed I/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يقوم معالج خاص على البطاقة بالتحكم بجزء من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 معالج البطاقة بالإتصال بمعالج الكمبيوتر من خلال عنو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خلمخرج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/O Addr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ود في الجزء المحدد من الذاكرة الذي يتم التحكم به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بل معالج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بادل البيانات بين المعالجين بسرعة و ذلك بالقراء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كتابة على نفس الجزء من الذاك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0025" cy="2447925"/>
            <wp:effectExtent l="0" t="0" r="0" b="0"/>
            <wp:docPr id="26" name="1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6-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زة الطريقة السابقة بالنسبة للطرق الأخرى هو استخدام جزء ضئيل من الذاك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عيبها فيتمثل بضرورة تدخل معالج الكمبيوتر في عملية نقل البيانات م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زيد العبء عليه و يقلل من السرعة الإجمالية للمعالج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ared Adapter Memo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إن بطاقة الشبكة تكون تحتوي على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ارك الكمبيوتر في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بحيث يتمكن معالج الكمبيوتر من الوصول المباشر الى هذه الذاكرة على البطاق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نقل البيانات بالسرعة الكاملة مما يقلل من التأخير في نقل البيانات 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عامل المعالج مع هذه الذاكرة و كأنها جزء فعلي من ذاكرة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37965" cy="2342515"/>
            <wp:effectExtent l="0" t="0" r="0" b="0"/>
            <wp:docPr id="27" name="1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6-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البطاقات التي تستخد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 Memory Acc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ا ت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قل البيانات مباشرة من ذاكرة الكمبيوتر الى الذاكرة المؤقتة على البطاقة ، و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مر بمرحلت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أو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نتقل البيانات من ذاكرة النظام الى متحكم الو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شر لل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MA Controll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مهمة هذا المتحكم هي نقل البيانات بين 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ظام و أي جهاز آخر دون تدخل المعالج في عملية الن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نت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من المتحكم الى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57650" cy="2342515"/>
            <wp:effectExtent l="0" t="0" r="0" b="0"/>
            <wp:docPr id="28" name="1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6-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بطاقات التي تستخدم هذه التقنية تستغني عن المعالج في عملية النقل م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زيد من سرعة نقل البيانات ، و يزيل العبء عن المعالج للتفرغ للقيام بمهام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تقنية الأخي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 Master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سمى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rallel Task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ها تقوم بطاقة الشبكة بالتحكم المؤقت بناقل بيانات الكمبيوتر بدون أي تدخل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الج ، و تقوم بتبادل البيانات مباشرة بين ذاكرة النظام و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90340" cy="2600325"/>
            <wp:effectExtent l="0" t="0" r="0" b="0"/>
            <wp:docPr id="29" name="1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-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هذا يسرع عمل الكمبيوتر نظرا لتفرغ المعالج و متحك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M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عام فإن هذه التقنية تحسن أداء الشبكة بشكل ملحوظ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طاق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ستخدم هذه التقنية يتحسن أداءها بنسبة تتراوح بين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ئة بالمقارن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ات التي تستخدم التقنيات الأخرى، و لكن تكلفتها تكون 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ISA</w:t>
      </w:r>
      <w:r>
        <w:rPr>
          <w:rFonts w:ascii="Arial" w:hAnsi="Arial" w:cs="Arial"/>
          <w:b/>
          <w:b/>
          <w:bCs/>
          <w:lang w:bidi="ar-SA"/>
        </w:rPr>
        <w:t xml:space="preserve">، </w:t>
      </w:r>
      <w:r>
        <w:rPr>
          <w:rFonts w:cs="Arial" w:ascii="Arial" w:hAnsi="Arial"/>
          <w:b/>
          <w:bCs/>
          <w:lang w:bidi="ar-SA"/>
        </w:rPr>
        <w:t>MC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C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ها تعتمد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us Master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شغل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etwork Card Dr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عبارة عن بريمج يحمل على كل كمبيوتر ي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شبكة، و يقوم بالتحكم بمهام البطاقة و توجيهها للعمل بالشكل الأمثل ، اخت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شغل المناسب و إعداده بشكل جيد له تأثير كبير على سرعة و أداء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بر عن سعة ناقل البيانات ، بعدد البتتات من البيانات التي يستطيع النا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ملها في المرة الواحدة، كلما زادت سعة الناقل كلما زادت كمية البيانات التي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مكن نقلها في المرة الواح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لهذا فناقل البيانات سعة 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يستطيع 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شكل أسرع من ناقل البيانات سعة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زيادة سرعة الناقل تزداد سرع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 للبيانات على الشبكة ، و لكن البطاقة يجب أن تقوم بمعالجة هذه البيانات ث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ها الى السلك فإذا كانت سرعة الناقل أكبر من سرعة معالجة البطاقة ل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تصبح البطاقة في هذه الحالة مسببة لمشكلة تسمى عنق الزجاجة ، ولحل مثل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شكلة تستخدم البطاق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ذاكرة احتياط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M Buff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كبة على ال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خزين البيانات مؤقتا قبل إرسالها و كلما زاد حجم هذه الذاكرة كلما زادت سرعة نق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ة للبيانات الى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لج خاص مركب على البطاقة يمثل عق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دبر و المسئول عن القيام بالمهام الموكلة إليها ، و كلما كان هذا المعالج أقوى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ثر تطورا كلما تحسن أداء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رئيسيان من ال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في بطاقة الشبك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S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S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S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duced Instruction Set Comput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ح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التعليمات المبسطة ، و تقوم فكرة هذه المعالجات على فعالية و سرعة معالج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ات صغيرة و بسيطة من التعليم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S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ختصار 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plex Instruction Set Comput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حاسبة مجموعة التعليمات المعقدة ،و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عالجات تكون قادرة على معالجة التعليمات المعقدة و بالتالي تستطيع القيام بمه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ديدة التعقيد و الصعوبة، و لكن نظرا لتعقيد تصميمها فإنها من الممكن أن ت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يئ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شكل عام فإن 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S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تبر أسرع من 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S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شغ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ليمات البسيطة ، و حيث أن التعليمات أو الأوامر التي تحتاج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نفيذها هي أوامر بسيطة نسبيا فإن البطاقات التي تستخدم 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IS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أسر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لك التي تستخدم معال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IS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ذا كانت شبكتك أو بعض أجزاء منها بحاج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حتياجات خاصة ، فإنك باختيارك للبطاقة المناسبة تستطيع تحقيق هذه الإحتياجات، فبعض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الكمبيوتر مثلا تحتاج الى بطاقات غالية الثمن بينما لا يحتاج غيرها إلا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خص البطاق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عرف مثلا أن المزودات تتعامل مع كميات كبيرة من البيانات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نعرف أيضا أنه إذا كان المزود بطيئا فإن الشبكة ككل ستصبح بطيئة ، لهذا فإنه يصب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ضروري استخدام بطاقات شبكة متطورة في المزود لتستطيع تحمل العبء الكبير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يلقى على عاتق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من الممكن استخدام بطاقات أقل تكلفة لمحطات ال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orkst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لا تولد كميات كبيرة من البيانات و تبثها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شبكات المحلية اللاسل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eless LAN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نوعا خاصا من الشبكات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نشاء شبكة محلية لاسلكية لابد لك من استخدام بطاقات شبكة 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ات الشبكة اللاسلكية لأمر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إنشاء شبكة محلية لاسلكية كام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إضافة محطة لاسلكية لشبكة محلية 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ة بشكل مشابه لعمل بطاقة الشبكة السلكية و الإختلافات الرئيسية بينهما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ط الإرسال المستخدم للب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كون المسئول عن عملية البث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ى المجمع اللاسل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eless Concentrato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قوم بنفس مهام المكون الم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بطاقات السلكية، و يستطيع المجمع اللاسلكي التعامل مع أنوا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 من وسائط الإرسال تشم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موجات الرادي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dio Wav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مايكرو و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icrowav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أشعة تحت الحمر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frar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 بعض مديري الشبكات بإزالة أي محركات أقراص لينة كانت أو صلبة أو حت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ضغوطة من أجهزة المستخدمين ،و يكون الهدف من ذلك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زيادة أمن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ماية البيانات من الفيروس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قليل التكلفة الإجمالي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هولة الإدارة و التحكم بالأجهزة على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تبرز مشك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 استخدام الأجهزة منزوعة الأقراص تتمثل في كيفية تشغيل هذه الأجهزة و كيف ستنض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الشبكة بدون وجود قرص صلب و بالتالي أين سيخزن برنامج بدأ التشغيل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لح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ه المشكلة تستخدم بطاقات شبكة مخزن عليها برنامج صغير يشغل الجهاز و يسمح ل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نضمام الى الشبكة ، هذه البطاقات تكون مزودة بذاكر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-Boot PRO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خز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ا برنامج بدأ التشغي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دد سرعة بطاقة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جموعة من العوامل تشم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أسلوب الإرسال ،برنامج مشغل البطاقة، سعة الناقل ، الذاك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حتياطية في البطاقة و قوة معالج البطا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شبكات المحلية اللاسل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بطاقات شبكة 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أجهزة الكمبيوتر منزوعة الأقراص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ات شبكة خاصة مزودة 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-Boot PRO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م ببدأ تشغيل الأجهزة و تسمح ل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نضمام الى الشبكة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سابعة عشر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مبادئ إرسال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مبادئ الأساسية لإرسال الإش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ختلافات بين وسط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كي و اللاسلك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لعوامل التي يجب أخذها بعين الإعتبار عند اخت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ل أن يتمكن جهازا كمبيوتر من الإتصال معا لابد من توف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شرط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 تتم ترجمة البيانات الى إشارات يمكن نقلها بين الجهاز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جب أن يتوفر للجهازين قناة يستطيعان من خلالها إرسال و إستقب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مر أو القناة التي تحمل الإشارات تسمى وسط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mission medium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تستطيع أجهزة الكمبيوتر استخدام الأنواع التالي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شارات للإتصال فيما بينه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electrical puls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نبضات الكهربائ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radio wav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وجات الرا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microwave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وجات الميكر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nfrared ligh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الأشعة تحت الحمر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خاصية واح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جمع بين هذه الإشارات المختلفة و هي أنها كلها تعتبر موجات كهرومغناطيس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lectromagnetic (EM) wav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 يتم استخدام هذه الموجات ل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ها تتمتع بالمميز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الممكن تعديلها و التحكم ب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أشباه الموص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miconducto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تمثيل كلا ال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alo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رق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gita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إشارات التماثلية هي إشارات مستم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مثل فيها المعلومات كمقادير فيزيائية من الإشارات الكهربية و مثال عليها التيا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هربائي و الموجات الصوت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إشارات الرقمية فهي إشارات منف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cret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قيمتين فقط هي صفر أو واحد لتمثيل الإشارة الأص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وجات الكهرومغناطيسية تضم أنواع عديدة من الموجات تتراوح بين أشعة جا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ناحية وبين موجات الراديو الطويلة من ناحية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ا المدى الكبي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ات الكهرومغناطيسية يطلق عليه اسم الطيف الكهرو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M spectru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جزء محدود فقط من هذا الطيف يستخدم ل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م تحديد موق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جة كهرومغناطيسية ما على الطيف بمعرفة طولها الموج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avelength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ردد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quenc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طاقت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nergy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ناسب التردد و الطول الموجي تناسبا عكس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كلما زاد التردد قل الطول الموجي و العكس صحي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ينما تتناسب الطاقة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 تناسبا طرديا فكلما زاد أحدهما زاد الآخ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موجات التي تقع في أ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يف يكون ترددها مرتفعا وطاقتها عالية و طولها الموجي صغير، بينما الموج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ع في أسفل الطيف فيكون ترددها و طاقتها منخفضة أما طولها الموجي فكب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حدد طاقة و تردد و طول الموجة الخصائص الفيزيائية للموجة، و هذه الخصائ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ورها تحدد قدرة الموجة على حم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ما ترتفع الى أعلى في الط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تردد يزداد ، و للتردد علاقة مباشرة بالقدرة على حمل البيانات ، فكلما از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 فإن الموجات الكهرومغناطيسية تصبح قادرة على حمل بيانات أكث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ول الموجي فإنه يقل مع الإرتفاع الى أعلى في الطيف، لهذا فإن الموجات في أسف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يف لها أكبر طول موجي مثل الموجات الطويلة الراديو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ؤثر الطول الموج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قدرة الإشارات على اختراق الجدران و الأجسام غير الشفا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 الط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ي يؤثر على قدرة الإشارات على الإنحناء و الدوران حول العقبات و الزوا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بشكل عام فكلما زاد الطول الموجي زادت قدرة الإشارة على اختراق الأسطح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 الشفافة و الدوران حول الزوا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موجات ذات التردد العالية فإ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عام غير قادرة على الإنحناء حول الزوايا ، هذه الخاصي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ne-of-sigh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رمى البص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هذا فالموجات ذات التردد العالي مثل موجات الميكرو ويف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طيع الإنتقال إلا في خطوط مستقي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افترضنا أن جميع العوامل ثابت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بزيادة الطاقة تزداد قوة و وضوح الإشارة ، و لهذا فإن موجات الميكرو ويف تتمي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قاوة و وضوح وكثافة الإش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موجات ذات الطاقة المنخفضة مثل مو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ديو فإنها أقل مقاومة للتداخل من قبل موجات أخرى نظرا لضعفها و قلة وضوح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موجات عالية الطاقة ذات تأثير سلبي على صحة الإنسان ، و لهذا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شعة جاما لا تستخدم في نقل البيانات نظرا لخطورتها على الص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نواع المختلفة من وسائط الإرسال مناسبة لأجزاء مختلفة من الطيف الكهرومغناطي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قع وسائط الإرسال تحت فئتين رئيسيتين هم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ائط 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ائط 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وسائط السلكية تكون إما أسلاك معدنية أو ألي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وصل الكهرباء و الضوء على التوا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إرسال اللاسلكي فيستخدم الغل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جوي كوسط إرسال لنقل الإشا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تضمن الوسائط اللاسلكي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راديو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ميكرو و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شعة تحت الحمر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وسائط السلكية عادة في الشبكات المحلية الصغيرة أما في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اسعة فتستخدم مجموعة من الوسائط السلكية و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الوسائط اللاسلكية لتحقيق الإتصال بين الكمبيوترات المحمولة و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بل أن تحدد وسط الإرسال الأنسب لشبكتك عليك الإجابة على هذ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ئل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ا هو مقدار ثقل أو ازدحام حركة المرور المتوقع على الشبكة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ا هي المسافة التي على وسط الإتصال تغطيتها أو الوصول أليها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ا هي الإحتياجات الأمنية للشبكة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ا هي الميزانية المخصص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وسط الإتصال؟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إعتبارات التي تؤثر على سعر و أداء وسط الإرسال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هولة الإعداد و الترك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دى سعة نطاق الب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وهين أو ضعف ا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tenu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ناعة من التداخل الكهرو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mmunity from electromagnetic interferenc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شكل عام فإن تكلفة وس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ترتفع مع ارتفاع سرعته و ونقاوته و تحسن مستوى أ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بر عن مد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ات المقاسة بالهيرت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rtz (HZ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يستطيع وسط الإرسال فيزيائ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ستيعابها بسعة نطاق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ndwidth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وهي تعرف بالفرق بين أعلى التردد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فضها و التي يستطيع وسط الإرسال حم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ذه السعة قد تتفاوت وفقا للمس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قنية بث الإشارة المست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رف التوه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tenu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ه قاب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جات الكهرومغناطيسية للضعف و التلاشي خلال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خلال مرور المو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هرومغناطيسية في وسط الإرسال يتعرض جزء من طاقتها للإمتصاص و البعثرة بسب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واص الفيزيائية للوس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جب الإنتباه لهذا الأمر خاصة عند التخطي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ستخدام وسط ما من المفروض أن يغطي مساحة شاس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ا تستطيع أغلب وسائ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رسال عزل الموجات الكهرومغناطيسية عن التداخل مع موجات خارج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د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داخل الكهرو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MI (electromagnetic interference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دما تقوم مو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هرومغناطيسية غير مرغوب بها بالتأثير على الإشارة المنقولة عبر وسط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 أنه من السهل إعتراض الموجات الكهرومغناطيسية و التصنت عليها و هذا أ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طير إذا كانت شبكتك تحتوي على معلومات حساس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موجات الكهرومغناطيسية لنقل البيانات على شبكات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من وسائط الإرس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لكية و لا 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عتبارات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ؤثر في اختيارك لوسط الإرسال تتضم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كلفة، سهولة التركيب، سعة النطاق، التوه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مناعة من التداخل الكهرومغناطيسي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ثامنة عشر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أنواع وخصائص أسلاك الشبكات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أنواع الوسائط السلكية و الطرق المستخدمة في إرسال الإش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سلك المحور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أسلاك الملتوية المحمية و غير المح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 أسلاك 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نظام تشبي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أنواع رئيسية من الأسلاك 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سلاك المحو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axial Cabl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سلاك ال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wisted Pai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ليا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ص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iber Opti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هناك طريقتان لإرسال الإشارة عبر السلك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النطاق الأسا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النطاق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أنظمة النطاق الأسا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الإرسال الرقمي ل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اسطة تردد واحد فقط، حيث أن الإشارة الرقمية تستخدم كامل سعة نطاق الب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ndwidth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شبكات إثرنت أوضح مثال على استخدام 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استخدام هذه التقنية في البث يستطيع أي جهاز على الشبكة إرسال الإشار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تجاه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idirectional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بعض الأجهزة تستطيع إرسال و استقبال الإشارة في 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ذا كان طول السلك كبيرا هناك احتمال لحصول توه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ttenu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ة مما يسبب صعوبة في التعرف على محتواها، لهذا 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كر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peater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تتسلم الإشارة و تقويها ثم تعيد إرس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طاق الواس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تستخدم الإرسال التماثلي للإشا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alo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مدى أوس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ات، مما يسمح لأكثر من إشارة أن تستخدم نفس السلك في نفس الوق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تدفق الإشارات في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م في اتجاه واحد فق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directional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حل هذه المشكلة تستخدم الطريقتين التاليتي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سلك ثنائ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ual-cabl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كون كل جهاز موصل بسلكين واحد للإرسال و الآخر ل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ستخدام سلك واحد مع تقسيم سعة النطاق الى قسم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idsplit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بحيث يتوفر قناتين و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ناة تستخدم تردد مختلف ، وتكون واحدة للإرسال و الأخرى ل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862330" cy="460375"/>
            <wp:effectExtent l="0" t="0" r="0" b="0"/>
            <wp:docPr id="30" name="1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8-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ستخدم أنظ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خاصة لتقوية الإشارة التماث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ى مقويات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mplifi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ذا كانت سعة النطاق كبيرة فإنه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عدة أنظمة بث تماثلي مثل الإرسال الشبكي الكمبيوتري و شبكات التلف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ble TV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نفس الس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81450" cy="2714625"/>
            <wp:effectExtent l="0" t="0" r="0" b="0"/>
            <wp:docPr id="31" name="1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8-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تكون الأسلاك المحورية في أبسط صورها من التال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حور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حاس الصلب محاط بمادة عاز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371725" cy="1723390"/>
            <wp:effectExtent l="0" t="0" r="0" b="0"/>
            <wp:docPr id="32" name="1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-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ضفائر معدنية للحما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247265" cy="1476375"/>
            <wp:effectExtent l="0" t="0" r="0" b="0"/>
            <wp:docPr id="33" name="18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8-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غطاء خارجي مصنوع من المطاط أو البلاستيك أو التفل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eflon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028190" cy="1342390"/>
            <wp:effectExtent l="0" t="0" r="0" b="0"/>
            <wp:docPr id="34" name="1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8-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قوم الضفائر المعدنية بحماية المحور من تأثير التداخل الكهرومغناطيس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M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إشارات التي تتسرب من الأسلاك المجاورة أو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rosstalk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إضاف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ذلك تستخدم بعض الأسلاك المحورية طبقة أو طبقتين من القصدير كحماية إضاف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نوعان من الأسلاك المحور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لك المحوري الر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لك المحوري الثخ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ick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 هو سلك مرن رقيق ي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طره الى </w:t>
      </w:r>
      <w:r>
        <w:rPr>
          <w:rFonts w:cs="Arial" w:ascii="Arial" w:hAnsi="Arial"/>
          <w:b/>
          <w:bCs/>
        </w:rPr>
        <w:t>0.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م و يستخدم عادة 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وصل مباشرة الى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ما النوع الثاني فهو سلك ثخين متصلب و غير مرن و يصل قطره الى </w:t>
      </w:r>
      <w:r>
        <w:rPr>
          <w:rFonts w:cs="Arial" w:ascii="Arial" w:hAnsi="Arial"/>
          <w:b/>
          <w:bCs/>
        </w:rPr>
        <w:t>1.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م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ستخدم عادة 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لأنه أثخن من النوع الأول فإنه يستطيع الوص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فات أبعد دون توهين للإشارة ، فبينما لا يصل السلك الأول لأكثر من </w:t>
      </w:r>
      <w:r>
        <w:rPr>
          <w:rFonts w:cs="Arial" w:ascii="Arial" w:hAnsi="Arial"/>
          <w:b/>
          <w:bCs/>
        </w:rPr>
        <w:t>1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 ي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لك الثخين الى </w:t>
      </w:r>
      <w:r>
        <w:rPr>
          <w:rFonts w:cs="Arial" w:ascii="Arial" w:hAnsi="Arial"/>
          <w:b/>
          <w:bCs/>
        </w:rPr>
        <w:t>5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مواصفات كهربائية خاصة للأسلاك المحو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تض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5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و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وم هي وحدة قياس مقاومة السلك للتيار المتردد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cs="Arial" w:ascii="Arial" w:hAnsi="Arial"/>
          <w:b/>
          <w:bCs/>
          <w:lang w:bidi="ar-SA"/>
        </w:rPr>
        <w:t>RG-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G-11</w:t>
      </w:r>
      <w:r>
        <w:rPr>
          <w:rFonts w:cs="Arial" w:ascii="Arial" w:hAnsi="Arial"/>
          <w:b/>
          <w:bCs/>
          <w:rtl w:val="true"/>
          <w:lang w:bidi="ar-SA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للسلك الثخين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5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G-58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سلك الرقي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7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G-59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ستخدم لسلك التلف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9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G-6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تخدم لمواصفات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RCn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أسلاك المحورية مشابك أو وصلات خاصة لوصل الأسلاك معا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شبك الأجهزة معها، تسمى هذه ال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 (British Naval Connectors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تتضمن عائ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N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ون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NC cable connecto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BNC T connecto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BNC barrel connector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BNC terminato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صنف الأسلاك المحورية الى صنفين وفقا لتركيب غلافها الخارجي و طبي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ان الذي ستركب فيه و هذان الصنفان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olyvinyl chloride (PVC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plenu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ن و ممكن استخدامه في الأما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فتوحة أو المعرضة لتهوية جيدة ، ولكن نظرا لأنه قد تنبعث منه روائح سامة في حا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وث حريق فإن هذا النوع من غير المحبذ استخدامه في الأماكن المغلقة أو سي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هو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وع الثان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enu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مصنوع من مواد مضادة للحريق ، وه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ى بهذا الإسم نسبة للمكان الذي تركب في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enu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الفراغ الذي يفصل بين السق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أرضية الطابق الذي فوقه و تكون مخصصة لتدوير الهواء البارد أو الدافئ عبر البن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هذه الأماكن تكون حساسة جدا في حالة حدوث حرائق فلو افترضنا أن الأسلاك الممد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ناك غير مضادة للحريق فإن الغازات السامة ستنتشر عبر البنا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933825" cy="3352165"/>
            <wp:effectExtent l="0" t="0" r="0" b="0"/>
            <wp:docPr id="35" name="18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8-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lenu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ل مرونة و أكثر تكلفة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VC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المحورية عادة للأمور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قل الصوت والصورة و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يصال البيانات لمسافات أبعد مما تستطيعه الأسلاك الملتو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ر أمن معقول ل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الأسلاك الملتوية في أبسط صورها من زوج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لاك نحاسية معزولة و ملتفة حول بعضها البع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مل هذا الإلتفاف على تقل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أثير التداخل الكهرومغناطيسي شيئا 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أسلاك الملتوية الى نوع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Unshield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غير المح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2456815" cy="1381125"/>
            <wp:effectExtent l="0" t="0" r="0" b="0"/>
            <wp:docPr id="36" name="18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8-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Shielde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762125" cy="1304290"/>
            <wp:effectExtent l="0" t="0" r="0" b="0"/>
            <wp:docPr id="37" name="18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8-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يتكون النوع 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shielded twisted pair (U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سلاك ملتوية 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غطاء بلاستيكي بسيط، و يستخدم هذا النوع في شبكات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lang w:bidi="ar-SA"/>
        </w:rPr>
        <w:t>Base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قامت جمع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ناعات الإلكترونية و جمعية صناعات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he Electronic Industries Association and the Telecommunications Industries Association (EIA/TI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قس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خمس فئات وفقا للغاية من استخدام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ategory 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ئة الأولى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 لنقل الصوت فقط و لا تستطيع نقل ا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ategory 2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فئ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ثانية و تستخدم لنقل البيانات بسرعة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ategory 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ئة الثالثة و تستخدم لنقل البيانات بسرع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ategory 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ئة الرابعة و تستخدم لنقل البيانات بسرعة </w:t>
      </w:r>
      <w:r>
        <w:rPr>
          <w:rFonts w:cs="Arial" w:ascii="Arial" w:hAnsi="Arial"/>
          <w:b/>
          <w:bCs/>
        </w:rPr>
        <w:t>16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Category 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ئة الخامسة و تستخدم لنقل البيانات بسرعة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رضة للتداخل الكهرومغناطيسي و تداخل الإشارات المجاو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لحل هذه المشكلة تستخدم الحم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ield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من هنا ظهرت الأسلاك ال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hielded-twisted pair (STP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هي عبارة عن زوج من الأسلاك ال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ية بطبقة من القصدير ثم بغلاف بلاستيكي خارج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تتفو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ي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قل عرضة للتداخل الكهرومغناطي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ستطيع دعم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سافات أ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بعض الظروف توفر سرعات بث أكب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 ال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دة في 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يزانية محدودة ل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ناك حاجة لتوفير سهولة و بساطة في التركي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كون 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 من إسطوانة رقيقة جدا من الزجاج أو البلاستيك بسمك الشعرة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مي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يكسى هذا الصميم بطبقة من الزجاج تكون مصممة لعكس الضوء عليه، وتغط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ثم بطبقة مقوا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Kevla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تي بدورها تكون محمية بغطاء خارجي من البلاستي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190625" cy="1123315"/>
            <wp:effectExtent l="0" t="0" r="0" b="0"/>
            <wp:docPr id="38" name="18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8-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ث أن ك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r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ستطيع نقل الضوء أو الإشارة إلا في اتجاه واحد فقط فإنه لا ب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ستخدام سلكين من الألياف البصرية واحد للإرسال و الثاني للإستقب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أسلاك الألياف البصرية المزايا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يعة ضد الت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هرومغناطيسي و التداخل من الأسلاك المجا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دلات التوهين منخفض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د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سرعة إرسال بيانات مرتفعة جدا بدأت ب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ق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صلت حاليا الى </w:t>
      </w:r>
      <w:r>
        <w:rPr>
          <w:rFonts w:cs="Arial" w:ascii="Arial" w:hAnsi="Arial"/>
          <w:b/>
          <w:bCs/>
        </w:rPr>
        <w:t>2000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الألياف البصرية يتم تحوي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الرقمية الى نبضات من الضوء، و حيث أنه لا يمر بهذه الألياف أي إشار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هربية فإن مستوى الأمن الذي تقدمه ضد التنصت يكون مرتفع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عي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ئيسي لهذه الأسلاك فهو نابع من طبيعتها ، فتركيب هذه الأسلاك و صيانتها أمر غا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الصعوبة فأي كسر أو انحناء سيؤدي الى عطبه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ألياف البصرية ذ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ميم المصنوع من البلاستيك أسهل تركيبا و أقل عرضة للكسر ، ولكنها لا تستطيع ح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بضات الضوء مسافات شاسعة كتلك المزودة بصميم زجاج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الألياف البصر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عام تكلفتها مرتفعة كثيرا قياسا بالأسلاك النحاس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غير المحبذ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الألياف البصرية في 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يزانية محدو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دم توفر الخبرة الكافية لتركيب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وضع معاي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اصة لشبكاتها و في عام </w:t>
      </w:r>
      <w:r>
        <w:rPr>
          <w:rFonts w:cs="Arial" w:ascii="Arial" w:hAnsi="Arial"/>
          <w:b/>
          <w:bCs/>
        </w:rPr>
        <w:t>1984</w:t>
      </w:r>
      <w:r>
        <w:rPr>
          <w:rFonts w:ascii="Arial" w:hAnsi="Arial" w:cs="Arial"/>
          <w:b/>
          <w:b/>
          <w:bCs/>
          <w:rtl w:val="true"/>
        </w:rPr>
        <w:t>قدمت نظاما معياريا لتعريف كل 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شاب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وحات الوا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ace Plate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وحات التوز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stribution Panel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نواع ال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مشابك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تخد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ريدة من نوعها فهي ليست مشابك ذكرية و لا أنثوية بل هجينة و ت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ermaphroditi</w:t>
      </w:r>
      <w:r>
        <w:rPr>
          <w:rFonts w:cs="Arial" w:ascii="Arial" w:hAnsi="Arial"/>
          <w:b/>
          <w:bCs/>
          <w:rtl w:val="true"/>
          <w:lang w:bidi="ar-SA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704975" cy="1276350"/>
            <wp:effectExtent l="0" t="0" r="0" b="0"/>
            <wp:docPr id="39" name="18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8-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نظرا لشكلها المميز فإنها تحتاج الى لوحات واجهة مميز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905000" cy="1637665"/>
            <wp:effectExtent l="0" t="0" r="0" b="0"/>
            <wp:docPr id="40" name="18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8-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المعايير التي تستخدم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وصيف أسلاكها فهي تتوافق مع المعيار الذ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ضعته شر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merican Wire Gauge (AWG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الأنواع الرئيسية للأسلاك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ype 1 - STP for computer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ype 2 - voice and data STP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ype 3 - voice and data UTP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ype 5 - fiber optic cable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ype 6 - dual-shielded UTP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Type 8 - STP for use under carpet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ype 9 – plenu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أنواع رئيسية من الأسلاك هي المحورية و الملتوية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لياف البصر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سائل الإرسال تنقس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aseband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ban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نقسم الأسلاك المحورية الى رقيقة و ثخين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نقسم الأسلاك الملت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ى محمية و غير محم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الألياف البصرية سرعات كبيرة و لكن تركيب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ع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B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ايير خاصة لشبكات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pBdr>
          <w:top w:val="single" w:sz="6" w:space="1" w:color="000000"/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الحلقة الدراسية التاسعة عشر 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شبكات اللاسلكية</w:t>
      </w:r>
      <w:r>
        <w:rPr>
          <w:rFonts w:cs="Arial" w:ascii="Arial" w:hAnsi="Arial"/>
          <w:b/>
          <w:bCs/>
          <w:color w:val="FF0000"/>
          <w:rtl w:val="true"/>
        </w:rPr>
        <w:t>.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  <w:lang w:bidi="ar-SA"/>
        </w:rPr>
        <w:br/>
      </w:r>
      <w:r>
        <w:rPr>
          <w:rFonts w:ascii="Arial" w:hAnsi="Arial" w:cs="Arial"/>
          <w:b/>
          <w:b/>
          <w:bCs/>
          <w:rtl w:val="true"/>
        </w:rPr>
        <w:t>سنتناول إن شاء الله في هذا الدرس البنود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خصائص الرئيسية للشبكات المحلية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ديو أحادي التردد كوسط إرسال لاسلك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طريقة استخدام راديو الط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تشاري أو متعدد التردد في الشبكات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رد لمميزات و عيوب موج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شعة تحت الحمراء كوسط أرسال لاسلك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الأسلاك خيارات فعالة لتباد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انات و الموارد عبر الشبكات ، و لكن الأسلاك كوسط إرسال لا يخلو من العيو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 العيب الأساسي للأسلاك هو عدم مرونتها ، فإن الأسلاك إذا مدت و ركب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صبح من الصعب نسبيا إعادة تركيبها في مكان آخر دون بذل جهد و مضايقة للمستخدمين ،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أنها لا توفر اتصالا للمستخدمين كثيري التن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دأت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eless 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شكل خيارا فعالا للتشبيك في الآونة الأخيرة ، و السبب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ذلك يتلخص ف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طورات المتلاحقة في التقنيات و المنتجات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نخفاض المتواصل في الأسعار ، نظرا للتنافس المتزايد بين المصن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لب المتزايد على هذه الشبكات بسبب الحرية الكبيرة التي توفر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ستخدمين في التنقل دون أن يؤثر ذلك على عمل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تشبيه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ة بشبكات الهاتف المحمول فالمستخدم يستطيع التنقل الى أي مكان يحلو له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بقى مع ذلك متصلا بشبكته ما دام يقع في المدى الذي تغطيه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د يكو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طلح لاسلكي مضلل نوعا ما فأغلب الشبكات لا تكون لاسلكية تماما ، ففي أغلب الأحيا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كون هذه الشبكات عبارة عن خليط من الأجهزة الموصلة بأسلاك و أجهزة أخرى موص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سلكيا، هذا النوع من الشبكات يطلق عليها شبكات هجي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Hybri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ستطي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ونات اللاسلكية أداء المه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اتصالات مؤقتة 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لكية في حال فشل هذه الأسلاك بتوفير الإتصال المطلوب لأي سبب كا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مساعدة في عمل نسخة احتياطية من البيانات على شبكة سلكية الى جهاز متصل لاسلك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درجة من الحرية في التنقل لبعض المستخدمين في شبكة 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الشبكات اللاسلكية مفيدة في 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تصالات في الأماكن المزدح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وفير إتصالات للمستخدمين كثيري التنق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ناء شبكات في الأماكن المعزولة التي يصعب توصيلها بأسلا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ح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 اللاسلكية تبدو و تعمل بشكل مشابه للمحطات السلكية و الإختلاف الوحيد يت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وسط الإرسال المستخد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كل جهاز في الشبكات اللاسلكية يحتوي على بطا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 لاسلكية مع مرسل 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سلك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ذا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ستقبال الإشارات من و إلى أجهزة الكمبيوتر المحيطة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في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جينة فإ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مح للأجهزة اللاسلكية بالإتصال مع الأجهزة المكو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شبكة ال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ثلاث تقنيات أساسية تستخدم في إرسال البيانا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لاسلكية المح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راديو أحادية ال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ngle-frequency radi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سمى أحيانا موجات الراديو عالية التردد ضيقة النطا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arrow-Band High-Frequency Radio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راديو الطيف الإنتشا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read-spectrum radio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الأشعة تحت الحمر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frar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مل الإتصال الراديوي في شبكات الكمبيوتر بشكل مشابه لما هو عليه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ذاعة ، فالجهاز المرسل يقوم بإرسال إشاراته باستخدام تردد معين و يقوم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 بضبط تردده ليتوافق مع تردد الجهاز المرسل لكي يتمكن من استقبال الإش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ختلاف الوحيد بين شبكات الكمبيوتر الراديوية و شبكات الإذاعة هو أ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الراديوية تقوم بإرسال البيانات و ليس الرسائل الصوتية كما في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ذاع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ادي التردد كما يظهر من اسمه باستخدام 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 فقط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طيع أنظمة الراديو أحادي ال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ingle-frequency radi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أي تردد ينتمي الى مدى الترددات الرادي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adio Frequency (RF) Range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كل عام تستخدم شبكات الكمبيوتر المدى العالي من طيف الترددات الراديوية و ال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اس بالجيجاهيرت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GHz(10^9 Hz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ذلك لأنها توفر معدلات إرسال أعلى للبيان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شكل عام فإن أنظمة الإرسال الراديوي سهلة التركيب و الإعداد ،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ستخدام أنظمة عالية الطاقة لتغطية مساحات كبيرة يعتبر أكثر تعقيدا لأنها 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هزة عالية الجهد و تحتاج الى صيانة مستمرة و أيدي عاملة خب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إعدا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يئ لأجهزة التردد الأحادي قد يؤدي الى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شارات مزي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ستخدام ضعيف لقوة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دلات إرسال بيانات منخف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م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وهين في الإشارات الراديوية على تردد و قوة الإشارة المرسلة، فكلما ارتفع ال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قوة الإشارة كلما أصبح التوهين أضع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حيث أن أجهزة الراديو ذات ال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حادي رخيصة الثمن تعمل باستخدام تردد منخفض و قوة محدودة فإنها عادة تعاني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دلات توهين عالية، و لهذا فإنها لا تستطيع تغطية مساحة كبيرة و لا تستطيع المر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ل الأجسام الكثيفة و المصمت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شكل عام تعتبر أجهزة الراديو أحاد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 أقل تكلفة من غيرها من الوسائط اللاسلكية و تعمل بترددات أكثر انخفاضا و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تجاوز قوة الإشارة أكثر من وات واح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راوح سرعة نقل البيانات في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راديوية أحادية التردد بين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يجابت في الثانية و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إشارات الراديو أحادي التردد عرضة للتداخل الكهرومغناطيسي و خاص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ى التردد المنخفض و الذي يتداخل مع موجات أجهزة المستهلكين مثل أجهزة فتح أبوا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آب السيار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إعتراض الإشارات و التجسس عليها في هذه الأنظمة أمر غاي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هولة إذا عرف تردد الإرسا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شبكات راديو الطيف الإنتشاري أو متع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read-spectrum radio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ي تعتبر التقنية الأكثر استخداما في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ة، و قد طورت هذه التقنية أول مرة من قبل الجيش الأمريكي خلال الحر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المية الثانية لمنع عمليات التجسس على الإرسال الراديو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اديو الطيف الإنتشاري عدة ترددات معا لنقل الإشارة مما يقلل من المشاكل المتعلق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رسال أحادي التر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تقنيتان أساسيتان تستخدمان في شبكات رادي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يف الإنتشاري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تابع المبا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irect Sequence Modul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قفزات الترد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quency Hopp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عتبر تقنية التت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شر أكثر استخداما من التقنية ال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قوم تقنية التتابع المبا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رسال بياناتها المشفرة عبر مجموعة من ترددات الراديو في نفس الوقت و تقوم أيض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ضافة بتات من البيانات المزورة التي ليس لها أي فائدة سوى تضليل الأجهز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قبلة غير المرخص لها باستقبال هذه البيانات ، يطلق على هذه البتات المزورة ا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hip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رف الجهاز المرخص له بالإستقبال مسبقا الترددات التي ستحتوي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انات صالحة فيقوم بجمع هذه البيانات و استبعاد الإشارات غير الصال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تقنية القفزات التردد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Frequency Hopping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إشارات تنتقل بسرعة من تردد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آخر ، و يكون هناك تفاهم مسبق بين الجهاز المرسل والجهاز المستقبل على 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موذج معين في تنظيم القفزات بين الترددات المختلفة و الفترات الزمنية التي تف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كل قفزة و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بع كل مصنع أو منتج نموذجه الخاص في الخوارزم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بعة في القفزات الترددية التي يستخدمها الجهازين المرسل و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سعة نطاق البث في تقنية القفزات الترددية أكبر منها في تقنية التتاب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شر و ذلك نتيجة لأن كل الترددات في النطاق تكون متاحة للإستخدام من قبل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فزات الترددية بعكس تقنية التتابع المباشر التي تستخدم مجموعة من الترددات و ل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س ك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أنظمة الطيف الإنتشاري معتدلة التكلفة نسبيا و ذلك وفق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أجهزة المستخد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تراوح سرعة نقل البيانات في هذا النظام ما بين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لكن مع استخدام طاقة أكبر و نطاق أعلى من التردد من الم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صول على سرعات أكبر بكث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كن نظرا لإستخدام طاقة منخفضة للإرسال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ات متواضعة التكاليف فإنها تكون عرضة للتوهين، أما بالنسبة للتداخ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هرومغناطيسي فنلاحظ أن نظام راديو الطيف الإنتشاري يعتبر أكثر مناعة ضد هذ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داخل من الأنظمة الأخرى ، و ممكن توضيح ذلك بأن الإشارات يتم بثها عبر ترد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ختلفة و بالتالي فإن أي تداخل قد يتم مع أحد هذه الترددات دون غيرها مما لا يؤث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لإشارة ككل و التي تكون موزعة على ترددات مختلفة مع ملاحظة أنه مع زيادة معد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ل البيانات عبر الترددات المختلفة يزداد معدل التداخل نظرا لزيادة معدل ا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رددات المعرضة للتداخل في وقت مع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عتراض إشارات راديو الط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تشاري ممكن و لكن التجسس على هذه الإشارات فشبه مستحيل و خاصة أن المتجسس 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ف الترددات المختلفة المستخدمة في الإرسال و لا يعرف التفريق بين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الحة أو الطالح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بعض الشبكات اللاسلكية الضوء لنقل البيانات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نوعا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الأشعة تحت الحمر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بكات الليزر و هي توفر سر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لية جدا لكن تكلفتها مرتفعة جدا أيض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رسل البيانات باستخدام ديود باث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ضو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ight Emitting Diode (LE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ديود قاذف لليز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jection Laser Diode (ILD)</w:t>
      </w:r>
      <w:r>
        <w:rPr>
          <w:rFonts w:cs="Arial" w:ascii="Arial" w:hAnsi="Arial"/>
          <w:b/>
          <w:bCs/>
          <w:rtl w:val="true"/>
          <w:lang w:bidi="ar-SA"/>
        </w:rPr>
        <w:t xml:space="preserve"> . </w:t>
        <w:br/>
        <w:br/>
      </w:r>
      <w:r>
        <w:rPr>
          <w:rFonts w:ascii="Arial" w:hAnsi="Arial" w:cs="Arial"/>
          <w:b/>
          <w:b/>
          <w:bCs/>
          <w:rtl w:val="true"/>
        </w:rPr>
        <w:t>إشارات الأشعة تحت الحمراء لا تستطيع اختراق الجدران أو الأجسام الصل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أنها تضعف إذا تعرضت لإضاءة شدي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43325" cy="3495040"/>
            <wp:effectExtent l="0" t="0" r="0" b="0"/>
            <wp:docPr id="41" name="1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9-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إذا انعكست إشارات الأشعة تحت الحمراء عن الجدران فإنها تخسر نصف طاقتها م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انعكاس ، و نظرا لمداها و ثباتها المحدود فإنها تستخدم عادة في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غي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تراوح المدى الترددي الذي تعمل فيه الأشعة تحت الحمراء ما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100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يجاهرتز و </w:t>
      </w:r>
      <w:r>
        <w:rPr>
          <w:rFonts w:cs="Arial" w:ascii="Arial" w:hAnsi="Arial"/>
          <w:b/>
          <w:bCs/>
        </w:rPr>
        <w:t>3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يراهرت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نظريا تستطيع الأشعة تحت الحمراء توفير سرع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رسال عالية و لكن عمليا فإن السرعة الفعلية التي تستطيع أجهزة الإرسال بالأشعة تح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مراء أقل من ذلك بكث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مد تكلفة أجهزة الأشعة تحت الحمراء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د المستخدمة في تنقية و ترشيح الأشعة الضوئ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شبكات الإرس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الأشعة تحت الحمراء تقنيتان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نقطة الى نق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int to Poin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منتشر أو إذاع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Broadcast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رسال العاك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flective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تطلب تقنية نقطة الى نقطة خطا مباشرا يسمح لكل من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و المستقبل رؤية أحدهما الآخر لهذا يتم تصويبهما بدقة ليواجه كل منهما الآخ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فإذا لم يتوفر خط مباشر بين الجهازين فسيفشل الإتصا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43325" cy="2561590"/>
            <wp:effectExtent l="0" t="0" r="0" b="0"/>
            <wp:docPr id="42" name="1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19-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 مثال على هذه التقنية هو جهاز التحكم بالتلفاز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و نظرا للحاجة الى التصويب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قيق للأجهزة فإن تركيب هذه الأنظمة فيه صعوب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تراوح سرعة 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ستخدام هذه التقنية بين بضع كيلوبتات في الثانية و قد تصل الى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نية على مدى كيلومتر واح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مد مقدار التوهين في إشارات الأشعة تح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مراء على كثافة و وضوح الأشعة المبثوثة كما يعتمد على الظروف المناخية و العقب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طريق الأشعة، و كلما كانت الأشعة مصوبة بشكل أدق كلما قل مستوى التوهين كما أنه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صبح من الصعب اعتراض الأشعة أو التجسس ع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تقنية الإرسال المنت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 الأشعة يتم نشرها على مساحة واسعة و يطلق على شبكات الإرسال اامنتشر أحيان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ات الأشعة تحت الحمراء المبعثر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catter Infrared Networks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695700" cy="2494915"/>
            <wp:effectExtent l="0" t="0" r="0" b="0"/>
            <wp:docPr id="43" name="19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9-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حدا يستطيع الإتصال مع أكثر من جهاز في وقت واحد و هذا الأم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تبر ميزة من ناحية و عيب من ناحية أخرى حيث أنه يسمح لإعتراض الإشارة و التجس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نجد أن سرعة نقل البيانات في هذه التقنية أقل منها في ال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ابقة فهي لا تتجاوز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يجابت في الثانية و مرشحة للزيادة في المستقبل، ولكن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قابل فإن إعدادها أسرع و أسهل و أكثر مرونة، و هي أيضا تتأثر سلبا بالضو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باشر و بالعوامل الجوية، و لا يتجاوز المدى الذي تغطيه هذه التقنية إذا كان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اقتها ضعيفة بضع عشرات من الأمت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 النوع الثالث و هو العاك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flectiv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هو عبارة عن دمج للنوعين السابقين ، و فيه يقوم كل جهاز بالإرسال نح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طة معينة و في هذه النقطة يوج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بإعادة أرسال الإشارة الى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3704590" cy="2305050"/>
            <wp:effectExtent l="0" t="0" r="0" b="0"/>
            <wp:docPr id="44" name="19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9-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لخص الدرس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وفر الشبكات اللاسلكية فوائد كثيرة و هي تنقسم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ثلاث أنواع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الراديو أحادي التردد و راديو الطيف الإنتشاري و الأشعة تحت الحمراء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مل شبكات الراديو أحادي التردد باستخدام تردد واحد بينما تستخدم 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اديو الطيف الإنتشاري مجموعة من الترددات و هي تنقسم الى نوع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تابع المباش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القفزات التردد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نقسم شبكات الأشعة تحت الحمراء الى قسم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قطة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طة و الإرسال الإنتشاري و العاكس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pBdr>
          <w:bottom w:val="single" w:sz="6" w:space="1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الحلقة الدراسية العشرون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شبكات المحلية الموس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سنتناول في هذا الدرس إن شاء الله البنو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جسور الشبكات المحلية اللاسلكية الإعتيادية و طويلة المد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شرح لمبادئ المحاسبة المحمو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كيفية اتصال الكمبيوتر المحم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شبكة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وصول و التحكم عن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صف للبروتوكو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تخدمة في الوصول و التحكم عن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من الممكن توسيع الشبكات ال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أي من الطرق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تصالات لاسلكية بشبكات محلية أخر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سائل المحاسبة المحمو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أو التحكم عن ب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 Acces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في البداية على الإتصالات اللاسلك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حقي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تصال لاسلكي بين الشبكات المحلية يستخدم جهاز يسمى جسر الشبكات المحلية اللاسلك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Wireless LAN Bri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الذي يستطيع و وفقا للظروف المناخية ربط شبكتين محليت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بعدان عن بعضهما مسافة قد تصل الى </w:t>
      </w:r>
      <w:r>
        <w:rPr>
          <w:rFonts w:cs="Arial" w:ascii="Arial" w:hAnsi="Arial"/>
          <w:b/>
          <w:bCs/>
        </w:rPr>
        <w:t>4.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هذه الجسور أ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ائط الإرسال اللاسلكية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وجات راديو الطيف الإنتشا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pread Spectrum Radio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شعة تحت الحمر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nfrared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إذا أردت الرب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ين شبكات محلية تبعد عن بعضها أكثر من </w:t>
      </w:r>
      <w:r>
        <w:rPr>
          <w:rFonts w:cs="Arial" w:ascii="Arial" w:hAnsi="Arial"/>
          <w:b/>
          <w:bCs/>
        </w:rPr>
        <w:t>4.8</w:t>
      </w:r>
      <w:r>
        <w:rPr>
          <w:rFonts w:ascii="Arial" w:hAnsi="Arial" w:cs="Arial"/>
          <w:b/>
          <w:b/>
          <w:bCs/>
          <w:rtl w:val="true"/>
        </w:rPr>
        <w:t>كم يمكن استخدام جسر لاسلكي طويل المد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ong Range Wireless Bridge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و يستخدم موجات راديو الطيف الإنتشاري لتحقيق ا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اسلكي بين شبكتين محليتين تبعدان عن بعضهما مسافة قد تصل الى </w:t>
      </w: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م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عتبر مكونات الجسور اللاسلكية الإعتيادية و طويلة المدى مرتفعة التكلفة،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نها تعتبر على كل حال أرخص من تمديد الأسلاك أو الألياف البصرية بين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 البعيدة عن بعضها البع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حتاج مستخدمو الكمبيوتر المحمول ا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ة من الخدمات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صول على ملفات ضرورية من شبكات مؤسسات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وصول الى الإنترن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رسائل البريد الإلكترو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لتوفير هذه الخدمات قام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T Industr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طوير تقنية جديدة تسمى المحاسب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م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obile Comput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لكي تتمكن من استخدام هذه التقنيات المحمول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ك ستحتاج الى بطاقة شبكة خاصة تركب في جهازك المحم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قد أصبح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اصفات الجمعية الدولية لبطاقة ذاكرة الكمبيوتر الشخص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ersonal Computer Memory Card International Association (PCMCIA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ي المقياس المستخدم لبطاقات الشبك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طاقات الأخرى المستخدمة في الكمبيوتر المحم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هناك أنواع عديدة لبطا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CMCI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تتضم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ISDN Adapter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Fax Modem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Ethernet and Fast Ethernet Cards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عتبر حجم بطاقة الشبكة مماثلا لحج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إئتمان و تركب بسهولة في شق خاص في الكمبيوتر المحم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ت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شبكتك عن بعد باستخدام كمبيوترك المحمول فإنك ستحتاج الى استخدام شبكة الهات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كية أو أحد الوسائط 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في حالة استخدام شبكة الهاتف السل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تحتاج الى فاكس مودم أو موائ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ISDN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أما إذا كان الإتصال لاسلكيا فقد تستخدم تقن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ديو أو تقنية الخلو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ellular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 في هذه الحالة س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ntenna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غير 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إتصال مع أبراج الراديو القريبة و بعدها تقوم الأقمار الصناعية التي تدور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ار قريب بالتقاط الإشارات من أبراج الراديو المحلية و تقوم ببثها الى الوجه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ة، و في بعض الحالات تقوم الأقمار الصناعية بالتقاط الإشارات من الجهاز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مول مباشرة دون الحاجة الى تدخل أبراج الراديو و تقوم ببثها الى وجهت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لنلق نظرة الآن الى كيفية إرسال و إستقبال إشارات الكمبيوتر المحم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إشارات اللاسلكية الأنظمة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 الرادي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Radio Commun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شبكات الخل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ellular Network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أنظمة الميكرو ويف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Microwave Systems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 النظ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acket-Radio Communicatio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قسيم الإرسال الى حزم شبيهة بالحزم في الشبك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ضمن هذه الحزم الأقسام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مرس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نوان المستقب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لومات تصحيح الأخطاء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Error-Correction Inform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يانات المرسل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ثم تلتقط هذه الحزم من 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قمار الصناعية التي تعيد بثها مرة أخرى ، و يستطيع أي جهاز يمتلك المعد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طلوبة استلام هذه الحزم و ذلك طبعا إذا تطابق عنوانه مع عنوان المستقبل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زم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عدل نقل البيانات باستخدام هذا النظام يتراوح بي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 </w:t>
      </w:r>
      <w:r>
        <w:rPr>
          <w:rFonts w:cs="Arial" w:ascii="Arial" w:hAnsi="Arial"/>
          <w:b/>
          <w:bCs/>
        </w:rPr>
        <w:t>19.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يل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ت في الثا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 استخدام الشبكات الخلوية لنقل البيانات لاسلكي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عمال تقنية حزم البيانات الرقمية الخلو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ellular Digital Packet Data (CDPD)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فيها يتم أيضا تقسيم البيانات الى حزم صغيرة ترسل عبر الشبكة الخلوية ب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كالمات الصوتية عندما يكون النظام غير مشغو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صل سرعة نقل البيان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استخدام هذا النظام الى </w:t>
      </w:r>
      <w:r>
        <w:rPr>
          <w:rFonts w:cs="Arial" w:ascii="Arial" w:hAnsi="Arial"/>
          <w:b/>
          <w:bCs/>
        </w:rPr>
        <w:t>9.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يلوبت في الثان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و في الشبكات الحديثة تكون السرع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بر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ascii="Arial" w:hAnsi="Arial" w:cs="Arial"/>
          <w:b/>
          <w:b/>
          <w:bCs/>
          <w:rtl w:val="true"/>
        </w:rPr>
        <w:t>و هي تعاني من نوع من التأخ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dela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تراوح بين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ى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وا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 اللاسلكي باستخدام موجات الميكروويف فإنه يشترط توجيه مباشر لكلي الجهاز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رسل و المستقبل أحدهما نحو الآخر دون وجود عائق بينهم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أنظر 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1179830" cy="814070"/>
            <wp:effectExtent l="0" t="0" r="0" b="0"/>
            <wp:docPr id="45" name="2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0-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تعتبر موجات الميكروويف الوسيلة المثلى لربط بنايتين معا بوض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قب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طح كل عمارة بدلا من مد الأسلاك تحت الأر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كما أنها مفيدة ف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لة توفير الإتصال عبر المساحات الواسعة و المفتوحة مثل الأجسام المائية 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حار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يتكون نظام الميكروويف من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هاز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ransceiv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إرسال الإشارة و الأخر لإستقبال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طبقين لاقطين للإشارة يوجه كل منه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حو الآخر و يوضعان في مكان مرتفع مثل قمة برج أو سطح عمارة عا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مك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ريف الوصول عن بع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Remote Access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نها خدمة تسمح بالوصول أو الإنضمام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ل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LAN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ستخدام خطوط الهاتف عبر مزود اتصال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ommunications Server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</w:rPr>
        <w:t>أنظ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و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010025" cy="2762250"/>
            <wp:effectExtent l="0" t="0" r="0" b="0"/>
            <wp:docPr id="46" name="2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0-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rtl w:val="true"/>
          <w:lang w:bidi="ar-SA"/>
        </w:rPr>
        <w:br/>
        <w:br/>
      </w:r>
      <w:r>
        <w:rPr>
          <w:rFonts w:ascii="Arial" w:hAnsi="Arial" w:cs="Arial"/>
          <w:b/>
          <w:b/>
          <w:bCs/>
          <w:rtl w:val="true"/>
        </w:rPr>
        <w:t>بعض برامج خدمات الوصول عن بعد مث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Novell NetWare’s Remote Console Utility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سمح للكمبيوتر المتصل عن بعد بالتحكم بعمليات المعالجة على الأجهزة عل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مل مزود الوصول عن بعد كمدخل يفصل بين الزبون البعيد و ال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ما يسمح بنقل البيانات بين الشبكة و الزبون حتى و لو كانت البروتوكولات المست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هما مختلف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 في هذا النظام يلعب المودم في الجهاز البعيد نفس دو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اقة الشبكة مع فارق السرعة فالمودم أبطأ بكثير من بطاقة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عتبر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صول عن بعد مفيدا في الحال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حاجة لدخول الشبكة و الحص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بعض البيانات أثناء السفر أو الوجود بعيدا عن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إستخدا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ؤقت أو المتقطع لموارد الشبك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بشكل عام تستخدم أنظمة الوصول عن بعد أح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وكولين التاليين لتحقيق الإتص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 الإنترنت الخط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سلس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ial Line Internet Protocol (SLIP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بروتوكول نقطة الى نقط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oint-to-Point Protocol (PPP)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L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مقياس يستخدم لعنون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تصالات باستخدام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ر خطوط متسلسل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مزيد من المعلومات أرج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نتظار درس خاص بالبروتوكولا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 هو يسمح للمستخدم عن بعد بالوصول الى شبك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نترنت من خلال شبكته المحل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م تصميم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P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كون تطوير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بروتوكول السابق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L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فحيث أن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L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خدم فقط في الإتصالات الداع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CP/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rtl w:val="true"/>
        </w:rPr>
        <w:t>فإن بر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P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 التعامل مع الشبكات متعددة البروتوكولا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آن يعتبر برو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P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و الخيار المفضل للوصول عن بعد نظرا لسرعته 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وثوقيت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أنظمة تشغيل الشبكات مقياسين أساسين لتحقيق نوع م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فاهم بين الكمبيوتر وخطوط الهاتف ، هذين المقياسان هما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cs="Arial" w:ascii="Arial" w:hAnsi="Arial"/>
          <w:b/>
          <w:bCs/>
          <w:lang w:bidi="ar-SA"/>
        </w:rPr>
        <w:t>UniMode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تم تطوير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 شركة إنتل و ميكروسوف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جموعة من كبار شركات الإتصال والكمبيوتر و البرام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دعم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دمات التالي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1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تصال مباشر لشبكة 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طلب التلقائ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رقم الهاتف المحدد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Automatic Phone Dialing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رسال البيانات عبر خطوط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ات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ascii="Arial" w:hAnsi="Arial" w:cs="Arial"/>
          <w:b/>
          <w:b/>
          <w:bCs/>
          <w:rtl w:val="true"/>
        </w:rPr>
        <w:t>الوصول الى البيانات على الكمبيوت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ريد الصوت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Voice-mail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عرف على رقم المتص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Caller Identification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cs="Arial" w:ascii="Arial" w:hAnsi="Arial"/>
          <w:b/>
          <w:bCs/>
          <w:lang w:bidi="ar-SA"/>
        </w:rPr>
        <w:t>7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تحكم بالكمبيوتر عن ب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يسمح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طوري البرامج و التطبيقات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إعداد تطبيقات شبكية مستقلة ، فكل ما على المطور فعله هو أن يكون برنامجه متفاعلا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متوافقا مع المقياس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تفاع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شبكة الهاتف من خلال ما يسمى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بقة مزود الخدم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ervice Provider Layer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 هذه الطبقة تعرف بإس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Modem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>يقو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Mod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مليات التبديل بين خدمات البيانات و الفاكس و الصوت، وه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أيضا تلقائيا بإصدار أوامر الإتصال و الإجابة على المتصل و إعداد المو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تفاهم مع الخط الهاتف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  <w:br/>
      </w:r>
      <w:r>
        <w:rPr>
          <w:rFonts w:ascii="Arial" w:hAnsi="Arial" w:cs="Arial"/>
          <w:b/>
          <w:b/>
          <w:bCs/>
          <w:rtl w:val="true"/>
        </w:rPr>
        <w:t>ملخص الدرس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جسور اللاسلكية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ربط الشبكات المحلية لاسلكي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 الأجهزة المحمولة لتحقيق الإتصا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اسلكي أنظمة الراديو و الشبكات الخلوية و موجات الميكروو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تستخدم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ظمة الوصول عن بعد برتوكول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SLIP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PPP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كما تستخدم المقياسين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TAPI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lang w:bidi="ar-SA"/>
        </w:rPr>
        <w:t>UniModem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تفاهم مع خطوط الهاتف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40"/>
      <w:szCs w:val="4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F67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7olm.com/montd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0:57:00Z</dcterms:created>
  <dc:creator> </dc:creator>
  <dc:description/>
  <dc:language>en-US</dc:language>
  <cp:lastModifiedBy> </cp:lastModifiedBy>
  <dcterms:modified xsi:type="dcterms:W3CDTF">2003-02-06T01:10:00Z</dcterms:modified>
  <cp:revision>4</cp:revision>
  <dc:subject/>
  <dc:title>بسم الله الرحمن الرحيم</dc:title>
</cp:coreProperties>
</file>