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bidi w:val="1"/>
        <w:spacing w:before="0" w:after="280"/>
        <w:ind w:left="0" w:right="0" w:hanging="0"/>
        <w:jc w:val="center"/>
        <w:outlineLvl w:val="0"/>
        <w:rPr>
          <w:rFonts w:ascii="Arial" w:hAnsi="Arial" w:cs="Arial"/>
          <w:b/>
          <w:b/>
          <w:bCs/>
          <w:color w:val="008000"/>
          <w:sz w:val="56"/>
          <w:szCs w:val="56"/>
        </w:rPr>
      </w:pP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رحيم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Boutros Ads Shadow"/>
          <w:b/>
          <w:b/>
          <w:bCs/>
          <w:color w:val="008000"/>
          <w:sz w:val="56"/>
          <w:szCs w:val="56"/>
        </w:rPr>
      </w:pP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دراسي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مجاني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شامل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شبكات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Boutros Ads Shadow" w:ascii="Arial" w:hAnsi="Arial"/>
          <w:b/>
          <w:bCs/>
          <w:color w:val="008000"/>
          <w:sz w:val="56"/>
          <w:szCs w:val="56"/>
        </w:rPr>
        <w:t>40</w:t>
      </w:r>
      <w:r>
        <w:rPr>
          <w:rFonts w:cs="Boutros Ads Shadow" w:ascii="Arial" w:hAnsi="Arial"/>
          <w:b/>
          <w:bCs/>
          <w:color w:val="008000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حلقة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/>
          <w:b/>
          <w:b/>
          <w:bCs/>
          <w:color w:val="FF6600"/>
          <w:sz w:val="56"/>
          <w:szCs w:val="56"/>
        </w:rPr>
      </w:pP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أول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rabic Transparent"/>
          <w:b/>
          <w:b/>
          <w:bCs/>
          <w:color w:val="008000"/>
          <w:sz w:val="56"/>
          <w:szCs w:val="56"/>
        </w:rPr>
      </w:pP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اولى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عاشرة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9981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عدا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لاستاذ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ب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عودة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الناشر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>موقع الحلم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</w:rPr>
        <w:t xml:space="preserve"> 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339966"/>
          <w:sz w:val="40"/>
          <w:szCs w:val="40"/>
          <w:lang w:bidi="ar-SA"/>
        </w:rPr>
      </w:pPr>
      <w:r>
        <w:rPr>
          <w:rFonts w:ascii="Arial" w:hAnsi="Arial" w:cs="Arial"/>
          <w:b/>
          <w:b/>
          <w:bCs/>
          <w:color w:val="339966"/>
          <w:sz w:val="40"/>
          <w:sz w:val="40"/>
          <w:szCs w:val="40"/>
          <w:rtl w:val="true"/>
        </w:rPr>
        <w:t>للحصول على المزيد من الكتب العربية الالكترونية المجانية في جميع مجالات المعرفة يمكنكم زيارة موقعنا على الرابط التالي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lang w:bidi="ar-SA"/>
        </w:rPr>
      </w:pPr>
      <w:hyperlink r:id="rId3">
        <w:r>
          <w:rPr>
            <w:rStyle w:val="InternetLink"/>
            <w:rFonts w:cs="Arial" w:ascii="Arial" w:hAnsi="Arial"/>
            <w:b/>
            <w:bCs/>
            <w:sz w:val="40"/>
            <w:szCs w:val="40"/>
          </w:rPr>
          <w:t>http://www.7olm.com/montda/</w:t>
        </w:r>
      </w:hyperlink>
    </w:p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bidi="ar-SA"/>
        </w:rPr>
        <w:t>1423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هـ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  <w:lang w:bidi="ar-SA"/>
        </w:rPr>
        <w:t xml:space="preserve">-- </w:t>
      </w:r>
      <w:r>
        <w:rPr>
          <w:rFonts w:cs="Arial" w:ascii="Arial" w:hAnsi="Arial"/>
          <w:b/>
          <w:bCs/>
          <w:color w:val="FF0000"/>
          <w:sz w:val="40"/>
          <w:szCs w:val="40"/>
          <w:lang w:bidi="ar-SA"/>
        </w:rPr>
        <w:t>2003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م</w:t>
      </w:r>
    </w:p>
    <w:p>
      <w:pPr>
        <w:pStyle w:val="NormalWeb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Web"/>
        <w:jc w:val="righ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أولى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أساسيات التشبيك</w:t>
      </w:r>
      <w:r>
        <w:rPr>
          <w:rFonts w:ascii="Arial" w:hAnsi="Arial" w:cs="Arial"/>
          <w:b/>
          <w:b/>
          <w:bCs/>
          <w:color w:val="FF0000"/>
          <w:lang w:bidi="ar-SA"/>
        </w:rPr>
        <w:t xml:space="preserve"> </w:t>
      </w:r>
    </w:p>
    <w:p>
      <w:pPr>
        <w:pStyle w:val="NormalWeb"/>
        <w:jc w:val="right"/>
        <w:rPr>
          <w:lang w:bidi="ar-SA"/>
        </w:rPr>
      </w:pPr>
      <w:r>
        <w:rPr>
          <w:rFonts w:cs="Arial" w:ascii="Arial" w:hAnsi="Arial"/>
          <w:b/>
          <w:bCs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في أبسط أشكالها تتكون شبكة الكمبيوتر من جهازين متصلين ببعضهما بواسطة سلك 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ان بتبادل البيانات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الشبكات في هذه الأيام تسمح لك بتبادل البيان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ارد الكمبيوتر</w:t>
      </w:r>
      <w:r>
        <w:rPr>
          <w:rFonts w:cs="Arial" w:ascii="Arial" w:hAnsi="Arial"/>
          <w:b/>
          <w:bCs/>
          <w:lang w:bidi="ar-SA"/>
        </w:rPr>
        <w:t>Computer resources (</w:t>
      </w:r>
      <w:r>
        <w:rPr>
          <w:rFonts w:ascii="Arial" w:hAnsi="Arial" w:cs="Arial"/>
          <w:b/>
          <w:b/>
          <w:bCs/>
          <w:rtl w:val="true"/>
        </w:rPr>
        <w:t>معلومات ، برامج ، أجهزة محيطية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Peripheral </w:t>
      </w:r>
      <w:r>
        <w:rPr>
          <w:rFonts w:ascii="Arial" w:hAnsi="Arial" w:cs="Arial"/>
          <w:b/>
          <w:b/>
          <w:bCs/>
          <w:rtl w:val="true"/>
        </w:rPr>
        <w:t>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ابعة مثلا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 تسمح للمستخدمين بالتواصل مع يعض بشكل فوري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بداية دعنا نتخ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ضع الحاسوب بدون وجود شبكات ، في هذه الحالة كيف سنتبادل البيانات ، سنحتاج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ئات الأقراص اللينة لنقل المعلومات من جهاز الى آخر مما يسبب هدرا كبيرا للوق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د ، و مثال آخر إذا كان لدينا طابعة واحدة و عدة أجهزة كمبيوتر في هذه الح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ذا أردنا الطباعة فإما سنقوم بالوقف في طابور انتظار على الجهاز الموصل بالطابعة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سنقوم بنقل الطابعة الى كل مستخدم ليوصلها الى جهازه ليطبع ما يريد و في ك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رين عناء كبير ، و من هنا نرى أن تقنية التشبيك قد تطورت لسد الحاجة المتنا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بادل المعلومات و الموارد بشكل فعال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 هكذا انبثق نوعان من المحاس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لكتروني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lang w:bidi="ar-SA"/>
        </w:rPr>
        <w:t xml:space="preserve"> </w:t>
        <w:br/>
        <w:t xml:space="preserve">1- Centralized Computing </w:t>
      </w:r>
      <w:r>
        <w:rPr>
          <w:rFonts w:ascii="Arial" w:hAnsi="Arial" w:cs="Arial"/>
          <w:b/>
          <w:b/>
          <w:bCs/>
          <w:rtl w:val="true"/>
        </w:rPr>
        <w:t>المحاسبة المركزية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br/>
        <w:t xml:space="preserve">2- Distributed Computing </w:t>
      </w:r>
      <w:r>
        <w:rPr>
          <w:rFonts w:ascii="Arial" w:hAnsi="Arial" w:cs="Arial"/>
          <w:b/>
          <w:b/>
          <w:bCs/>
          <w:rtl w:val="true"/>
        </w:rPr>
        <w:t>المحاسبة الموزعة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لنلق نظرة في البداية على المحاسبة المركزي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ي الخمسينيات من القرن السابق كانت أجهزة الحاسوب بحجم الغرفة و كانت مزو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عالج واحد ، و مقدار ضئيل من الذاكرة، و جهاز تخزين للمعلومات كان عبارة عن شري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جيل ، و جهاز للخرج كان عبارة عن بطاقات مثقبة و جهاز لإدخال البيانات على ش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ات مثقبة أيضا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هذا النوع من المحاسبة ما زال موجودا في بعض الدول و ل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نطاق محدود جدا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هذا النوع من الأجهزة الضخمة المركزية تسمى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Mainframe 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 المتصلة به و التي تقوم بإدخال البيانات فقط فتسمى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Dumb terminals </w:t>
      </w:r>
      <w:r>
        <w:rPr>
          <w:rFonts w:ascii="Arial" w:hAnsi="Arial" w:cs="Arial"/>
          <w:b/>
          <w:b/>
          <w:bCs/>
          <w:rtl w:val="true"/>
        </w:rPr>
        <w:t>أو محط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رفية خرقاء أو صامتة ، و كانت تتكون من لوحة مفاتيح و شاشة عرض و لم تكن قادرة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الجة البيانات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يستطيع الكمبيوتر المركزي أو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Mainframe </w:t>
      </w:r>
      <w:r>
        <w:rPr>
          <w:rFonts w:ascii="Arial" w:hAnsi="Arial" w:cs="Arial"/>
          <w:b/>
          <w:b/>
          <w:bCs/>
          <w:rtl w:val="true"/>
        </w:rPr>
        <w:t>أن يلبي طلبات ع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جهزة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terminals </w:t>
      </w:r>
      <w:r>
        <w:rPr>
          <w:rFonts w:ascii="Arial" w:hAnsi="Arial" w:cs="Arial"/>
          <w:b/>
          <w:b/>
          <w:bCs/>
          <w:rtl w:val="true"/>
        </w:rPr>
        <w:t>متصلة به ، و بهذا يشكل الكمبيوتر المركزي المتصل بالمحطات الطرف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متصل بغيره من الكمبيوترات المركزية ، شبكة حواسيب أولية في بيئة المعالج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كزي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مع تطور صناعة الحاسوب ، بدأت تظهر حواسيب شخصية أصغر حجما مما سم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ستخدمين بتحكم أكبر بأجهزتهم ، و أدت قوة المحاسبة الشخصية هذه الى ظهور ب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ديدة للمحاسبة تسمى المحاسبة الموزعة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Distributed Computing </w:t>
      </w:r>
      <w:r>
        <w:rPr>
          <w:rFonts w:ascii="Arial" w:hAnsi="Arial" w:cs="Arial"/>
          <w:b/>
          <w:b/>
          <w:bCs/>
          <w:rtl w:val="true"/>
        </w:rPr>
        <w:t>أو المعالجة الموزعة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Distributed Processing . </w:t>
        <w:br/>
      </w:r>
      <w:r>
        <w:rPr>
          <w:rFonts w:ascii="Arial" w:hAnsi="Arial" w:cs="Arial"/>
          <w:b/>
          <w:b/>
          <w:bCs/>
          <w:rtl w:val="true"/>
        </w:rPr>
        <w:t>بدلا من تركيز كل عمليات المعالجة في كمبيوتر واح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ركزي ، فإن المحاسبة الموزعة تستخدم عدة أجهزة صغيرة لتقوم بالمشاركة في المعالج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قاسم المها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 هكذا تقوم المعالجة المركزية بالإستفادة القصوى من قوة كل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شبك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ي الشبكات الحديثة من المهم استخدام لغة مشتركة أو بروتوكول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Protocol </w:t>
      </w:r>
      <w:r>
        <w:rPr>
          <w:rFonts w:ascii="Arial" w:hAnsi="Arial" w:cs="Arial"/>
          <w:b/>
          <w:b/>
          <w:bCs/>
          <w:rtl w:val="true"/>
        </w:rPr>
        <w:t>متوافق عليه لكي تستطيع الأجهزة المختلفة الإتصال مع بعضها البعض و فهم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ها الآخر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البروتوكول هو مجموعة من المعايير أو المقاييس المستخدمة لتباد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بين جهازي كمبيوتر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 مع تطور الشبكات أصبح مفهوم الشبكة أوسع بكث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مجرد ربط الأجهزة مع بعض ، و لنلق نظرة على المعالم الشائعة للشبكات الحالي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lang w:bidi="ar-SA"/>
        </w:rPr>
        <w:t xml:space="preserve"> </w:t>
        <w:br/>
        <w:t xml:space="preserve">1- </w:t>
      </w:r>
      <w:r>
        <w:rPr>
          <w:rFonts w:ascii="Arial" w:hAnsi="Arial" w:cs="Arial"/>
          <w:b/>
          <w:b/>
          <w:bCs/>
          <w:rtl w:val="true"/>
        </w:rPr>
        <w:t xml:space="preserve">لكي تشكل الحواسيب شبكة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تحتاج الى وسط ناقل للبيانات و في هذه الحالة 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ما أسلاك أو وسط لاسلكي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  <w:t xml:space="preserve">2- </w:t>
      </w:r>
      <w:r>
        <w:rPr>
          <w:rFonts w:ascii="Arial" w:hAnsi="Arial" w:cs="Arial"/>
          <w:b/>
          <w:b/>
          <w:bCs/>
          <w:rtl w:val="true"/>
        </w:rPr>
        <w:t>كما تحتاج هذه الحواسيب الى موائم أو أداة ربط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Adapter 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لتقوم بوصل هذه الأجهزة بالأسلاك المكونة للشبكة و تسمى هذه الموائمات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Network Interface Card </w:t>
      </w:r>
      <w:r>
        <w:rPr>
          <w:rFonts w:ascii="Arial" w:hAnsi="Arial" w:cs="Arial"/>
          <w:b/>
          <w:b/>
          <w:bCs/>
          <w:rtl w:val="true"/>
        </w:rPr>
        <w:t>أو بطاقة واجهة الشبك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الحواسيب التي تقدم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موارد في الشبكات الحالية يطلق عليها اسم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Servers </w:t>
      </w:r>
      <w:r>
        <w:rPr>
          <w:rFonts w:ascii="Arial" w:hAnsi="Arial" w:cs="Arial"/>
          <w:b/>
          <w:b/>
          <w:bCs/>
          <w:rtl w:val="true"/>
        </w:rPr>
        <w:t>أو مزودات ، بينما يطلق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واسيب التي تستفيد من هذه البيانات أو الموارد ، اسم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Clients </w:t>
      </w:r>
      <w:r>
        <w:rPr>
          <w:rFonts w:ascii="Arial" w:hAnsi="Arial" w:cs="Arial"/>
          <w:b/>
          <w:b/>
          <w:bCs/>
          <w:rtl w:val="true"/>
        </w:rPr>
        <w:t xml:space="preserve">أو زبائ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من الممكن لجهاز واحد أن يلعب في نفس الوقت دور المزود و الزبون ، فمث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طيع جهاز ما على الشبكة أن يكون مزودا للطباعة و في نفس الوقت يكون زبون للحص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بيانات من مزود آخر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تحتاج الشبكة الى برنامج شبكات مثبت على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صلة بالشبكة سواء كانت مزودات أو زبائن ، و هذا البرنامج إما يكون نظام تشغ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Network Operating System = NOS 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أو يكون نظام تشغيل يتضمن برنامج لإد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مثل الويندوز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NT </w:t>
      </w:r>
      <w:r>
        <w:rPr>
          <w:rFonts w:ascii="Arial" w:hAnsi="Arial" w:cs="Arial"/>
          <w:b/>
          <w:b/>
          <w:bCs/>
          <w:rtl w:val="true"/>
        </w:rPr>
        <w:t xml:space="preserve">أو </w:t>
      </w:r>
      <w:r>
        <w:rPr>
          <w:rFonts w:cs="Arial" w:ascii="Arial" w:hAnsi="Arial"/>
          <w:b/>
          <w:bCs/>
        </w:rPr>
        <w:t>2000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يقوم هذا البرنامج بالتحكم بمكونات الشبك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يانة الآتصال بين الزبون و المزود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ي بداية ظهور الشبكات كانت تتكون من ع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ليل من الأجهزة ربما لا يتجاوز العشرة متصلة مع بعض ، ومتصل معها جهاز طباعة ،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وع من التشبيك أصبح يعرف ب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Local Area Network = LAN </w:t>
      </w:r>
      <w:r>
        <w:rPr>
          <w:rFonts w:ascii="Arial" w:hAnsi="Arial" w:cs="Arial"/>
          <w:b/>
          <w:b/>
          <w:bCs/>
          <w:rtl w:val="true"/>
        </w:rPr>
        <w:t>أو شبكة النطاق المحلي 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رغم من أن التقنية الحالية تسمح للشبكات المحلية بالتكيف و التعامل مع عدد أك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كثير من المستخدمين إلا أنها مازالت تعمل ضمن مساحة محدودة ، فشبكات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LAN </w:t>
      </w:r>
      <w:r>
        <w:rPr>
          <w:rFonts w:ascii="Arial" w:hAnsi="Arial" w:cs="Arial"/>
          <w:b/>
          <w:b/>
          <w:bCs/>
          <w:rtl w:val="true"/>
        </w:rPr>
        <w:t>في العا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كون محتواة داخل مكتب ، أو مجموعة من المكاتب داخل بناية واحدة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و تقدم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في وقتنا الحالي سرعة كبيرة لتبادل البيانات و الموارد مما يشعر الم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يستفيد من موارد الشبكة أن هذه الموارد موجودة على جهازه الشخصي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LAN </w:t>
      </w:r>
      <w:r>
        <w:rPr>
          <w:rFonts w:ascii="Arial" w:hAnsi="Arial" w:cs="Arial"/>
          <w:b/>
          <w:b/>
          <w:bCs/>
          <w:rtl w:val="true"/>
        </w:rPr>
        <w:t>تستخدم عادة نوع واحد من وسائط الإتصال و أحيانا أكثر من نوع ، و هذه الوسائ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ون إحدى ما يل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سلاك مزدوجة ملتفة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Twisted pair cable </w:t>
      </w:r>
      <w:r>
        <w:rPr>
          <w:rFonts w:ascii="Arial" w:hAnsi="Arial" w:cs="Arial"/>
          <w:b/>
          <w:b/>
          <w:bCs/>
          <w:rtl w:val="true"/>
        </w:rPr>
        <w:t>و تكون هذه ا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ما مغطاة أو غير مغطاة بطبقة واقية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(Shielded or Unshielded) . </w:t>
        <w:br/>
        <w:t xml:space="preserve">2- </w:t>
      </w:r>
      <w:r>
        <w:rPr>
          <w:rFonts w:ascii="Arial" w:hAnsi="Arial" w:cs="Arial"/>
          <w:b/>
          <w:b/>
          <w:bCs/>
          <w:rtl w:val="true"/>
        </w:rPr>
        <w:t>ال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وري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Coaxial cable (coax) . </w:t>
        <w:br/>
        <w:t xml:space="preserve">3- </w:t>
      </w:r>
      <w:r>
        <w:rPr>
          <w:rFonts w:ascii="Arial" w:hAnsi="Arial" w:cs="Arial"/>
          <w:b/>
          <w:b/>
          <w:bCs/>
          <w:rtl w:val="true"/>
        </w:rPr>
        <w:t>أسلاك الألياف البصرية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Fiber Optic Cable . </w:t>
        <w:br/>
        <w:t xml:space="preserve">4- </w:t>
      </w:r>
      <w:r>
        <w:rPr>
          <w:rFonts w:ascii="Arial" w:hAnsi="Arial" w:cs="Arial"/>
          <w:b/>
          <w:b/>
          <w:bCs/>
          <w:rtl w:val="true"/>
        </w:rPr>
        <w:t>وسط اتصال لاسلكي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Wireless transmission media . </w:t>
        <w:br/>
      </w:r>
      <w:r>
        <w:rPr>
          <w:rFonts w:ascii="Arial" w:hAnsi="Arial" w:cs="Arial"/>
          <w:b/>
          <w:b/>
          <w:bCs/>
          <w:rtl w:val="true"/>
        </w:rPr>
        <w:t>كان هذا بخصوص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لية ، و لنتناول الآن شبكات نطاق المدن أو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Metropolitan Area Networks = MAN 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التي تعتبر نوع آخر في تصنيف الشبكات ، و هي تقوم على تقنية شبكات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LAN 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ل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مل بسرعات فائقة و تستخدم في العادة ألياف ضوئية كوسط اتصال ، و هي عادة تغط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احة واسعة تتراوح بين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متر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ي بداية ظهور الشبكات لم تت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LAN </w:t>
      </w:r>
      <w:r>
        <w:rPr>
          <w:rFonts w:ascii="Arial" w:hAnsi="Arial" w:cs="Arial"/>
          <w:b/>
          <w:b/>
          <w:bCs/>
          <w:rtl w:val="true"/>
        </w:rPr>
        <w:t>من دعم احتياجات الشبكة للشركات الكبيرة التي تتوزع مكاتبها على مساح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اسعة ربما على مستوى عدة دول ، لهذا كان لابد من تطوير نوع جديد من الشبكات 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بط الشبكات المحلية في أنحاء مختلف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ولة ما أو أن يقوم بربط الشبكات ال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دول مختلفة ، و أطلق على هذا النوع من الشبكات اسم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Wide Area Networks = WAN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 النطاق الواسع ، وباستخدام هذه التقنية تزايد عدد المستخدمين لشبكة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شركات الكبيرة الى آلاف الأشخاص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تنقسم شبكات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WAN </w:t>
      </w:r>
      <w:r>
        <w:rPr>
          <w:rFonts w:ascii="Arial" w:hAnsi="Arial" w:cs="Arial"/>
          <w:b/>
          <w:b/>
          <w:bCs/>
          <w:rtl w:val="true"/>
        </w:rPr>
        <w:t>الى فئتين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lang w:bidi="ar-SA"/>
        </w:rPr>
        <w:t xml:space="preserve"> </w:t>
        <w:br/>
        <w:t xml:space="preserve">1- Enterprise Network . </w:t>
        <w:br/>
        <w:t xml:space="preserve">2- Global Network . </w:t>
        <w:br/>
      </w:r>
      <w:r>
        <w:rPr>
          <w:rFonts w:ascii="Arial" w:hAnsi="Arial" w:cs="Arial"/>
          <w:b/>
          <w:b/>
          <w:bCs/>
          <w:rtl w:val="true"/>
        </w:rPr>
        <w:t>النوع الأول يقوم بالربط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المحلية أو الفروع التابعة لشركة أو مؤسسة واحدة على مستوى دولة واحد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ة دول ، بينما يعمل النوع الثاني على ربط الشبكات المحلية التابعة لعدة مؤسس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لف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مع تطور الشبكات ، تم تطوير و تحسين البرامج لكي تتعامل مع ع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تخدمين على الشبكة و هذه البرامج تتضمن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lang w:bidi="ar-SA"/>
        </w:rPr>
        <w:t xml:space="preserve"> </w:t>
        <w:br/>
        <w:t xml:space="preserve">1- </w:t>
      </w:r>
      <w:r>
        <w:rPr>
          <w:rFonts w:ascii="Arial" w:hAnsi="Arial" w:cs="Arial"/>
          <w:b/>
          <w:b/>
          <w:bCs/>
          <w:rtl w:val="true"/>
        </w:rPr>
        <w:t>البريد الإلكتروني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br/>
        <w:t xml:space="preserve">2- </w:t>
      </w:r>
      <w:r>
        <w:rPr>
          <w:rFonts w:ascii="Arial" w:hAnsi="Arial" w:cs="Arial"/>
          <w:b/>
          <w:b/>
          <w:bCs/>
          <w:rtl w:val="true"/>
        </w:rPr>
        <w:t>بر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دولة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Scheduling . </w:t>
        <w:br/>
        <w:t xml:space="preserve">3- </w:t>
      </w:r>
      <w:r>
        <w:rPr>
          <w:rFonts w:ascii="Arial" w:hAnsi="Arial" w:cs="Arial"/>
          <w:b/>
          <w:b/>
          <w:bCs/>
          <w:rtl w:val="true"/>
        </w:rPr>
        <w:t>برامج العمل الجماعي</w:t>
      </w:r>
      <w:r>
        <w:rPr>
          <w:rFonts w:ascii="Arial" w:hAnsi="Arial" w:cs="Arial"/>
          <w:b/>
          <w:b/>
          <w:bCs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Groupware . </w:t>
        <w:br/>
      </w:r>
      <w:r>
        <w:rPr>
          <w:rFonts w:ascii="Arial" w:hAnsi="Arial" w:cs="Arial"/>
          <w:b/>
          <w:b/>
          <w:bCs/>
          <w:rtl w:val="true"/>
        </w:rPr>
        <w:t>البر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لكتروني يوفر اتصال سريع و يسمح للمستخدمين بتبادل الرسائل التي من الممكن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توي على نصوص ، صور ، ملفات مرفقة بما فيها ملفات الصوت أو الفيديو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ي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يد الإلكتروني البروتوكولات التالي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lang w:bidi="ar-SA"/>
        </w:rPr>
        <w:t xml:space="preserve"> </w:t>
        <w:br/>
        <w:t xml:space="preserve">1- CCITT X.400 </w:t>
        <w:br/>
        <w:t xml:space="preserve">2- Simple Mail Transfer Protocol = SMTP </w:t>
        <w:br/>
        <w:t xml:space="preserve">3- Message Handling Service = MHS </w:t>
        <w:br/>
      </w:r>
      <w:r>
        <w:rPr>
          <w:rFonts w:ascii="Arial" w:hAnsi="Arial" w:cs="Arial"/>
          <w:b/>
          <w:b/>
          <w:bCs/>
          <w:rtl w:val="true"/>
        </w:rPr>
        <w:t>برامج الجدو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نسخة الكترونية من الجداول الورقية التي تستخدم للتخطيط اليومي و الشهري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نوي للمواعيد وهي تستخدم لتحديد المواعيد و تنبيه المستخدم عند حلول أو اقترا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عد ما ، و على مستوى الشبكة يستطيع مستخدمي الشبكة الإطلاع على مواعيد غيره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حديد موعد للإلتقاء أو مباحثة أمر معين بحيث يكون من الممكن تحديد موعد مناس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جميع و هكذا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برامج العمل الجماعي تستخدم تقنية الشبكة في الإتصال لتق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دارة مشتركة للوثائق من قبل مجموعة من المستخدمين في أماكن مختلفة في الوق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قيقي مما يسمح بالتعديل على مستند ما من قبل أكثر من مستخدم في نفس الوقت ، ك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المستخدمين يستطيعوا المشاركة في تشغيل التطبيقات و البرامج المختلفة على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لف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ملخص الحلقة الدراسية الأولى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تسمح لك الشبكات بمشاركة و تباد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علومات و الموارد بشكل أفضل و تسمح بالإتصال بين المستخدمي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أجهزة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شبكة تتصل من خلال وسط إرسال و بطاقة شبكة ويجب أن تشغل برنامج خاص للشبكات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الشبكات المحلية تعمل في مساحة محدودة بينما شبكات نطاق المدن تعمل على مساح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سع و تستخدم نفس تقنيات الشبكة المح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شبكات النطاق الواسع تربط مجموع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المحلية ، وهي تنقسم الى قسمين على مستوى مؤسسة واحدة أو على مستوى أكث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ؤسس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برامج الشبكة تتضم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بريد الإلكتروني ، برامج الجدولة و برامج ال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ي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</w:p>
    <w:p>
      <w:pPr>
        <w:pStyle w:val="NormalWeb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rtl w:val="true"/>
          <w:lang w:bidi="ar-SA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ثانية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شبكات الند للند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Peer-to-Peer Networks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سنتناول إن شاء الله في هذا الدرس البنود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خصائ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ساسية لشبكات الند للن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ميزات و عيوب شبكات الند للن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عر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هم أنظمة تشغيل ميكروسوفت المتوافقة مع هذا النوع من الشبك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بدأ الدر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عون الل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مكن تقسيم شبكات الكمبيوتر الحديثة الى قسمين رئيسي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بكات الند للند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eer-to-Peer Network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شبكات المزود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زبون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rver Client Network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بدأ الحديث عن شبكات الند للند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قصود بشبكات الند للند أن الكمبيوترات في الشبكة يستطيع كل منها تأ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ظائف الزبون و المزود في نفس الوقت ، و بالتالي فإن كل جهاز على الشبكة ي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زويد غيره بالمعلومات و في نفس الوقت يطلب المعلومات من غيره من الأجهزة المتص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ذا تعريف شبكات الند للن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ي شبكة كمبيوتر 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كون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وعة من الأجهزة لها حقوق متساوية و لا تحتوي على مز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r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صص بل كل جهاز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ة ممكن أن يكون مزودا أو زبون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هذا النوع من الشبكات يطلق عل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ضا اسم مجموعة عمل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orkgroup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يمكن فهم مجموعة العمل بأنها مجموع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 التي تتعاون فيما بينها لإنجاز عمل مع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هي عادة تتكون من ع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ليل من الأجهزة لا يتجاوز العشر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يستطيع أعضاء مجموعة العمل رؤية البيان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ارد المخزنة على أي من الأجهزة المتصلة بالشبكة و الإستفادة م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 الند للند مناسبة لإحتياجات الشبكات الصغيرة و التي ينجز أفرادها مه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شابهة ، ونشاهد هذا النوع من الشبكات في مكاتب التدريب على استخدام الحاسوب مث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عتبر هذا النوع من الشبكات مناسبا في الحالات التالية فقط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أن يكون عدد الأجهزة في الشبكة لا يتجاوز العشر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 يكون المستخدم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فترضون لهذه الشبكة متواجدون في نفس المكان العام الذي توجد فيه هذه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أن لا يكون أمن الشبكة من الأمور ذات الأهمية البالغة لديك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 لا يكون في نية المؤسسة التي تريد إنشاء هذه الشبكة خطط لتنمية الشبكة و تطوير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مستقبل القري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هذا قبل التفكير في اختيار نوع محدد من الشبكات يج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خذ بعين الإعتبار الأمور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جم المؤسسة وعدد المستخدم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فترضين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ستوى الأمن الذي تريد توفيره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طبيعة عمل المؤسس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ستوى الدعم الإداري الذي ترغب في الحصول علي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إحتياجات المفترضة لمستخدمي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يزانية المخصص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نلق نظرة على مميزات شبكات الند للند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 المميز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رئيسة لشبكات الند للند هو أن تكلفتها محدود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ذه الشبكات لا تحتا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برامج إضافية على نظام التشغي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ا تحتاج الى أجهزة قوية ، ل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هام إدارة موارد الشبكة موزعة على أجهزة الشبكة و ليست موكلة الى جهاز مزود بعي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ثبيت الشبكة وإعدادها في غاية السهولة ، فكل ما تحتاجه هو نظام تشبي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سيط من أسلاك موصلة الى بطاقات الشبكة في كل جهاز كبيوتر من أجهزة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عيب الرئيسي لهذا النوع من الشبكات هو أنها غير مناسبة ل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كبير ة و ذلك لأنه مع نمو الشبكة و زيادة عدد المستخدمين تظهر المشاكل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صبح الإدارة اللامركزية للشبكة سببا في هدر الوقت و الجهد و تفق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فاءت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يصبح الحفاظ على أمن الشبكة أمرا في غاية الصعوب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 زيادة عدد الأجهزة يصبح إيجاد البيانات و الإستفادة من موارد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مرا مزعجا لكل مستخدمي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ذكرنا سابقا فإن إدارة الشبكة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وع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 xml:space="preserve">مركزية و موزع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حالة الإدارة المركزية ، فإن الشبكة تكون مد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واسطة نظام تشغيل شبكات مركزي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ظام تشغيل الشبكا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و البرنامج الذ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دير و يتحكم بنشاطات الأجهزة و المستخدمين على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في حا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دارة الموزعة ، فإن كل مستخدم مسئول عن إدارة جهازه وتحديد البيانات و الموار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يريد مشاركتها مع الآخرين و تحديد فيما إذا كانت هذه الموارد متاحة للقراء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ط أم للقراءة و الكتابة معا ، و البرنامج الذي يسمح لهم بذلك هو نظام التشغ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حلي الموجود على أجهزته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كما هو واضح فإن شبكات الند للند تنتم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شبكات الإدارة الموز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النسبة لأنظمة التشغيل التي أصدرتها مايكروسوف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دعم شبكات الند للند فه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Windows for Workgroup 3.1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Windows 9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Windows 9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Windows M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Windows NT 4.0 Workst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Windows NT 4.0 Ser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Windows 2000 Profession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Windows 2000 Ser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عتبر 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يندوز </w:t>
      </w:r>
      <w:r>
        <w:rPr>
          <w:rFonts w:cs="Arial" w:ascii="Arial" w:hAnsi="Arial"/>
          <w:b/>
          <w:bCs/>
        </w:rPr>
        <w:t>2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فضل من باقي الأنظمة نظرا للأدوات التي تقدمها لإدارة الشبك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ستوى العالي من الأمان الذي توفره ل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و سنتطرق الى مميزاتها في مج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في وقت لاحق من هذه السلسلة إن شاء الله و لكن من الممكن لفت النظر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 4.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ا جاء بعده يتمتع بالمميزات التالية فيما يتعلق بشبكات الن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ند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</w:rPr>
        <w:t>يسمح لكل مستخدم بالإستفادة من موارد عدد غير محدود من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تبطة ب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سمح لعدد لا يزيد عن عشرة مستخدمين للإستفاد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وارد جهاز معين في الوقت نفس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سمح لمستخدم واحد بالتحكم عن بع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Remote Access Service (RAS)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بجهاز مستخدم آخ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وفر مميزات للحما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أمن غير متوفرة في 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in 9x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لخص درس اليو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د للند هي شبكات كمبيوتر محلية ، جميع الأجهزة فيها تستطيع لعب دور المزود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زبون في نفس الوقت و لها حقوق متساو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هم ميزة لهذه الشبكات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لفتها المحدودة و سهولة تركيب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هم عيوبها هو أنها لا تستطيع التكيف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دد كبير من الأجهزة و المستخدمي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نظمة التشغيل المتوافقة مع شبكات ال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ند ه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 3.11, Win 9x ,Win Me, Win NT 4.0 (workstation and Server), Win 2000(Professional and Serve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ثالثة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شبكات الزبون </w:t>
      </w:r>
      <w:r>
        <w:rPr>
          <w:rFonts w:cs="Arial" w:ascii="Arial" w:hAnsi="Arial"/>
          <w:b/>
          <w:bCs/>
          <w:color w:val="FF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FF0000"/>
          <w:rtl w:val="true"/>
        </w:rPr>
        <w:t>المزود أ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Client / Server Network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ي هذه الحلقة نتناول البنود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ميزات شبكات الزبون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زو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مختلف أنواع المزودات المخصص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أنظمة التشغ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ستخدمة في شبكات الزبون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زو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وصف للشبكات المختلط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إختلافات بين المتطلبات التقنية لشبكة الند للند و شبكة الزبون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زو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بدأ الدرس بعون الله و توفيق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داية فلنحاول التعرف بقرب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زو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زود قد يكون جهاز كمبيوتر شخصي يحتوي على مساحة تخزين كبير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الج قوي وذاكرة وفيرة ، كما أنه من الممكن أن يكون جهاز مصنوع خصيصا ليكون مز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بكات و تكون له مواصفات خاص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بكات الزبون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مزود و التي تسمى أيض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 قائمة على مزود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ver Based Networ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هذه الشبكات تكون قائمة على مز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صص و يكون عمله فقط كمزود و لا يعمل كزبون كما هو الحال في شبكات الند للند 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ندما يصبح عدد الأجهزة في شبكات الزبون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مزود كبيرا يكون من الممكن إضافة مز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آخر ، أي أن شبكات الزبون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مزود قد تحتوي على أكثر من مزود واحد عند الضرور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 هذه المزودات لا تعمل أبدا كزبائن ، وفي هذه الحالة تتوزع المهام على المزود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توفرة مما يزيد من كفاءة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لق الآن نظرة على مميزات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زبون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زود و التي تتفوق فيها على شبكة الند للند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سخ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حتياطي للبيانات وفقا لجدول زمني محد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ماية البيانات من الفقد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ل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دعم آلاف المستخدمي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زيل الحاجة لجعل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زبائن قوية وبالتالي من الممكن أن تكون أجهزة رخيصة بمواصفات متواض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هذا النوع من الشبكات تكون موارد الشبكة متمركزة في جهاز واحد هو المزود م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جعل الوصول الى المعلومة أو المورد المطلوب أسهل بكثير مما لو كان موزعا على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ختلفة ، كما يسهل إدارة البيانات و التحكم فيها بشكل أفض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عتبر أ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curit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أهم الأسباب لإستخدام شبكات الزبون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مزود ، نظرا للدرج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الية من الحماية التي يوفرها المزود من خلال السماح لشخص واح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 أكثر عن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ج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هو مدير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dministra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تحكم في إدارة موارد الشبكة و إصد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ذونات للمستخدمين للإستفادة من الموارد التي يحتاجونها فقط و يسمح لهم بالقراء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ون الكتابة إن كان هذا الأمر ليس من تخصصه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عدة أنواع للمزودات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يث عملها بشكل عام بغض النظر عن نظام التشغيل المستخد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زودات مل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le Serve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زودات الطبا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int Serve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زود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طبيقات أو بر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ication Serve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زودات ا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munication Serve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زودات قواعد 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base Serve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في بيئة 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ل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يرفر أو ويندوز</w:t>
      </w:r>
      <w:r>
        <w:rPr>
          <w:rFonts w:cs="Arial" w:ascii="Arial" w:hAnsi="Arial"/>
          <w:b/>
          <w:bCs/>
        </w:rPr>
        <w:t>2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يرفر نجد أن هذين النظامين يدعمين المزود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زود بر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il Ser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ذي يدير المراسلة الإلكترونية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تخدمي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زود فاك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ax Ser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ذي يقوم بإدارة حركة مر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رسائل الفاكس من و إلى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زود ا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munication Ser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د أنواعه هو مزود خدمات الدليل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rectory Services Ser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سم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ستخدمين المنظمين داخل مجموعة منطقية تسمى المجال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omain</w:t>
      </w:r>
      <w:r>
        <w:rPr>
          <w:rFonts w:cs="Arial" w:ascii="Arial" w:hAnsi="Arial"/>
          <w:b/>
          <w:bCs/>
          <w:rtl w:val="true"/>
          <w:lang w:bidi="ar-SA"/>
        </w:rPr>
        <w:t xml:space="preserve"> ( </w:t>
      </w:r>
      <w:r>
        <w:rPr>
          <w:rFonts w:ascii="Arial" w:hAnsi="Arial" w:cs="Arial"/>
          <w:b/>
          <w:b/>
          <w:bCs/>
          <w:rtl w:val="true"/>
        </w:rPr>
        <w:t>وفقا للمصطلح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ة في بيئة الويندوز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بإيجاد المعلومات المطلوبة و تخزينها و المحافظة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نها على الشبكة ، وهناك نوع آخر من مزودات الإتصال يقوم بالتحكم بتدفق البيان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سائل البريد الإلكتروني بين الشبكة التي ينتمي إليها المزود و غيرها من الشبكات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مستخدمي التحكم عن بع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زود انترنت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نترا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net Intranet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زود ملفات و طبا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le and Print Ser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تحكم بوصول المستخدمين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لفات المطلوبة و تحميلها على أجهزتهم و الإستفادة من موارد الطباع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زود تطبيقات أو بر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ication Serv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سمح للمستخدمين أو الزبائ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شغيل البرامج الموجودة على المزود انطلاقا من أجهزتهم و لكن دون الحاج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خزينها أو تحميلها على أجهزتهم تلك ، و لكنهم يستطيعون تخزين فقط نتائج عملهم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لك البرامج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مل مزود الشبكة و نظام التشغيل كوحدة واحدة ، فمهما ك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زود قويا و متطورا فإنه إن لم يتوفر نظام تشغيل قادر على الإستفادة من قدرات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زود ، فإنه سيكون عديم الفائد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حتى وقت ليس بالبعيد كان برنامج نظام تشغ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يضاف الى نظام تشغيل الجهاز المثبت مسبقا عليه و مثال عليه البرن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icrosoft LAN Manag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كان يسمح للأجهزة الشخصية بالعمل في شبكة محلية 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 موجها لأنظمة التشغ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S-DOS , UNIX ,OS/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كان يضيف لها قدرات الإنضمام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أنظمة التشغيل الحديثة تم دمج نظام تشغيل الشبكات ب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شغيل الكلي ومثال على ذلك نظام التشغيل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يرفر و الذي يوفر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عالجة المتعددة المتماثل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ymmetric Multiprocessing (SM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ني أنه يدعم وجود أكثر من معال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cess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مزود و في هذه الحالة يقوم بتوز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مل النظام و احتياجات التطبيقات والبرامج بشكل متساوي عل المعالجات المتوفر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جهاز المزو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دعم لمنصات متعدد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إنت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,</w:t>
      </w:r>
      <w:r>
        <w:rPr>
          <w:rFonts w:cs="Arial" w:ascii="Arial" w:hAnsi="Arial"/>
          <w:b/>
          <w:bCs/>
          <w:lang w:bidi="ar-SA"/>
        </w:rPr>
        <w:t xml:space="preserve">MIPS </w:t>
      </w:r>
      <w:r>
        <w:rPr>
          <w:rFonts w:ascii="Arial" w:hAnsi="Arial" w:cs="Arial"/>
          <w:b/>
          <w:b/>
          <w:bCs/>
          <w:lang w:bidi="ar-SA"/>
        </w:rPr>
        <w:t>،</w:t>
      </w:r>
      <w:r>
        <w:rPr>
          <w:rFonts w:cs="Arial" w:ascii="Arial" w:hAnsi="Arial"/>
          <w:b/>
          <w:bCs/>
          <w:lang w:bidi="ar-SA"/>
        </w:rPr>
        <w:t xml:space="preserve">RISC </w:t>
      </w:r>
      <w:r>
        <w:rPr>
          <w:rFonts w:ascii="Arial" w:hAnsi="Arial" w:cs="Arial"/>
          <w:b/>
          <w:b/>
          <w:bCs/>
          <w:lang w:bidi="ar-SA"/>
        </w:rPr>
        <w:t>،</w:t>
      </w:r>
      <w:r>
        <w:rPr>
          <w:rFonts w:cs="Arial" w:ascii="Arial" w:hAnsi="Arial"/>
          <w:b/>
          <w:bCs/>
          <w:lang w:bidi="ar-SA"/>
        </w:rPr>
        <w:t>Digital Alpha AX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owerPC</w:t>
      </w:r>
      <w:r>
        <w:rPr>
          <w:rFonts w:cs="Arial" w:ascii="Arial" w:hAnsi="Arial"/>
          <w:b/>
          <w:bCs/>
          <w:rtl w:val="true"/>
          <w:lang w:bidi="ar-SA"/>
        </w:rPr>
        <w:t xml:space="preserve"> )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يكلية خدمات الدليل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rectory Services Architecture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يدعم حجم ملفات يصل الى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B</w:t>
      </w:r>
      <w:r>
        <w:rPr>
          <w:rFonts w:cs="Arial" w:ascii="Arial" w:hAnsi="Arial"/>
          <w:b/>
          <w:bCs/>
          <w:rtl w:val="true"/>
          <w:lang w:bidi="ar-SA"/>
        </w:rPr>
        <w:t xml:space="preserve"> ( </w:t>
      </w:r>
      <w:r>
        <w:rPr>
          <w:rFonts w:cs="Arial" w:ascii="Arial" w:hAnsi="Arial"/>
          <w:b/>
          <w:bCs/>
          <w:lang w:bidi="ar-SA"/>
        </w:rPr>
        <w:t>1 exaby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اوي بل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يجابايت </w:t>
      </w:r>
      <w:r>
        <w:rPr>
          <w:rFonts w:cs="Arial" w:ascii="Arial" w:hAnsi="Arial"/>
          <w:b/>
          <w:bCs/>
          <w:rtl w:val="true"/>
        </w:rPr>
        <w:t>) 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يدعم حجم تجزئة للقرص الصلب يصل الى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B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ستوى الأمن فيه مرتفع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في هذه الحالة يكون نظام تشغيل الزبون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 Workst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in9x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من الممكن الجمع بين مميزات كل من شبكات الند للن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شبكات المزود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زبون و ذلك بدمج النوعين معا في شبكة واحدة وهذا مايطلق عل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 مختلط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bination Networ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شبكة المختلطة تقدم المميز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حكم و إدارة مركزية للبيانا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قع مركزي لموار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ول الى الملفات و الطابعات مع المحافظة على الأداء الأ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أجهزة المستخدمين و أمن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زيع نشاطات المعالج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cessing Activit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أجهزة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في هذه الحالة ستكون الشبكة قائمة على مزود و لك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طيع القيام بمهام شبكات الند للند عند الضرورة ، ويستخدم هذا النوع من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مثل الحالات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عدد المستخدمين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أق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ستخدمون على مشروع مشترك و متص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ناك حاجة ماسة للحفاظ على أ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لكن هذا النوع من الشبكات يتطلب الكثير من التخطيط لضمان ع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ختلاط المهام و الإخلال بأمن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عتبر احتياجات شبكات الزبون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زود أكبر من شبكات الند للند و بالتالي فتكلفتها أكبر بكثير ، فالمزود والذ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ون مسئولا عن إدارة كل موارد الشبكة يجب أن يحتوي على معالج قوي أو أكثر من معال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 ، كما أنه يجب أن يحتوي على كمية ضخمة من الذاكرة و قرص صلب ضخم أو عدة أقرا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قوم بواجبه على أكمل وج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لخص درس اليو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بكات الزبون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زود تحمي البيانات و تدعم آلاف المستخدمين و تقدم مستوى عالى من الأمن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زودات التي تعمل من خلال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ممكن أن تكون مزودات فاكس ، بريد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تصالات ،ملفات و طباعة و برامج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ابد للمزود من نظام تشغيل للتحك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قدراته ،و مثال عليه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يرف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ممكن الإستفادة من قدرات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شبكات الزبون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زود و شبكات الند للند باستخدام الشبكات المختلط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حتياجات و تكلفة شبكات الزبون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مزود أكبر بكثير من شبكات الند للن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ارك الله فيكم على حسن القراءة و الى اللقاء مع الحلقة الدراسية القادم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ستكون ب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ndard Network Topolog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تقنيات القياسية ل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رابعة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Standard Network Topologies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صاميم الأساسية ل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في هذه الحل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نتناول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قدمة عن تصاميم الشبكات ال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ميم ناقل الشبكة القياسي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ndard Network Bus Topology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تش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Topolog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لكيفية التي يتم بها توصيل الكمبيوترات و الأسلاك و المكو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خرى لتكوين 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المصطل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polog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طلق عليه أيض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ysical Layou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sign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ختيار تصميم ما للشبكة دون آخر يؤثر على الأمور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دات التي تحتاجها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إمكانيات هذه المعدا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م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في المستقب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دوات إدار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هذا عند اختيار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صميم ما للشبكة يجب الأخذ بعين الإعتبار المكون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وع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وصي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نوع بطاقة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صلات خاصة ل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able Connecto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جميع شبكات النطاق المحل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ئمة على ثلاثة تصاميم أساس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ناقل و يسمى أيض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ckbon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العمود الفقري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St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نج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حل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صميم الشبكة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بسط و ربما الأكثر شيوعا في الشبكات المحلية ، يقوم تصميم الشبكة هذا بتوص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كمبيوترات في صف على طول سلك واح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</w:t>
      </w:r>
      <w:r>
        <w:rPr>
          <w:rFonts w:cs="Arial" w:ascii="Arial" w:hAnsi="Arial"/>
          <w:b/>
          <w:bCs/>
          <w:rtl w:val="true"/>
          <w:lang w:bidi="ar-SA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>كما هو موضح في الصورة، و يش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هذا النوع أيضا بإ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inear Bus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  <w:drawing>
          <wp:inline distT="0" distB="0" distL="0" distR="0">
            <wp:extent cx="3790950" cy="262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تعتمد فكرة هذا النوع من تصاميم الشبكات على ثلاثة أمور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Signal</w:t>
      </w:r>
      <w:r>
        <w:rPr>
          <w:rFonts w:cs="Arial" w:ascii="Arial" w:hAnsi="Arial"/>
          <w:b/>
          <w:bCs/>
          <w:rtl w:val="true"/>
          <w:lang w:bidi="ar-SA"/>
        </w:rPr>
        <w:t xml:space="preserve"> )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رتداد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cs="Arial" w:ascii="Arial" w:hAnsi="Arial"/>
          <w:b/>
          <w:bCs/>
          <w:lang w:bidi="ar-SA"/>
        </w:rPr>
        <w:t>Signal Bounce</w:t>
      </w:r>
      <w:r>
        <w:rPr>
          <w:rFonts w:cs="Arial" w:ascii="Arial" w:hAnsi="Arial"/>
          <w:b/>
          <w:bCs/>
          <w:rtl w:val="true"/>
          <w:lang w:bidi="ar-SA"/>
        </w:rPr>
        <w:t xml:space="preserve"> )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ُنهي أو المُوق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cs="Arial" w:ascii="Arial" w:hAnsi="Arial"/>
          <w:b/>
          <w:bCs/>
          <w:lang w:bidi="ar-SA"/>
        </w:rPr>
        <w:t>The Terminator</w:t>
      </w:r>
      <w:r>
        <w:rPr>
          <w:rFonts w:cs="Arial" w:ascii="Arial" w:hAnsi="Arial"/>
          <w:b/>
          <w:bCs/>
          <w:rtl w:val="true"/>
          <w:lang w:bidi="ar-SA"/>
        </w:rPr>
        <w:t xml:space="preserve"> ). </w:t>
        <w:br/>
        <w:br/>
      </w:r>
      <w:r>
        <w:rPr>
          <w:rFonts w:ascii="Arial" w:hAnsi="Arial" w:cs="Arial"/>
          <w:b/>
          <w:b/>
          <w:bCs/>
          <w:rtl w:val="true"/>
        </w:rPr>
        <w:t>ترسل البيانات على الشبكة على ش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شارات كهرب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gnal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كل الكمبيوترات الموصلة بالشبكة ، و يتم قبول المعلوم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قبل الكمبيوتر الذي يتوافق عنوانه مع العنوان المشفر داخل الإشارة الأص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رسلة على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تصميم الشبكة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إذا قام جهاز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بيوتر بإرسال بيانات في نفس الوقت فسيحدث ما يطلق عليه تصادم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llis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ل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جب على كل كمبيوتر انتظار دوره في إرسال البيانات على الشبكة، و بالتالي كلما زا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د الأجهزة على الشبكة ، كلما طال الوقت الذي عليها انتظاره ليصل الدور لكل م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يرسل بياناته ،و بالتالي زاد بطأ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عوامل التي تؤثر على أد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إمكانيات التي تقدمها مكونات أجهزة الكمبيوتر المتص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شبكة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cs="Arial" w:ascii="Arial" w:hAnsi="Arial"/>
          <w:b/>
          <w:bCs/>
          <w:lang w:bidi="ar-SA"/>
        </w:rPr>
        <w:t>Hardware Capabilities</w:t>
      </w:r>
      <w:r>
        <w:rPr>
          <w:rFonts w:cs="Arial" w:ascii="Arial" w:hAnsi="Arial"/>
          <w:b/>
          <w:bCs/>
          <w:rtl w:val="true"/>
          <w:lang w:bidi="ar-SA"/>
        </w:rPr>
        <w:t xml:space="preserve"> )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دد أجهزة الكمبيوتر المتص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نوعية البرامج المشغلة على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سافة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جهزة المتصلة ب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عة نقل البيانات على الشبكة مقاسة بال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ان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ما ترسل إشارة البيانات على الشبكة فإنها تنتقل من بدا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لك الى نهايته ، و إذا لم يتم مقاطعة هذه الإشارة فإنها ستبقى ترتد مجيئ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ذهابا على طول السلك ،و ستمنع الكمبيوترات الأخرى من إرسال إشاراتها على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99815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لهذا يجب إيقاف هذه الإشارة بعد وصولها الى عنوانها المطلوب الممثل ب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ذي أرسلت إليه البيانا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لإيقاف الإشارة ومنعها من الإرتداد ، يستخدم مكون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كونات الشبكة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rmina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تم وضعه عند كل طرف من أطراف السلك و يوصل ب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مبيوتر متصل بالشبك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952240" cy="2952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rmina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متصاص أي إشارة حرة على السلك مما يجعله مفرغا من أي إش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بالتالي يصبح مستعدا لإستقبال أي إشارات جديدة ، وهكذا يتمكن الكمبيوتر التالي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رسال البيانات على ناقل الشبك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مكن أن تتوقف الشبكة عن العمل لأسباب من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حال قطع الس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حالة انفصال السلك في أحد أطرافه عن أ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أجهزة الموصل إليها ويؤدي هذا الى توقف جميع الأجهزة عن الإستفادة من موار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وقف الشبكة عن العمل يطلق عل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being down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إ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ردنا توسيع الشبكة و زيادة عدد الأجهزة المتصلة بالشبكة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علين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داية تمديد السلك و إطالته و لفعل ذلك علينا توصيل السلك الأصلي بالسلك الجد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ضاف لتوسيع الشبك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عمل ذلك سنحتاج الى أحد المكونات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لة ماسور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rrel Connector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كرر إشارات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وصلة الماسور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rrel Connec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وم بتوصيل قطعتين من الأسلاك مع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تشكيل سلك أطو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42665" cy="2190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إذا استخدمت عددا كبيرا من وصلات الماسورة فإن الإشارة على الشبكة ستصبح ضعيفة و ق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لاشى قبل وصولها الى الكمبيوتر المطلوب ، لهذا من الأفضل استخدام سلك طويل بد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سلاك قصيرة موصلة مع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قوم مكرر الإشار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إنعاش الإشار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ويتها ثم يقوم بإرسالها من جديد على ناقل الشبكة ، ويعتبر مكرر الإشارة أفض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كثير من استخدام وصلة الماسورة أو استخدام سلك طويل لأنه يسمح للإشارة بالسف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افة أطول دون أن تضعف أو تتلاشى لأنه يقوم أساسا بتقويت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أنظر الصور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676650" cy="2085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يعتبر توسيع الشبكات من 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ر غاية في السهولة من حيث التركيب و تكلفت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خفض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و لكنك ستضطر الى إيقاف عمل الشبكة أثناء قيامك بالتوسيع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رس اليو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ؤثر التصاميم المختلفة على أداء الشبكة و إمكانياتها 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حديد التصميم المناسب لك يجب أن تأخذ بعين نوع الأسلاك ، بطاقة الشبكة ،و موص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سلاك المناسب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جميع الشبكات المحلية تقوم على ثلاثة تصاميم أساسية 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 ,Ring and St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ي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أبسط و الأكثر شيوعا و يربط جميع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سلك واحد ، فشل جهاز واحد على الناقل يؤدي الى تعطل كامل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يمكن توسيع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وصلة ماسورة أو مكرر إشا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خامسة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تصميم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شبكات المحلية من النوع الحلقة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Ring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. </w:t>
        <w:br/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القص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رح لتصميم الشبكات من النوع الحلق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ing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في تصميم الشبكات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لقة يتم ربط الأجهزة في الشبكة بحلقة أو دائرة من السلك بدون نهايات توقف ك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ظهر في الصور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42665" cy="255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تنتقل الإشارات على مدار الحلقة في اتجاه واحد و تمر من خلال كل جهاز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، ويقوم كل كمبيوتر على الشبكة بعمل دور مكرر الإشارة حيث أن كل جهاز تم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اله الإشارة يقوم بإنعاشها وتقويتها ثم يعيد إرسالها على الشبكة الى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 ، ولكن لأن الإشارة تمر على كل جهاز في الشبكة فإن فشل أحد الأجهزة أو توقف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ن العمل سيؤدي الى توقف الشبكة ككل عن العم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تقنية المستخدمة في 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على شبكات الحلقة يطلق عليها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Pass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تمرير الإشارة ، ت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م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تم تمريره من جهاز كمبيوتر الى آخر على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ما يريد جهاز ما على الشبكة إرسال بيانات ما فإن عليه الإنتظار حت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سلم إشارة حر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ee 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خبره أنه قادر على إرسال بياناته على الشبكة، عند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سلم الكمبيوتر الذي يريد إرسال بياناته ، الإشارة الحرة فإنه يضيف إليها بيانات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بالإضافة لذلك يقوم بإضافة عنوان الكتروني يحدد وجهة إرسال هذه البيانات ،أي أن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حدد عنوان الكمبيوتر الذي ترسل إليه البيانات، ثم يرسل هذه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ل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تنتقل هذه الإشارة من جهاز كمبيوتر الى آخر حتى تجد الجهاز الذي يتواف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وانه الإلكتروني مع العنوان المشفر داخل الإشارة و حتى هذه اللحظة فإن الإشارة 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زال غير محررة ، الكمبيوتر المستقبل لهذه الإشارة يقوم بنسخ البيانات الموجو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ا ثم يعيد إرسالها على الشبكة الى الجهاز الأصلي الذي أرسل هذه الإشارة و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د أن يضيف عليها رسالة تبين أن البيانات قد تم استلامها بشكل صحيح ، وهكذا تنت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ة مرة أخرى على الشبكة وتمر على كل الأجهزة حتى تصل الى الكمبيوتر الأصل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أرسل هذه الإشارة ، بعد أن يقوم هذا الكمبيوتر بالتأكد من محتويات هذه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نها قد استلمت بشكل صحيح فإنه يقوم بإزالتها ويرسل بدلا منها إشارة ح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ee 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طلقها على الشبكة لتنتقل من جديد الى الكمبيوتر التالي فإذا كان يريد 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انات ما فإنه يأخذ هذه الإشارة الحرة ويضيف إليها بياناته ، و إن لم يكن لديه أ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يانات لإرسالها فإنه سيمررهذه الإشارة الى الكمبيوتر التالي وهكذ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وسيلة لإرسال البيانات فإ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Pass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تبر من الوسائل السري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</w:t>
      </w:r>
      <w:r>
        <w:rPr>
          <w:rFonts w:ascii="Arial" w:hAnsi="Arial" w:cs="Arial"/>
          <w:b/>
          <w:b/>
          <w:bCs/>
          <w:rtl w:val="true"/>
        </w:rPr>
        <w:t>فالإشارة تنتقل من جهاز الى آخر بسرعة مقاربة لسرعة الضوء ، و بسبب هذه السر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ائقة فإن أداء الشبكة يكون ممتازا حتى في وجود عدد كبير من الأجهزة على الشبكة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لكن تبقى مشكلة مثل ما هو عليه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أنه عند تطوير الشبكة يجب إيقا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ملها أثناء عملية التطوي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صميم الحلقة يرب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كونات الشبكة على حلقة دائرية الشكل من الأسلاك و لكن بدون استخدام نهايات توق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rminato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تنتقل الإشارة باتجاه واحد و تمر على كل جهاز في الشبكة ، ت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Pass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تي تعتبروسيلة سريعة لنقل البيانات ولكن فش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د الإجهزة في العمل يؤدي الى توقف الشبكة كك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t>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سادسة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تصميم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شبكات المحلية من النوع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Star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و النجمة</w:t>
      </w:r>
      <w:r>
        <w:rPr>
          <w:rFonts w:cs="Arial" w:ascii="Arial" w:hAnsi="Arial"/>
          <w:b/>
          <w:bCs/>
          <w:color w:val="FF0000"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سنتناول في هذا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صمي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وصف للشبكات ذات الأكثر من تصمي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نوا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</w:t>
      </w:r>
      <w:r>
        <w:rPr>
          <w:rFonts w:ascii="Arial" w:hAnsi="Arial" w:cs="Arial"/>
          <w:b/>
          <w:b/>
          <w:bCs/>
          <w:rtl w:val="true"/>
        </w:rPr>
        <w:t>و الفروق بي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 الشبكات المحلية ذات التصميم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جم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بط أجهزة الكمبيوتر بأسلاك موصلة بمكون أو جهاز مركزي يطلق عل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محور كما يسمى أيضا المُجمع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centra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حيانا يسمى النقط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كز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entral Poi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iring Center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962400" cy="2285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إشارات تنتقل من الكمبيوتر المصدر الذي يرغب في إرسال البيانات الى النقط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كزي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نه الى باقي أجهزة الكمبيوتر على الشبكة ، نظام التوصيل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عزل كل سلك من أسلاك الشبكة عن الآخ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و بالتالي إذا توقف جهاز كمبيوتر ما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طع السلك الذي يوصله بالمجمع فلن يتأثر إلا الكمبيوتر الذي توقف أو انقطع سلك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ينما باقي الأجهزة ستبقى تعمل من خلال الشبكة دون أي مشاكل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لكن إن توقف المج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ن العمل فستتوقف الشبكة ككل عن العم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بر تصميم النج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كث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راحة من بين التصاميم المختلفة حيث أنه يسمح بتحريك الأجهزة من مكانها و إصلاحها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غيير التوصيلات دون أن تتأثر الشبكة بأي من ذ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لكن تكلفة هذا النوع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صاميم تعتبر مرتفعة خاصة في حالة كبر الشبكة لأنك ستحتاج الى أسلاك كثير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جمع قد يكون سعره مرتفعا و ذلك وفقا لمواصفاته و درجة تعقيد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ام كثير من تصاميم الشبكات تكون عبارة عن تشكيلة من التصاميم مدمجة مع بعض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ون أحد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Star Bu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Star R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وع 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 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عبارة جمع لتصميمي النا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نج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81425" cy="2400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في هذا النوع المشترك نجد عدة تصاميم نجمة متصلة مع بعضها البعض باستخدام أجزاء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لاك الناقل الخط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inear Bus Segment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>و هنا نجد أنه لو تعطل جهاز واحد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لن يؤثر على غيره من الأجهزة و ستبقى الشبكة تعمل دون مشاك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و لكن إن تعط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د المجمعات فلن تستطيع الأجهزة الموصلة إليه العمل من خلال الشبكة ، وإذا كان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مع مرتبطا بغيره من المجمعات فإن هذا الإرتباط سينقطع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نوع الثا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ربط عدة شبكات من تصميم الحل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ستخدام مجمع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أنظر الصور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838575" cy="2371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وفقا لنوع المجمع قد يستطيع اكتشاف الأخطاء في تيار البيانات و يقطع الإتصال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جهزة المسببة للمشكل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ليس لكل المجم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خصائص و مميزات متشابه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ثلاث أنواع أساسية للمجم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s</w:t>
      </w:r>
      <w:r>
        <w:rPr>
          <w:rFonts w:cs="Arial" w:ascii="Arial" w:hAnsi="Arial"/>
          <w:b/>
          <w:bCs/>
          <w:rtl w:val="true"/>
          <w:lang w:bidi="ar-SA"/>
        </w:rPr>
        <w:t xml:space="preserve"> :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جمع نش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tive Hub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جمع خا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ssive Hub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جمع هج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ybrid Hub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لنل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ظرة على المجمع النش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tive Hu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تعتبر أغلب المجمعات نشطة ، و معظم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معات النشطة تكون لديها المقدرة على إعادة توليد و إرسال إشارات البيانات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بنفس الطريقة التي يعمل بها مكرر الإش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لدى المجمعات عادة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فذ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و احيانا أكث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تستطيع أجهزة الكمبيوتر الإتصال بها، و تسمى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معات أحيانا مكرر الإشارة متعدد المنافذ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ort Repeater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171825" cy="1990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جمعات النشطة تحتاج الى طاقة كهربائية لكي تعمل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لمجمعات الخام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ssive Hu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أنواع أخرى من المجمعات ، و مثال عليها لوحات توزيع الأسلاك ، وهي تعمل كنقا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تصال و لا تقوم بتقوية أو توليد الإشارات المارة من خلالها ، وهي لا تحتاج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اقة كهربائ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ممكن توسيع الشبكة بتركيب أكثر من مجمع واحد و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طلق عليه المجمعات الهجي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ybrid Hub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ي متوافقة مع أنواع مختلفة من 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فترض مثلا أن تصميم الشبكة لديك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تخدم أكثر من مجمع لو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 بالشبكة ، فإذا كان السلك الذي تستخدمه لربط لربط الأجهزة بالمجمع هو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وع الزوج الملتف المغطى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hielded Twisted Pair (ST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إن السلك الذي يرب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معات مع بعض قد يكون من النوع المحور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axi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ألياف بص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ber Optic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يجب أن تتذكر أن المجمعات توفر مميزات و قدرات غير متوفرة في التصام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خرى التي لا تعتمد على وجود مج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هي تقدم المميز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مح لك المجمعات بتوسيع الشبكة و تغيير مكوناتها بكل سهولة و دون تعطيل عمل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فلإضافة كمبيوتر جديد للشبكة كل ما عليك فعله هو توصيله بمنفذ فارغ من منافذ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مع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تطيع استخدام منافذ متنوعة تتوافق مع أنواع مختلف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اعدك على المراقبة المركزية لنشاط الشبكة و حركة المر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ناك العديد من أنواع المجمعات تستطيع عزل المشاكل على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حديد الوصلة أو الجهاز سبب المشكل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غلب المجمعات يكون لديها معال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اخلي خاص يستطيع عذ حزم البيانات التي تمر من خلاله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كتشاف المشاكل في حزم البيانات المرسلة و توجيه تحذير حول المشكلة الىجهاز يشغ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رامج إدارة الشبكة أو الى جهاز تحكم عن بعد لتوليد تقرير حول المشكل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تطيع فصل الأجهزة المسببة للمشاكل عن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عض أنواعها ي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حديد زمن معين يسمح فيه لجهاز ما بالإتصال بالشبكة مما يزيد من أمن هذه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لخص الدرس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صميم النجمة يشبك كمبيوترات الشبكة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قوم بعزل أسلاك الشبكة عن بعض مما يمنع تعطيل الشبكة إذا تعط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هاز ما في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أنواع تجمع بين التصاميم المختلفة للشبكات و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وع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cs="Arial" w:ascii="Arial" w:hAnsi="Arial"/>
          <w:b/>
          <w:bCs/>
          <w:lang w:bidi="ar-SA"/>
        </w:rPr>
        <w:t>Star 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 Ring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جمع ثلاث أنوا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شط و خامل وهجين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جمعات مميزات عديدة تتفوق بها على التصاميم الأخرى للشبكا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سابعة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ساسيات شبكات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Ethernet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ther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حدى معماريات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 Architectu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طورتها أساسا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ero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منتصف السبعينيات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قرن الماضي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و هي تمثل القاعدة لمعيار التشبي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 Networking Standard 802.3</w:t>
      </w:r>
      <w:r>
        <w:rPr>
          <w:rFonts w:cs="Arial" w:ascii="Arial" w:hAnsi="Arial"/>
          <w:b/>
          <w:bCs/>
          <w:rtl w:val="true"/>
          <w:lang w:bidi="ar-SA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سأشرحه بالتفصيل من خلال الدورة إن شاء الله</w:t>
      </w:r>
      <w:r>
        <w:rPr>
          <w:rFonts w:cs="Arial" w:ascii="Arial" w:hAnsi="Arial"/>
          <w:b/>
          <w:bCs/>
          <w:rtl w:val="true"/>
        </w:rPr>
        <w:t xml:space="preserve">) . </w:t>
      </w:r>
      <w:r>
        <w:rPr>
          <w:rFonts w:ascii="Arial" w:hAnsi="Arial" w:cs="Arial"/>
          <w:b/>
          <w:b/>
          <w:bCs/>
          <w:rtl w:val="true"/>
        </w:rPr>
        <w:t>تعتبر هذه المعمارية الأكثر شه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أي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إثرنت طريقة خاصة لتسمح لأجهزة الكمبيوتر المتص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شبكة بإرسال بياناتها على الشبكة و ذلك لتنظم حركة المرور على الشبكة ،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ريقة تسمى تحسس الناقل متعدد الوصول مع اكتشاف التصادم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arrier Sense Multiple Access with Collision Detection (CSMA/CD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باستخدام هذه الطريقة يراق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الشبكة و يقوم بالإرسال عندما يحس أن السلك غير مشغول بأي إشارة لأنه 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طيع سوى كمبيوتر واحد إرسال البيانات في نفس الو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إذا حصل تصادم ناتج عن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بيوتر آخر قام بإرسال البيانات في نفس الوقت ،فإن كلا الكمبيوتران سيتوقفان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رسال و سينتظر كل منهما وقت عشوائي ليعيد إرسال بياناته مما يقلل من احتمال حدو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ادم 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موذجيا فإن شبكات إثرنت تنقل البيانات بمعدل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انية ، و لكن الأنواع الأحدث تدعم سرعة نقل بيانات تصل الى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ان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و حاليا تتوفر أنواع تدعم سرعة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يجا 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ع أن إثر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ليديا كانت تستخدم مع تصميم الشبكة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ا أنها تدعم أيضا التصم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 Bu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تستخدم إثرنت نظام إرسال الإشارة الم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 Signal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نط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رسال الأساسي ، و لكنها من الممكن أن تدعم نطاق الإرسال الواس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 Signal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سنتكلم عن هذين النظامين لا حقا إن شاء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ي جهاز مت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بكة إثرنت يحتاج الى ما يسمى متحكم بشبكة إثرنت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thernet Network Controll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و عبارة عن أداة تحدد فيما إذا كان السلك خاليا من الإشارات أم لا ، لكي يت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رسال الإشارات عليه دون حصول تصاد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تواجد هذا المتحك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troll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ة في جهاز الكمبيوت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286250" cy="2485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هناك أربع أنواع أساسية لخيارات التشبيك المتوافقة مع شبكات إثرن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-10BaseT (Twisted-Pair)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809240" cy="1456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-10Base2 (Thin Coaxial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200275" cy="1418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8" t="-79" r="-6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-10Base5 (Thick Coaxial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094865" cy="1257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103" r="-7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-10BaseF (Fiber Optic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ظر الصو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124075" cy="1419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عدد القياسي للإرتباطات التي من الممكن أن تتصل بشبكة إثرنت تصل الى </w:t>
      </w:r>
      <w:r>
        <w:rPr>
          <w:rFonts w:cs="Arial" w:ascii="Arial" w:hAnsi="Arial"/>
          <w:b/>
          <w:bCs/>
        </w:rPr>
        <w:t>102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فتراض عدم استخدام أي جس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idg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موجه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e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>وهذا ينطبق على جميع أنوا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ث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لق نظرة على التعريف المستخدم في تسمية الأنواع الأربعة السا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نواع شبكات إثرن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نقسم التعريف الى ثلاث أقسام كمثال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Base-2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قسم الأول يشير الى معدل نقل البيانات مقاسا بالميجابت في الثان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قسم الثاني من التعريف يشير الى طريقة الإرسال المستخدمة هل هي من النظ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اس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نظاق الواس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القسم الثالث عبارة عن رق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ذا ضرب ب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 يشير الى الطول الأقصى مقاسا بالمتر الذي من الممكن أن يصل إل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 قسم منفصل من السلك أو ما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و بالتالي فإن شبكة إثرنت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نوع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شير الى شبكة سرعة نقل البيانات عليها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إرسال الإشارة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طول أي قسم من السلك فيها لا يتجاوز </w:t>
      </w:r>
      <w:r>
        <w:rPr>
          <w:rFonts w:cs="Arial" w:ascii="Arial" w:hAnsi="Arial"/>
          <w:b/>
          <w:bCs/>
        </w:rPr>
        <w:t>20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ي الأنواع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ول السلك غير محدد و بدلا من ذلك يح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وع السلك ال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ففي النوع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ش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بينما يش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Base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ber Optic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يستخدم إثرنت شكل محدد لإطار حزمة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ي ترسل على الشبكة ، فكل إطار يتراوح طوله بين </w:t>
      </w:r>
      <w:r>
        <w:rPr>
          <w:rFonts w:cs="Arial" w:ascii="Arial" w:hAnsi="Arial"/>
          <w:b/>
          <w:bCs/>
        </w:rPr>
        <w:t>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51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 يخصم منه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يت كمعلومات تحكم فيبقى من البيانات مابين </w:t>
      </w:r>
      <w:r>
        <w:rPr>
          <w:rFonts w:cs="Arial" w:ascii="Arial" w:hAnsi="Arial"/>
          <w:b/>
          <w:bCs/>
        </w:rPr>
        <w:t>4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5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ي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637665" cy="695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ينقسم كل إطار من حزم البيانات الى عدة أقسا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قدم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eamble Sec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هي التي تحدد بداية الإطار أو حزمة البيانا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قسم المصدر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جه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urce and Destination Sec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حتوي على عنواني الكمبيوتر المرس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كمبيوتر المستقب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قسم النوع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Sec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حدد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المستخدم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X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سم الأخير و هو قسم الإختبار الدور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زياد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yclical Redundancy Check (CRC) Sec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ذا القسم يحتوي على فح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وجود أي أخطاء في الإطار المرسل من البيانا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 إثرنت استخدام أنوا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لفة من البروتوكولات بما في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من الممكن تحسين أداء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ثرنت بتقسيم القسم المزدحم على الشبكة إلى قسمين ثم ربطهما معا باستخدام جس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idg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موج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ما يقلل الإزدحام على كل ق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ن عدد أقل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ين سيبثون بياناتهم على الشبكة و بالتالي سيتحسن الأداء العام للشبك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أنظ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971290" cy="2266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يعتبر هذا النوع من التقسيم مفيدا في حال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نضمام عدد كبي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ستخدمين الجدد الى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ستخدام البرامج التي تحتاج الى سعة نط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رتف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igh – Bandwidth Applicatio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ل قواعد البيانات أو برامج التراسل الفيديو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ستطيع إثرنت العمل مع أغلب أنظمة تشغيل الشبكات بما في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ويندوز </w:t>
      </w:r>
      <w:r>
        <w:rPr>
          <w:rFonts w:cs="Arial" w:ascii="Arial" w:hAnsi="Arial"/>
          <w:b/>
          <w:bCs/>
        </w:rPr>
        <w:t>9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 ويندوز</w:t>
      </w:r>
      <w:r>
        <w:rPr>
          <w:rFonts w:cs="Arial" w:ascii="Arial" w:hAnsi="Arial"/>
          <w:b/>
          <w:bCs/>
        </w:rPr>
        <w:t>9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 ويندوز ميلينيو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 Workstati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 Server</w:t>
      </w:r>
      <w:r>
        <w:rPr>
          <w:rFonts w:cs="Arial" w:ascii="Arial" w:hAnsi="Arial"/>
          <w:b/>
          <w:bCs/>
          <w:rtl w:val="true"/>
        </w:rPr>
        <w:t xml:space="preserve"> 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ويندوز </w:t>
      </w:r>
      <w:r>
        <w:rPr>
          <w:rFonts w:cs="Arial" w:ascii="Arial" w:hAnsi="Arial"/>
          <w:b/>
          <w:bCs/>
        </w:rPr>
        <w:t>2000</w:t>
      </w:r>
      <w:r>
        <w:rPr>
          <w:rFonts w:cs="Arial" w:ascii="Arial" w:hAnsi="Arial"/>
          <w:b/>
          <w:bCs/>
          <w:rtl w:val="true"/>
        </w:rPr>
        <w:t xml:space="preserve"> ( </w:t>
      </w:r>
      <w:r>
        <w:rPr>
          <w:rFonts w:cs="Arial" w:ascii="Arial" w:hAnsi="Arial"/>
          <w:b/>
          <w:bCs/>
        </w:rPr>
        <w:t>Professional , Server , Advanced Server</w:t>
      </w:r>
      <w:r>
        <w:rPr>
          <w:rFonts w:cs="Arial" w:ascii="Arial" w:hAnsi="Arial"/>
          <w:b/>
          <w:bCs/>
          <w:rtl w:val="true"/>
        </w:rPr>
        <w:t xml:space="preserve"> )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Windows for Workgroup</w:t>
      </w:r>
      <w:r>
        <w:rPr>
          <w:rFonts w:cs="Arial" w:ascii="Arial" w:hAnsi="Arial"/>
          <w:b/>
          <w:bCs/>
          <w:rtl w:val="true"/>
        </w:rPr>
        <w:t xml:space="preserve"> 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Microsoft LAN Manager</w:t>
      </w:r>
      <w:r>
        <w:rPr>
          <w:rFonts w:cs="Arial" w:ascii="Arial" w:hAnsi="Arial"/>
          <w:b/>
          <w:bCs/>
          <w:rtl w:val="true"/>
        </w:rPr>
        <w:t xml:space="preserve"> .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Novell Netware</w:t>
      </w:r>
      <w:r>
        <w:rPr>
          <w:rFonts w:cs="Arial" w:ascii="Arial" w:hAnsi="Arial"/>
          <w:b/>
          <w:bCs/>
          <w:rtl w:val="true"/>
        </w:rPr>
        <w:t xml:space="preserve"> .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IBM LAN Server</w:t>
      </w:r>
      <w:r>
        <w:rPr>
          <w:rFonts w:cs="Arial" w:ascii="Arial" w:hAnsi="Arial"/>
          <w:b/>
          <w:bCs/>
          <w:rtl w:val="true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eShare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ثرنت هي معمارية لشبكة النطاق المحلي المعر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واسطة المقيا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 802.3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>وهي تستخدم 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نظيم حركة المرور على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ط الإرسال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ناك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نواع أساسية للإثرن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, 10Base2, 10Base5, 10BaseF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تعتبر إثرنت أكثر المعماريات شهرة هذه الأيام ، وي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سين أدائها بتقسيم الأجزاء المزدحمة الى قسمين و ربطهما بجسر أو موج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مل إثرنت مع أغلب أنظمة تشغيل الشبكا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ثامنة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شبكات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إثرنت من النوع </w:t>
      </w:r>
      <w:r>
        <w:rPr>
          <w:rFonts w:cs="Arial" w:ascii="Arial" w:hAnsi="Arial"/>
          <w:b/>
          <w:bCs/>
          <w:color w:val="FF0000"/>
        </w:rPr>
        <w:t>10</w:t>
      </w:r>
      <w:r>
        <w:rPr>
          <w:rFonts w:cs="Arial" w:ascii="Arial" w:hAnsi="Arial"/>
          <w:b/>
          <w:bCs/>
          <w:color w:val="FF0000"/>
          <w:lang w:bidi="ar-SA"/>
        </w:rPr>
        <w:t>BaseT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. </w:t>
      </w:r>
      <w:r>
        <w:rPr>
          <w:rFonts w:cs="Arial" w:ascii="Arial" w:hAnsi="Arial"/>
          <w:b/>
          <w:bCs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ي شبكة إثرنت تعمل بسرع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تستخدم الإرسال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الأسلاك التي تستخدم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الزوج الملتوي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موذجيا تستخدم هذه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وع غير المغطى من الزوج الملتوي الأسلاك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nshielded Twisted Pair (UTP)</w:t>
      </w:r>
      <w:r>
        <w:rPr>
          <w:rFonts w:cs="Arial" w:ascii="Arial" w:hAnsi="Arial"/>
          <w:b/>
          <w:bCs/>
          <w:rtl w:val="true"/>
          <w:lang w:bidi="ar-SA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 xml:space="preserve">الفئات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هذا النوع من الأسلاك و التي سنشرحها لاحقا إن شاء الله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ها تستطيع العمل أيضا مع النوع المغطى من هذه الأسلاك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hielded Twisted Pair (ST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ذلك دون تغيير أي من بارامترات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صميم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ديا أو حقيقيا عبارة عن تصميم النج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كن منطقيا هو تصميم النا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أشرح ذلك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غلب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صلة بنفس أسلوب شبكات النج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عنى أن هناك أجهزة كمبيوتر متصلة بنقطة مركزية هي المجمع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لكن ال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 في إرسال الإشارات على الشبكة هو نفس النظام المستخدم في شبكات النا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ذي شرحناه سابقا وسميناه أسلوب تحسس الناقل متعدد الوصول مع اكتشاف التصا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الذي شرحناه في الحلقة السابق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الإضافة الى الأسلاك هن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كونات أخرى ل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BaseT 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و هو اختصار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Transmitter – Receiver</w:t>
      </w:r>
      <w:r>
        <w:rPr>
          <w:rFonts w:cs="Arial" w:ascii="Arial" w:hAnsi="Arial"/>
          <w:b/>
          <w:bCs/>
          <w:rtl w:val="true"/>
          <w:lang w:bidi="ar-SA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>أي مرسل مستقب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Wiring Hu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ج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كررات إشا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صلات أو مشاب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J-45 Connecto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نموذجيا توصل أسلاك الشبكة الى مجمع و الذي يعمل كمكرر إشارة متعدد المنافذ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ort Repeat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 xml:space="preserve">و الذي بدوره يستخدم لزيادة طول السلك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وصل في أطرافها مشابك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J-45 Connec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عمل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يقاف ارتداد الإشارات على الس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أنظر الصور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23640" cy="2352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ع ملاحظة أن هذا النوع من الأسلاك لا يمكن أطالته بتوصيل سلك آخر إل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مرسل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ستقبل و الذي يسمى أحيان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tachment Unit Interface (AU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بإرسال البيانات المخزنة على المتحك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troll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حولها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شارات كهربية ليتم بثها على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ي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دة مركبا على بطاقة الشبكة في الكمبيوتر الموصل الى هذه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ط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قصى للسلك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صل الى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 ، أما الطول الأدنى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هازين على هذه الشبكة فهو لا يجب أن يقل عن </w:t>
      </w:r>
      <w:r>
        <w:rPr>
          <w:rFonts w:cs="Arial" w:ascii="Arial" w:hAnsi="Arial"/>
          <w:b/>
          <w:bCs/>
        </w:rPr>
        <w:t>2.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فيد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تصميم النجمة ، بتسهيل نقل الأجهزة من مكان الى آخر و إصلاح المعطو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ها دون أن يؤثر ذلك على عمل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ممكن تحويل السلك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ick Coaxi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يتم وصله الى شبك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مل الآت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وصل ال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ick Coaxi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 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فصل و الذي بدور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وصله ببطاقة الشبكة باستخدام 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تعتبر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كثر شيوعا بين الأنواع المختلفة من شبكات إثرنت ، و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د الأسباب هو إمكانية استخدام أسلاك الهاتف العا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شبك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لخص درس اليو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شبكات إثرنت ت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سرع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و ترسل الإشارات باستخدام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باستخدام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 xml:space="preserve">و أقصى طول للسلك هو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ماديا يستخدم تصميم النجمة في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ات و لكن منطقيا يستخدم تصميم الناق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ستخدم هذه الشبكات المكو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سلاك ملتوية ، مرسل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ستقبل ، مجمع و الذي يعمل كمكرر إشارة ، و مشابك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J-45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cs="Arial" w:ascii="Arial" w:hAnsi="Arial"/>
          <w:b/>
          <w:bCs/>
          <w:color w:val="FF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تاسعة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شبكات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10Base2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و </w:t>
      </w:r>
      <w:r>
        <w:rPr>
          <w:rFonts w:cs="Arial" w:ascii="Arial" w:hAnsi="Arial"/>
          <w:b/>
          <w:bCs/>
          <w:color w:val="FF0000"/>
        </w:rPr>
        <w:t>10</w:t>
      </w:r>
      <w:r>
        <w:rPr>
          <w:rFonts w:cs="Arial" w:ascii="Arial" w:hAnsi="Arial"/>
          <w:b/>
          <w:bCs/>
          <w:color w:val="FF0000"/>
          <w:lang w:bidi="ar-SA"/>
        </w:rPr>
        <w:t>Base5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سأشرح في هذا الدرس إن شاء الله خصائص و طريقة 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بكتي إثرنت من النوع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5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م وضع أساسيات شبك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98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و هي شبكة إثرنت تعمل بسرع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ثي الثانية و تستخدم نظام 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عمل من خلال تصميم الشبكة من النوع النا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ال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 في هذا النوع من الشبكات هو السلك المحوري الرقي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in Coaxial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طول الأقصى للسلك المستخدم في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و نظريا </w:t>
      </w:r>
      <w:r>
        <w:rPr>
          <w:rFonts w:cs="Arial" w:ascii="Arial" w:hAnsi="Arial"/>
          <w:b/>
          <w:bCs/>
        </w:rPr>
        <w:t>2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 ولكن عمل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و </w:t>
      </w:r>
      <w:r>
        <w:rPr>
          <w:rFonts w:cs="Arial" w:ascii="Arial" w:hAnsi="Arial"/>
          <w:b/>
          <w:bCs/>
        </w:rPr>
        <w:t>18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و تم تقريبه الى </w:t>
      </w:r>
      <w:r>
        <w:rPr>
          <w:rFonts w:cs="Arial" w:ascii="Arial" w:hAnsi="Arial"/>
          <w:b/>
          <w:bCs/>
        </w:rPr>
        <w:t>2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جل تسهيل التعريف و لكنه حقيقة لا يتجاوز طول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8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ا، بينما الطول الأدنى أو أقصر مسافة تصل بين جهازين هي نصف مت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كل قسم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سلك يصل طوله الى </w:t>
      </w:r>
      <w:r>
        <w:rPr>
          <w:rFonts w:cs="Arial" w:ascii="Arial" w:hAnsi="Arial"/>
          <w:b/>
          <w:bCs/>
        </w:rPr>
        <w:t>18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يدعم حتى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مبيوتر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كونات شبك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لآت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Base2 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كون مركبة على لوحة الشبك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سلك المحوري الرقي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in Coaxial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 Connecto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لات الماسو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NC Barrel Connectors (50 ohm)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قفات ارتداد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NC Terminators (50 ohm)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كر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آن هيا بنا نشكل معا شبكة كاملة من النوع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فتراض أن شبكتنا مكونة من أكثر قسم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</w:t>
      </w:r>
      <w:r>
        <w:rPr>
          <w:rFonts w:cs="Arial" w:ascii="Arial" w:hAnsi="Arial"/>
          <w:b/>
          <w:bCs/>
          <w:rtl w:val="true"/>
          <w:lang w:bidi="ar-SA"/>
        </w:rPr>
        <w:t xml:space="preserve"> :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ول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نضع في نهاية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سم من السلك نريد أن نربطه بقسم آخر ، ما نسميه وصلة ماسور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NC Barrel Connecto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التي ذكرت في درس سابق أنها تستخدم لإطالة السلك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اني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شبك وصلة الماسورة في كل طرف من السلك الى وصلة أخرى على شكل حر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 Connecto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ثالث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شبك وص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متحكم إثر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thernet Controll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ذي يكون مركبا على بطاقة الشبكة في جهاز الكمبيوتر </w:t>
      </w:r>
      <w:r>
        <w:rPr>
          <w:rFonts w:cs="Arial" w:ascii="Arial" w:hAnsi="Arial"/>
          <w:b/>
          <w:bCs/>
          <w:rtl w:val="true"/>
        </w:rPr>
        <w:t>.(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3704590" cy="2152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رابع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جب أن نلاحظ أن كل طرف ق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ير متصل بقسم آخر يجب أن نضع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هايته موقف ارتداد الإشار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NC Termina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بدوره يكون متصلا ب وص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ي تكون موصلة الى لوحة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بهذا نكون قد شكلنا شبك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كام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عتبر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كثر مرونة و أقل تكلفة من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ظرا ل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بيعة السلك المحوري الرقيق أكثر مرونة من السلك المحوري الثخين المستخدم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Base5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من الممكن استخدام مكررات الإشارة لتوسيع الشبكات المحلية لتدع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تى </w:t>
      </w:r>
      <w:r>
        <w:rPr>
          <w:rFonts w:cs="Arial" w:ascii="Arial" w:hAnsi="Arial"/>
          <w:b/>
          <w:bCs/>
        </w:rPr>
        <w:t>102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هازا و لزيادة الطول الأقصى للشبكة لتصل نظريا الى </w:t>
      </w:r>
      <w:r>
        <w:rPr>
          <w:rFonts w:cs="Arial" w:ascii="Arial" w:hAnsi="Arial"/>
          <w:b/>
          <w:bCs/>
        </w:rPr>
        <w:t>1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و عمليا </w:t>
      </w:r>
      <w:r>
        <w:rPr>
          <w:rFonts w:cs="Arial" w:ascii="Arial" w:hAnsi="Arial"/>
          <w:b/>
          <w:bCs/>
        </w:rPr>
        <w:t>92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طيع أن تجمع خمس أقسام من ال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وصلها الى أربع مكررات 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لكن فقط ثلاثة من هذه الأقسام ت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صلة الى أجهزة كمبيوتر بينما القسمان الآخران يستخدمان فقط لتطويل الشبك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معنى آخر لإيصال الإشارة الى أطول مسافة ممكنة </w:t>
      </w:r>
      <w:r>
        <w:rPr>
          <w:rFonts w:cs="Arial" w:ascii="Arial" w:hAnsi="Arial"/>
          <w:b/>
          <w:bCs/>
          <w:rtl w:val="true"/>
        </w:rPr>
        <w:t>.(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800475" cy="2400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هذه الطريقة بالتشبيك يطلق عليها قاعدة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ule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تصل سر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تستخدم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إرسال و تدع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ميم الشبكة من النوع النا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،</w:t>
      </w:r>
      <w:r>
        <w:rPr>
          <w:rFonts w:ascii="Arial" w:hAnsi="Arial" w:cs="Arial"/>
          <w:b/>
          <w:b/>
          <w:bCs/>
          <w:rtl w:val="true"/>
        </w:rPr>
        <w:t>و تستخدم الأسلاك من النوع المحوري الثخين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ick Coaxi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هذا النوع من الأسلاك يعتبر النوع القياسي لشبكات إثرنت لأن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وع الأصلي الذي كان مستخدما عند إنشاء شبكات إث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هذا النوع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يصل العدد الأقصى لأجهزة الكمبيوتر التي من الممكن أن تتصل بق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ة هو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حد الأدنى لطول السلك بين جهازين على الشبكة هو </w:t>
      </w:r>
      <w:r>
        <w:rPr>
          <w:rFonts w:cs="Arial" w:ascii="Arial" w:hAnsi="Arial"/>
          <w:b/>
          <w:bCs/>
        </w:rPr>
        <w:t>2.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 ، والسبب في تحديد حد أدنى لطول السلك بين أي جهازين على الشبكة هو أن الإقترا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ثيرا بين الأجهزة يؤدي الى تشويه الإشارات التي يرسلها كل من هذه الإجهزة بسب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نعكاس الذي قد يحدث ل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flec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 xml:space="preserve">أما الطول الأقصى للسلك فيصل الى </w:t>
      </w:r>
      <w:r>
        <w:rPr>
          <w:rFonts w:cs="Arial" w:ascii="Arial" w:hAnsi="Arial"/>
          <w:b/>
          <w:bCs/>
        </w:rPr>
        <w:t>50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لون السلك المحوري الثخين عادة باللون الأصفر و توضع علامة سوداء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2.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لتبين المكان الذي من الممكن شبك أجهزة إلي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428750" cy="1019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مكونات شبك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ي كالآت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رسل – مست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فصلا عن بطاق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Transceiver Cable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قف الإرتدا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50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ohm Terminator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وصلات أو مشابك لوصل المكون الثاني بالمكون الأو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جمع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iring Hub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لات ماسو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rrel Connecto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داة ثق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ring Tool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نظرا لقساوة الأسلاك المحورية الثخي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ا لا يتم شبكها مباشرة مع الأجهزة و بدلا من ذلك يستخدم سلك إضافي يصل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 و السلك الثخين ، يعرف هذا السلك الإضافي بسلك المرسل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ستقبل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 Cab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 xml:space="preserve">وهذا السلك ليس سلكا محوريا بل هو شريط مكون من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سلاك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pin Ribb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صل في نهايته بمشبك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B-15 Connec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الأسلاك التسعة تستخدم ل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ستقبال البيانات كما أنها تبعث بأي أخطاء الى متحكم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troller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أنظ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418590" cy="600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75" r="-7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في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ون المرسل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ستقبل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فصلا عن بطاقة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صل بين السلك الثخين و 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 Cable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04590" cy="2332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ي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 Cab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جهة وبين بطاقة الشبكة في الكمبيوت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هة أخرى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حتاج السلك الثخين الى إعداد قبل أن يتم وصله 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يتم ذلك بثقبه بأداة ثق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ring Too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سمح هذا الثقب بالوصول الى محور ال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دني الذي يتم وصله 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114040" cy="2075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36" r="-6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 هناك طريقة أخرى تستخدم بدلا من الثقب و لكنها تستلزم قطع السلك الى قطعتين و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وصل القطعتين معا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-line Connec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تصل بدوره 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056890" cy="1590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تستخدم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يضا قاعدة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u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شروحة أعلا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و بالتالي مع و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كررات 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 xml:space="preserve">يصل الطول الأقصى للشبكة الى </w:t>
      </w:r>
      <w:r>
        <w:rPr>
          <w:rFonts w:cs="Arial" w:ascii="Arial" w:hAnsi="Arial"/>
          <w:b/>
          <w:bCs/>
        </w:rPr>
        <w:t>25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تعر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مميزات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5</w:t>
      </w:r>
      <w:r>
        <w:rPr>
          <w:rFonts w:cs="Arial" w:ascii="Arial" w:hAnsi="Arial"/>
          <w:b/>
          <w:bCs/>
          <w:rtl w:val="true"/>
          <w:lang w:bidi="ar-SA"/>
        </w:rPr>
        <w:t xml:space="preserve"> :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عتبر الميزة الأساسية لهذه الشبكات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قاومتها الكبيرة للتداخل الناتج عن المجال الكهرو مغناطيس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lectromagnetic Interference (EMI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مما يجعلها مناسبة للعمل في البيئات التي تعاني من هذا الأم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ما في المصانع مثل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ستطيع العمل على مسافات أكبر من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Base2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لكن هذه الشبكات بدأ إنتشارها ينحسر و يحل محلها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قل تكلفة، أما الشبكات الكبيرة فتدمج كلا النوعين مع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عمل بسرع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باستخدام تقنية الب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صم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سلك المحوري الرقي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طول الأقصى للسلك </w:t>
      </w:r>
      <w:r>
        <w:rPr>
          <w:rFonts w:cs="Arial" w:ascii="Arial" w:hAnsi="Arial"/>
          <w:b/>
          <w:bCs/>
        </w:rPr>
        <w:t>18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يدعم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بيوتر و الطول الأدنى نصف متر ، و باستخدام مكررات إشارة يصل الط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قصى للشبكة </w:t>
      </w:r>
      <w:r>
        <w:rPr>
          <w:rFonts w:cs="Arial" w:ascii="Arial" w:hAnsi="Arial"/>
          <w:b/>
          <w:bCs/>
        </w:rPr>
        <w:t>92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عمل بسرع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تقنية الب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صم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سلك المحوري الثخ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ط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قصى للسلك </w:t>
      </w:r>
      <w:r>
        <w:rPr>
          <w:rFonts w:cs="Arial" w:ascii="Arial" w:hAnsi="Arial"/>
          <w:b/>
          <w:bCs/>
        </w:rPr>
        <w:t>5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ويدعم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مبيوتر و الطول الأدنى </w:t>
      </w:r>
      <w:r>
        <w:rPr>
          <w:rFonts w:cs="Arial" w:ascii="Arial" w:hAnsi="Arial"/>
          <w:b/>
          <w:bCs/>
        </w:rPr>
        <w:t>2.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 ، و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كررات إشارة يصل الطول الأقصى للشبكة </w:t>
      </w:r>
      <w:r>
        <w:rPr>
          <w:rFonts w:cs="Arial" w:ascii="Arial" w:hAnsi="Arial"/>
          <w:b/>
          <w:bCs/>
        </w:rPr>
        <w:t>25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عاشرة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شبكات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10BaseF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ستخدم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اف الضوئ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ber Opti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وصل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جهزة ، و الطول الأقصى للسلك يصل الى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متر و يعتبر هذا تطورا كبير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مقارنة مع الأنواع الأخرى من شبكات إثرنت ، و لهذا تستخدم هذه الشبكات للوصل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نايات و المراكز مترامية الأطراف التي لا يمكن الوصل بينها باستخدام ا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د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كما توفر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قاومة شديدة للتداخل الناتج عن المج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هرومغناطيس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lectromagnetic Interference (EMI)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كونات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لك ليف بصر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ber Optic Cable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Fiber Optic Transceiver (FOT)</w:t>
      </w:r>
      <w:r>
        <w:rPr>
          <w:rFonts w:cs="Arial" w:ascii="Arial" w:hAnsi="Arial"/>
          <w:b/>
          <w:bCs/>
          <w:rtl w:val="true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شابك صغيرة لتجميع أسلاك الألياف البصرية و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ub Miniature Assembly (SMA) Connecto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مى أيض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raight Tip (ST)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ناك نوعان أساسيان لأسلاك الألياف البصر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حيد النم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ngle Mode . 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تعدد الأنما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mode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يستخدم وحيد النمط للإتصالات البعي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مسافات شاسعة ، بينما يستخدم متعدد الأنماط في بيئة الشبكات ال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في الشبكات المحلية التي يستخدم فيها أكثر من نوع واحد من الأسلاك بأن 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دها أسلاك ملت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كون الآخر ألياف بصرية ، في هذه الحالة ي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ber Optic Transceiver (FO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قوم بتحويل الإشارات الكهربائيةمن ا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توية الى إشارات بصرية تجري في الألياف البصرية و بالعكس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333750" cy="21234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FO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ممكن أن يكون جهازا منفصلا و من الممكن أن يكون مدمجا في مكرر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جس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idg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موج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e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يتصل 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O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بك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ub Miniature Assembly (SMA) Connecto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ن يتصل بهما سلكين من الألياف البصرية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حد للإرسال و الآخر للإستقبا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218815" cy="21424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يندرج تحت المعيار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لاثة معايير أساسية 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BaseFL – Fiber Link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0BaseFB – Fiber Backbone</w:t>
      </w:r>
      <w:r>
        <w:rPr>
          <w:rFonts w:cs="Arial" w:ascii="Arial" w:hAnsi="Arial"/>
          <w:b/>
          <w:bCs/>
          <w:rtl w:val="true"/>
        </w:rPr>
        <w:t xml:space="preserve"> 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0BaseFP – Passive Fiber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سمح النوع الأول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F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خمس مكررات 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مديد الشبكة مع الأخذ بعين الإعتبار أن طول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لياف البصرية يصل الى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يلومت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كما تسمح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F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ن 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O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مج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مكررات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مجم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بطاقة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BaseF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وصل بين الأجهزة و مكررات الإشارة أو بين المكررات فقط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F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ضح من اسمه أنه يستخدم لتشكيل العمود الفقري للشبكة و لهذا 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صصا للوصل بين مكررات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في هذه الحالة يجب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مجا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سمح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F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وصل ثلاثين مكر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ا لتكوين شبكة كبيرة طول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ها يصل الى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ما النوع الثالث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F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و مخصص للشبكات المحلية صغيرة الحجم ، و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مجمعات أسلاك خام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ssive Hu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ستخدم للوصل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تكون مدمجة في المكر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بطاقات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Adapter Card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طول مسافة مسموح بها لتفصل بين المجمع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ي </w:t>
      </w:r>
      <w:r>
        <w:rPr>
          <w:rFonts w:cs="Arial" w:ascii="Arial" w:hAnsi="Arial"/>
          <w:b/>
          <w:bCs/>
        </w:rPr>
        <w:t>5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وع يستخدم عادة في الأماكن التي تكون فيها المجم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جودة في بيئة تعا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تشويش كهربائ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لخص الدرس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ستخدم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ليا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صرية للوصل بين المسافات الشاسعة و هو إما وحيد النمط و إما متعدد الأنماط وي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طول السلك الى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نقسم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</w:rPr>
        <w:t>Base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قسا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0BaseFL – Fiber Link</w:t>
      </w:r>
      <w:r>
        <w:rPr>
          <w:rFonts w:cs="Arial" w:ascii="Arial" w:hAnsi="Arial"/>
          <w:b/>
          <w:bCs/>
          <w:rtl w:val="true"/>
        </w:rPr>
        <w:t xml:space="preserve"> 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0BaseFB – Fiber Backbone</w:t>
      </w:r>
      <w:r>
        <w:rPr>
          <w:rFonts w:cs="Arial" w:ascii="Arial" w:hAnsi="Arial"/>
          <w:b/>
          <w:bCs/>
          <w:rtl w:val="true"/>
        </w:rPr>
        <w:t xml:space="preserve"> 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0BaseFP – Passive Fiber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F67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7olm.com/montda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0:36:00Z</dcterms:created>
  <dc:creator> </dc:creator>
  <dc:description/>
  <dc:language>en-US</dc:language>
  <cp:lastModifiedBy>Station15</cp:lastModifiedBy>
  <dcterms:modified xsi:type="dcterms:W3CDTF">2003-02-06T20:36:00Z</dcterms:modified>
  <cp:revision>2</cp:revision>
  <dc:subject/>
  <dc:title>بسم الله الرحمن الرحيم</dc:title>
</cp:coreProperties>
</file>